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28670"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28670" cy="58521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кст печатается по издани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Глебов. Повести и рассказы. Челябинское книжное издательство, 1958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лебов Н.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арабарчик: (Повесть. Рассказ. Для сред. возраста). — Челябинск: Юж.-Урал. кн. изд-во, 1982. — 232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55 к. 5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у старейшего уральского писателя входят повесть «</w:t>
      </w:r>
      <w:r>
        <w:rPr>
          <w:rFonts w:cs="Times New Roman" w:ascii="Times New Roman" w:hAnsi="Times New Roman"/>
          <w:color w:val="auto"/>
          <w:sz w:val="18"/>
          <w:szCs w:val="18"/>
          <w:lang w:val="ru-RU"/>
        </w:rPr>
        <w:t>Карабарчик</w:t>
      </w:r>
      <w:r>
        <w:rPr>
          <w:rFonts w:cs="Times New Roman" w:ascii="Times New Roman" w:hAnsi="Times New Roman"/>
          <w:color w:val="auto"/>
          <w:sz w:val="18"/>
          <w:szCs w:val="18"/>
        </w:rPr>
        <w:t>» и рассказ «Детство Викеш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2.</w:t>
      </w:r>
      <w:r>
        <w:br w:type="page"/>
      </w:r>
    </w:p>
    <w:p>
      <w:pPr>
        <w:pStyle w:val="Level1"/>
        <w:rPr>
          <w:rFonts w:ascii="Times New Roman" w:hAnsi="Times New Roman" w:cs="Times New Roman"/>
          <w:color w:val="auto"/>
        </w:rPr>
      </w:pPr>
      <w:r>
        <w:rPr>
          <w:rFonts w:cs="Times New Roman" w:ascii="Times New Roman" w:hAnsi="Times New Roman"/>
          <w:color w:val="auto"/>
        </w:rPr>
        <w:t>КАРАБАРЧИК</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87805" cy="245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487805" cy="245427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87775" cy="280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7775" cy="280098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нуя Евстигней Тихонович Зотников выехал в полдень. Стояла жара. В горячем воздухе трепетало марево, и, казалось, все живущее на земле попряталось в тени. Поникли и травы, только яркие огнецветы, раскинув свои желтые лепестки, как бы радовались палящему зною июльского солнца. Тишина. Изнемогая от жары, Зотников откинулся в глубь тарантаса и задремал. Не заметил, как проехал небольшое алтайское село и стал подниматься на перевал. Вдруг лошадь остановилась и беспокойно повела ушами. Евстигней проснулся и лениво подстегну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не дви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казия? — Зотников вылез из тар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роги лежала мертвая женщина, судя по лицу, — алтайка. Возле нее, обхватив тонкими, как плеть, руками голые колени, сидел мальчик. По его лицу, оставляя грязный след, катились крупные слезы. Зотников шагнул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с голодухи померла алтайка. Мрут они нынче, как мухи. — Перекрестившись, Евстигней оттащил мертвое тело подальше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с парнишкой быть?» — подумал он и обратился по-алтайски к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 чуть слышн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друг, на скворца-то не похож, а скорее на полудохлого котенка, — улыбнулся своей остроте Зотников. Потом, приняв, видимо, какое-то решение, поднял мальчика и усадил в тар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 Полные слез глаза найденыша уставились на труп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к твоей мамаше, по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тронул коня вожжами; тарантас стал медленно спускаться с пе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они проехали долину и, миновав одинокие жилища алтайцев, стали приближаться к Ча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мка Зотникова была расположена в южной части высокогорного Алтая, вдали от проезжих дорог. Кругом стояли нетронутые леса, таежная глухомань. Ниже по течению Чарыша, за мрачным ущельем Яргола, шли русские села: Тюдрала, Талица и Чечу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Зотников в этих местах лет десять назад. Мелкий торговец, он случайно забрел на заимку богатого старообрядца Кузьмы Ошлыкова, и, к удивлению соседних заимщиков, осторожный к людям Кузьма выдал за него единственную дочь. Вскоре Ошлыков умер. Евстигней стал обладателем богатого наследства. Трезвый и расчетливый, он умело повел хозяйство тестя. И, чем больше богател, тем сильнее охватывала его страсть к наживе, тем больше черствела душа. Вел знакомство Зотников только с местной знатью; особенно (был дружен с кривым Яжнаем, стада овец и табуны лошадей которого паслись в плодородных долинах Ке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Яжнай приезжал на заимку Зотникова ночью. Запершись в маленькой комнате обширного дома, при слабом свете ночника хозяин с гостем вели таинственные разговоры. Нередко эти совещания кончались поспешными сборами: оба куда-то уезжали. Возвращаясь из одной такой поездки, Евстигней и нашел Карабарчика на пере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 к дому, Зотников долго стучал в тяжелые, окованные жестью ворота. На стук вышел работник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ная тетеря! Стучу, стучу, словно подохли все!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распахнул ворота и пошел вслед за тарант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яги коня, поставь на выстойку, возьми в коробке алтайчонка — должно, спит, дохлятина! — унеси его к себе в избу, а утром приведешь ко мне, — сказал Евстигней угрюмо и стал подниматься на крыльцо. — Только гляди за ним, как бы не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бережно поднял спящего мальчик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ердечный, умаялся за дорогу, — произнес он сочувственно, и, войдя в избу, осторожно положил найденыша на лавку, и зажег огонь. — Мать, а мать! — Прокопий потряс за плечо спящую женщину. — Вставай, бог еще сына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жена Прокопия, поднялась с постели и подошла к 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Хозяин привез, а где взял — не знаю. Утром велел к себе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частливо посмотрела на спя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й какой! Кожа да кости. Покормить его, Прон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 Постели мой тулуп да укрой чем-нибудь, пускай спит. Утром покор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а мам, кого это тятя принес? — послышался с полатей полусонный мальчи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Яшенька, спи! Скоро утро, — ответила Степанида и принялась мастерить постель нежданному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А я думал</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И, не закончив то, что хотел сказать, Янька натянул на себя сползший отцовский армяк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спал крепко. Когда солнце брызнуло лучами в окно, он проснулся и увидел рядом русского мальчика, который с любопытством разгляды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смутившись, отвернулся к стене и стал ковырять мох в про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свистулька есть! — проговорил Янька, подвинувшись ближе к Карабарчику. — Тятя на базаре купил,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кармана глиняную игрушку, напоминавшую петушка, Янька поднес ее к губам. Раздалась мягкая тр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о? Хочешь посвис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ыш медленно повернул голову к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вистеть? — повторил свой вопрос Янька и сунул игрушку в руки Карабар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ыш неуверенно поднес ее к губам и свистнул. Его скуластое лицо расплылось в улыбк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7890" cy="252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37890" cy="2527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так, ты вот как! — Янька, надувая щеки, пронзительно засвистел. — На, поиграй, пока мамы нет: она шибко не любит, когда в избе свистят, за ограду гонит, — затараторил он. — А тебя как звать? — И, не получив ответа, добавил: — Меня — Яшкой, тятю — Прокопием, маму — Степанидой, а собачонку — Делбеком</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Да вот он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кровати вылез лохматый щенок и, усевшись на задние лапы, умильно посмотрел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му его тятя научил? Хочешь,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жая отцу, Янька серди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Евстигне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ок вскочил на ноги, взвизгнул и, поджав хвост, стремительно кинулся под кровать. Карабарчи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спросил довольный Янька. — Делбек боится хозяина: Евстигней его постоянно лупит чем попало. Первый раз отлупил за то, что Делбек молоко у Варвары вылакал, второй раз — за то, что цыпленка задавил, а теперь уж дерет по привычке. Делбек и Степки боится. Степка — хозяйский сын. Такая заноза — всегда первый в драку лезет! На днях привязал он к Делбешкиному хвосту пустую банку. Ну, и ошалел собачонок. Носится по двору — едва поймал… А тут Степка подбежал… Я его как двину кулаком, он и с ног долой! — И, размахнувшись, Янька чуть не сшиб с лавки нового приятеля. — Пойдем к амбарам, я тебе воробьенка покажу в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взял за руку Карабарчика и вышел с ним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уже подружились? Вот и хорошо! — Прокопий ласково похлопал рукой по плечу найденыша. — Теперь вас будет двое. Степке туго придется!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а тятя, почему он молчит все время? — обратился Янька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он русского языка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догадался! — улыбнулся Янька. — А я думал, он нем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Прокопий мальчика по-алта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зовут его Скворцом, — переве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здорово! Ск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ты? — продолжал расспрашивать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Карабарчик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пастухом у Я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ривого Яжная? — спросил с изумлением работник. — Это не твоего отца убил он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шептал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лько нас с мамой Яжнай выгнал из аил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и мы жили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с жалостью посмотрел на мальчика. Ему вспомнился случай с пастухом бая: защищаясь от побоев, пастух ударил хозяина палкой и за это был убит. Дело замяли, и преступление Яжная осталось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ые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окопий! — раздался с крыльца зычный голос Зотникова. — Веди маль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хозяин зовет. — Взяв за руку Карабарчика, работник повел его к дому. — Да ты не бойся! — говорил он мальчику, видя, что тот упирается. — В обиду теб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копий с Карабарчиком вошли в горницу, семья Зотниковых сидела за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амовара выглянуло злое лицо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ты грех его подобрал? — набросилась она на мужа. — Мало их, нищих, шляется по дорогам, так тащи всех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поставил недопитое блюдце на стол и провел рукой по окладистой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нишка незавидный. Работать, пожалуй, не сможет скоро. Разве отправить его на маральник?</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Может, там поправится. Прокопию помощник будет. — Евстигней вопросительно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чешь девай, а в дом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в раздумье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стигней Тихонович, отдайте мальчика мне! Куда ему теперь? Ни отца, ни матери… Пропадать, что ли? — Прокопий погладил найденыш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рякнул и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берет! — Хозяйка посмотрела на мужа и махнула рукой: — Только насчет пропитания на нас чтобы не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стоял тихо и с удивлением разглядывал просторную избу. Его поразили невиданные цветы и птицы, нарисованные на стенах и потолке, очевидно, проезжим маляром. Наглядевшись на них, он перевел глаза на сидящих за столом и увидел мальчика, который украдкой показывал ему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в растерянности отвернулся к стене. Вдруг он почувствовал, что кто-то больно ущипнул его, и, оглянувшись, увидел рядом хозяйского сына Ст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ыш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оглянулся и оттолкнул Ст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жалко? Он ведь алтаец! — тон хозяйского сына был вызы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алтаец такой же человек, как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жена Зотников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ты, Проня, совсем с ума сошел! Нашел с кем хозяйское дите сравнивать. Степанко-то ведь крещеный, а этот что? Имени даже человеческого не име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алтаец души не имеет, — поддакнул жене Евстигней и, обратившись к Прокопию, махнул рукой: — Бери его к себе, коли хлеба много.</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Прокопия Кобякова Карабарчика окружили лаской и заботой. Степанида была доброй женщиной и жалела найд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ротка ты моя бесталанная! — гладя его по голове, говорила она. И мальчик, чувствуя ласку, доверчиво прижима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м другом был и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тепка тронет Карабарчика, я ему мялку дам! — говорил он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нехорошо, — останавливал сына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первый полезет, что мне нюни распускать, что ли? — Янька решительно встряхивал вихрас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побоится: вас ведь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Карабарчик быстро осваивал незнакомый ему рус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ы-равствуй, друг! — обратился он однажды к Яньке и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дпрыгнул от радости и, схватив Карабарчика, стал кружить его вокруг себя. Утомившись,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алтайски «здравству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 — Янька показал на большой дом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ядный урок русского языка неожиданно был прерван. Ребята заметили Степку. Он бегал по двору с веревочкой, к которой был привязан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 трепыхая крыльями, воробей то взлетал вверх, то опускался к земле, пытаясь вырваться из рук своего мучителя. Наконец с раскрытым клювом, тяжело дыша, он упал к ногам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днял полумертвую птичку и гневно крикнул подбежавшему Ст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воробья м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е дело? — Степка, выхватив птенца из рук Яньки, с силой сжал его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ей только слабо пис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Степка бросил Яньке воробья, плюнул на Карабарчика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растерянно поглядел н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кинулся за обидчиком и, догнав его возле крыльца, свалил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ши птичек! Не плюйся! Вот тебе, вот тебе! — Работая кулаками, он не давал Степке подняться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орец, дай ему пинка! — скомандовал Янька подбежавш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выбежала Варвара. Схватив Карабарчика за волосы, взвиз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здомник! Хозяйского сына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Степку, Янька разбежался и, как молодой бычок, ударил Варвару головой в живот. Та ойкнула и присела на ступеньки крыльца. Ребята, воспользовавшись этим, стремглав бросились к свое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шенник, чуть с ног меня не сшиб! Чистый разбойник!.. Степочка, не плачь. Приедет отец — мы их проучим! — запричитала Варвара, поднимая хныкающего Ст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юшни показалась Степанида, нагруженная в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его варнака прибери к рукам да алтайчонку встряску дай, а не то я сама их проучу, как хозяйского сына трогать! — напустилась на нее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Варвара Кузьмовна! — остановилась Степанида. — Ребята на дню могут десять раз подраться и помириться. Известно, дети, — добавила она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учи! — Поднявшись на крыльцо, Варвара подбоченилась. — Покамест я здесь хозяйка. Не любо — можете убираться на все четыре стороны! Кормильцы у вас теперь с Пронькой есть! — продолжала она язвительно. — Яшку-мошенника с одного конца деревни пошлешь кошелем трясти, алтайчонка — с другого, вот вам 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то хлеб не слаще мирского, — и, повысив голос, крикнула: — По ночам мы чужих лошадей не таврим</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по тайге не разбойни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ахнула и поспешно закрыла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из лесу вернулся Прокопий. Жена рассказала про ссору с хозяйкой. О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связываться с этой змеей! Осень теперь, куда пойдем? Да и Карабарчика оставлять здесь нельзя — за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ы его оставлять будем? Поедет с нами в Тюдралу. Перезимуем как-нибудь в старо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 махнул рукой Прокопий. — Боюсь, как бы не уперся Евстигней насчет Карабарчика. Скажет: отдай да и все. Моя, дескать, 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ез Карабарчика с заимки не выеду! — заявила твердо Степанида. — Как жил, так пускай и живе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и самому Карабарчика жалко, но с Евстигнеем разве догово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домой вернулся Евстигней. Приехал он ночью. Через час в окно избушки Прокопия кто-то постучал. Работник вышел и узнал в темнот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ко мне сейчас, — хмуро сказал Зотников и направился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горенке тускло светилась лам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голос Евстигнея был суров. — Тут твоя баба развязала язык насчет таврежки алтайских лошадей… Так вот… — Он приблизил бледное лицо к работнику и прошептал: — Если еще раз услышу, сгною вас обоих в остроге! Понял? Кто видел? — Пальцы его впились в плечо работника. — Я тебя спрашиваю: к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отодвинулся от хозяина и сказал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болтают, не каждому слуху 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Немного успокоившись, Евстигней зашагал по комнате. — Алтайчонка я записал на свое имя. На днях приедет поп, — бросил он угр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онял: Евстигней хочет закабалить найденыша, сделать его своим батраком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арабарчик ж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 тебя. Если понадобится —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грубо оборвал Прокопия хозяин. — Моя находка: что хочу, то и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встигней Тихонович, — чеканя слова, заговорил Прокопий, — пока я жив, мальчика в обид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защитник, без тебя обойдемся! — махнул рукой Евсти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в дверью, Прокопи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на заимку приехал священник — отец Дометиан. Найденыша окрестили и дали ему имя Кири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зима. Подули холодные ветры. Тайга нахмурилась. Над заимкой целыми днями висела густая пелена мелкого дождя. По ночам в горах было слышно, как кричали дикие козы. В вышине серого, неласкового неба стройными треугольниками, стремясь на юг, летели г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месте с хозяином уехал в соседнее село на ярмарку. В больших скотных дворах, что окружали заимку, ревела голодная скотина. Степанида с ребятами едва успевала подвозить корм. Намаявшись за день на хозяйской работе, ребята забирались вечером на пол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чуть мерцает огонек. За старой глинобитной печкой шуршат тараканы, скрипит однотонно сверчок. В углу, возле дверей, спит теленок, и в сумраке осеннего вечера, за окном, чуть слышно моросит дождь. Пахнет кислой капустой и намокшей за день одеждой из овчин. В сенях скулит Делбек и ждет, когда его впустят в из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ждь усиливается. В избе все затихает. Только на полатях слышится неторопливый шепот. Это Янька рассказывает своему другу разные небылиц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осенних дней, встретив работницу на дворе, Варвара сказ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шь ко мне алтай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шел. Хозяйка хлопотала возле печки, и вкусный запах свежеиспеченного хлеба наполнял кухню. Проглотив слюну, Кирик уселся возле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ставился на стол? Не для тебя стряпала! — заметила сердито Варвара и открыла подполье: — Лезь за котом! Поймаешь — снесешь в амбар. Только держи его крепко: кот-то д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по шаткой лестнице вниз, мальчик стал оглядываться. Свет сверху исчез: Варвара закрыла западню. Привыкнув к темноте, увидел две светящиеся точки. Поборов страх, пополз к ним, но светящиеся точки мелькнули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показалась полоска света, и сердитый голос хозяй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ди вместе с котом! — Западня вновь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 перебегал с места на место. Кирик осторожно стал подкрадываться к нему, но, запнувшись о что-то, упал. Испуганный кот прыгнул, но Кирик успел схватить его на лету и, навалившись, прижал к земле. Отчаянно мяукая и пытаясь вырваться, животное больно царапало лицо и руки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луч света проник в подполье. Весь исцарапанный, мальчик вылез со своей добычей и спросил Вар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амбар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редний, где пш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дверей амбара сидел на цепи большой пес, и, как только Кирик поравнялся с ним, кот злобно фыркнул и вырвался из рук. Собака, гремя цепью, бросилась за ним. На крыльцо выскочила Варвара с черенком от мет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шку с собакой стравлять? Вот тебе, вот тебе!.. — На спину мальчика посыпались удар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20110" cy="271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420110" cy="2712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избы показалась Степанида. Точно птица, увидевшая птенца в когтях коршуна, она кинулась к Кирику. Схватила на ходу палку и, задыхаясь от гнева, занесла ее над головой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ка бить! Малыша! Да есть ли у тебя совесть? — Опомнившись, отбросила палку и прижала плачущего Карабарчика к груди. — Отольются тебе детские слезы! — проговорила она и, сама готовая расплакаться, повела мальчик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Кирику стало плохо: начался жар. Ребенок б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трашный кот… он укусит, укуси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ротинушка ты моя, горемычная! — сквозь слезы говорила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плачущую мать и избитого друга, ревел на всю избу и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ернулись хозяин с Прокопием. Узнав о случившемся, Прокопий пошел к Евстиг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збила Кирика? — не снимая шапки, спросил он Вар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е дело? У меня есть хозяин, ему и ответ дам! — зачастила она. — Ишь, какой учитель нашелся! Проваливай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окопий, уходи-ка лучше. У меня рука тяжелая, неровен час, свистну по уху: долго будешь помнить, как мою жену учить. — Евстигней грузно шагнул к работнику: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кай, я тебе не лошадь! — Прокопий спокойно поправил опояску. — Меня пугать нечего. Расчет подай! Хватит на вас спину 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удивил! Да вашего брата, голоштанников, развелось нынче, как комарья в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ьей вине эти самые голоштанники раз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воему, по чьей? — сдерживая гнев, спросил Евсти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й!.. — бросил ему коротко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понять? — Глаза хозяина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грабите беднот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встигнея побагр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такие речи тебя в тюрьму можно за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то из нас скорее сядет: то ли я, то ли ты с Яж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ий! — В голосе Зотникова прозвучала угроза. — Не доводи до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 Яжнаем грешить не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ька!.. — Рука Евстигнея потянулась за топором, лежавшим под л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метну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ты, Христа ради! — замахала она на работника рукой. — Богом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вспомнила! А когда Кирика била, где твой бог был? Кровососы! — Хлопнув дверью, Прокопи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ной он совещал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я нам от этих злыдней не будет, да и лютовать над Кириком еще больше станут. Надо расчет просить. Как-нибудь перезимуем в Тюд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осмотрела на Кирика и под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езжать, Проня. Ждать больш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коротки. Утром, чуть свет, Прокопий вышел с заимки и направился в Тюдралу за лошадью. Вернулся лишь к обеду. Сложил имущество на телегу, усадил Степаниду, ребят и тронул вожжами коня. Возле ворот их встретил З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уда Кирьку повез? — Евстигней со злобой посмотрел на работника и схватил лошадь под уздцы. — Ссаживай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вожжи! — В голосе Прокопия прозвучала недобрая 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Кирька с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стегнул коня. Лошадь рванулась. Отброшенный концом оглобли Зотников уп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 — В бессильной ярости Евстигней потряс кулаком вслед протарахтевшей за поворотом телеге.</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лостном правлении, куда приехал Зотников с жалобой на своего работника, ему заявили, что судить Прокопия Кобякова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в недоумении уставился на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солдат русской армии, на днях отправляем его в Бийск, к воинскому начальнику. — Старшина наклонился к уху богатого заимщика и, прикрыв рот рукой, зашептал с оглядкой: — Год провоевали, а конца не видно. Живем мы в лесу, молимся пню, ничего не знаем. А приемыша-то отберем, не сомневайся. Только ты… того… помалкивай пока. Отправим Проньку на фронт, а с бабой, поди, управимся! — Старшина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осталась с двумя ребятами в старой отцовской избе, что стояла на выезде из Тюдралы. Хлеба не было, кончилась и картошка. А тут начались бураны. По ночам в деревне выли голодные собаки. Заслышав их голоса, Делбек скулил у порога. За лето и осень он сильно вырос, и деревенские собаки, завидев на улице лохматого, на крепких, жилистых ногах пса, благоразумно прятались в подвор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дней к избушке Степаниды подкатила запряженная в кошевку пара лошадей. На облучке сидел рослый, свирепого вида мужчина, одетый в добротный полушубок. Это был новый работник Зотникова, по кличке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но соскочив, он помог хозяину вылезти из кошевы и почтительно склонил кудлатую голову перед полицейским, приехавшим в Тюдралу вместе с Евстиг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не спеша вошел в избу, откинул енотовый воротник тулупа и, сняв шапку,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хозяюшка, приехали в гости! — сказал он притворно ласковым голосом. — Что-то плохо встречаешь, даже сесть не предложила! — Разглаживая окладистую бороду, Евстигней усмехнулся. — Должно, не любы гости-то? Ничего, мы и без приглашения посидим, не спе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на лавку вместе с урядником, Евстигней оглядел голые, промерзшие стены избы и перевел ястребиные глаза на ребят, сидевших в углу на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непрошеных гостей у Степаниды заны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 Кирьку! — вдруг резко сказал Зотников и посмотре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вое имя, найденыш прижался к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охла, что ли? Господин урядник, — Евстигней повернулся к своему спутнику, — прошу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рякнул и, поправляя портупею, поднялся с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хозяйка? Одевай парнишку. Сей подросток, — указательный палец полицейского остановился на Кирике, — приписан к Евстигнею Тихоновичу Зотникову, а посему прошу не чинить препятствий к его изъя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с тоской посмотрела на присмиревших ребят, подошла к печке: возражать был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я, одевайся, голубчик! Поедешь на заимку, где раньше жили, — сказа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послышался плачущий голос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еду, я не хочу на заимку! — всхлипывал найд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в на себе взгляд Зотникова, урядник занес ногу на опечек. В тот же миг в избе послышалось грозное рычание, и Делбек с вздыбленной шерстью вылез из-под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поспешно подобрал ноги и крикнул с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 тигр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вытолкала собаку за двери и, роняя слезы, стала одевать Кирика. Слез с печки и Янька. Пробираясь боком мимо Зотникова, он проблеял по-овечьи: «бэ-э-э» и, посмотрев сердито на заимщика, показа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истый разбойник растет, весь в отца! — поднимаясь с лавки, сказал Евстигней уря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о от яблони недалеко падает, — ухмыльнулся т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хватив плачущего мальчика, Евстигней с полицейским вышли из избы. Пара лошадей взяла на крупную рысь и скрылась из ви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а поместили вместе с Иваном Чугунным в избе, где жил когда-то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работник Зотникова, Чугунный, был человек угрюмый. Никто не знал его прошлого. Шла молва, что в Сибирь он попал за убийство, бежал с каторги и, скрываясь в горах, наткнулся на Евстигнея. Что заставило Зотникова приютить беспаспортного бродягу, так и осталось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боялся его. Иногда работник приходил от Евстигнея пьяный и, растянувшись на кровати, где единственной подстилкой была солома, храпел на всю избу. За окном выла метель, сотрясая убогую постройку. Забившись в угол полатей, мальчик дрожал от страха. Среди ночи Чугунный просыпался, зажигал коптилку и, нашарив в полутьме недопитую бутылку, жадно припадал к ее горлышку. Выпив, бросал посуду на пол и нетвердыми шагами бродил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идел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атая рука Чугунного тянулась на полати и, схватив испуганного Кирика, стаскивала ег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кворец нестреляный, боишься? — тяжелый взгляд устремлялся на мальчика. — На Лебедь-реку бы нам с тобой, Кирька, а? Золото там — хоть лопатой греби, леса нехоженые, птица, зверь непуганые. Или винокурню в тайге открыть? — Чугунный дышал водочным перегаром в лицо Кирика. — Эх, ножиком бы старателя с золотишком или купчишку обушком по голове, а? — Полубезумные глаза Чугунного сверкали, точно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Кирика замирало от страха. В трубе выл ветер. Огромная тень шагавшего по избе Ивана ползла по стенам, и, когда Иван садился за стол, она напоминала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мурый работник говорил Ки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пьяный ночью болтал — никому ни слова! По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к торопливо кивал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арвара послала Кирика за водой. Взяв деревянную бадейку, мальчик спустился с крутого берега к реке. Зачерпнув воды, он стал с трудом подниматься по вырубленным ступенькам, поскользнулся и упал. Бадейка, гремя, стремительно покатилась вниз и, ударившись о камень, разлетелась на части. Мальчик собрал ободья, поломанную дужку и, стуча зубами от холода, направился к дому. На крыльце его встретила хозяй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408430" cy="306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2" r="-26" b="-12"/>
                    <a:stretch>
                      <a:fillRect/>
                    </a:stretch>
                  </pic:blipFill>
                  <pic:spPr bwMode="auto">
                    <a:xfrm>
                      <a:off x="0" y="0"/>
                      <a:ext cx="1408430" cy="3060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шенник, хозяйское добро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ирепевшая Варвара пнула Кирика в грудь. Падая, он ударился виском о перила крыльца и очнулся только в избе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третий день мальчик слез с полатей и подошел к окну, на котором суровый мороз вывел причудливые узоры. Подышал на стекло и в сумерках наступающего вечера увидел на дворе несколько кошевок, лошадей с наброшенными попонами. Видимо, у хозяина бы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ошел Чугунный, по обыкновению,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ем, Кирька! Рождество. У Евстигнея елка. Гостей съехалось — невидимо! — Иван закурил трубку. — Ты тут домовничай. Я до утра не приду. Да! Хозяйка наказывала, чтобы ты попозднее принес ей капусты из сенок. Смотри, не забудь, — Чугунный взялся за дверную ск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сгущались. Мальчик по-прежнему сидел у окна в холодной избе, никому не нужный и чужой. Как только в доме Зотникова зажглись огни, он, захватив горшок с капустой, направился к богатому жилью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от пряных запахов закружилась голова. Из комнаты доносились смех и веселые дет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капусту на подоконник, Кирик приоткрыл дверь и замер, оча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редине большой комнаты увешанная разноцветными игрушками, вся в огнях, сверкала елка. Вокруг нее, взявшись за руки, кружились нарядно одет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невольно шагнул вперед и остановился на пороге, затаив дыхание, не отрывал глаз от невиданного зрелища. Около елки стоял, опираясь на палку, длиннобородый старик, в белом тулупе и такой же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е он держал корзинку, из которой выглядывала чудесная лошадка. С ее гордо изогнутой шеи спускалась черная грива, бисерные глаза горели при свете елочных свечей. На лошадке были узда и лакированное седло — настоящее седло с серебряными стре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ый елочный дед ласково смотрел на Кирика, как бы приглашая его покружиться вместе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аец пришел, — послышался голос Степки, и очарование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айчонок, алтай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ая ватага ребят окружила мальчика. Один дернул его за рукав, другой сбил шапку, и с криком «Куча мала!» все друзья Степки навалились на приш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выплыла пышно разодетая женщина, за ней семенил на коротких ногах тюдралинский пи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нельзя! — сказала она важно и уплыла. Ребята с шумом бросились к 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писарь подошел к Кирику и подал ему яркую конфетную обе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 сказал он ех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доверчиво развернул бумажку и, не найдя конфеты, в недоумении посмотрел на зотниковск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рь залился дробным смехом, хлопнул по плечу озадаченного мальчика и, сощурив глаз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кусная? Может, ещ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твернулся. Вздохнув, вышел из дому, постоял в нерешительности на крыльце и, медленно спустившись со ступенек, направился к избе. Подходя к ней, заметил недалеко от порога темную невысокую фигуру и, приглядевшись, узнал Яньку. Возле него вертелся Делбек, весело помахивая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бросился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вая радостное волнение, Янька проговорил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ама гостинцев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он развязал узелок и стал выкладывать подарки Степан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аньги, ешь! Да постой! Я их разогрею в печке, мерзлы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топили печку, холодная она… Я и так с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леденцы. Это мама послала. Ты их пососи, шибко сладкие! А это я тебе дарю! — Развернув бережно бумагу, Янька достал картонную лош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ирика порозовело. Взяв осторожно игрушку, он поднес ее к лампе, стоявшей на высокой подставке недалеко от полатницы. Правда, конь был хуже, чем тот, которого видел Кирик на елке, — вместо черной волосяной гривы свисала мочалка и не было седла, — но зато он был на деревянных колесиках и хвост держал тр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юбовавшись лошадкой, Кирик пустил ее по наклонной полатнице в угол. Колесики заскрипели, и чем дальше катился конь, тем быстрее был его ход и сильнее развевалась мочальная грива. Наконец, конь уткнулся в угол, из которого шмыгнули по сторонам трусливые тар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чики вдоволь наигрались конем и стали укладываться спать, Янька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яти письмо пришло с фронта. Его немцы ранили в ногу, лежал в госпитале. Пишет, что нога зажила и опять отправляют на фронт. Еще пишет, что за храбрость «Георгия»</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получил. Думает, что ты с нами живешь. Велел нам жить с тобой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нув, погас в избе огонек, а ребята еще долго шептались о чем-то и уснули далеко за пол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Кирик проводил своего друга за ограду и долго смотрел ему вслед. По его худым щекам одна за другой катились крупные слезы…</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буранный январь. Заимку Зотникова занесло сугробами снега. Перемело лесные тропы, и редкий человек заглядывал сюда. Кирик помогал Чугунному управляться со скотом, чистил конюшни, коровники и, усталый, забирался вечером в теплый угол полатей, где, прикрытый лохмотьями, лежал игрушечный конь Атаман. Мальчик гладил коня по спине, снова и снова пускал по наклонной доске пол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оставил коня на подоконнике и ушел помогать Чугунному, который чистил двор. Вернувшись в избу, застал здесь только остатки своего Атамана. Оторванная голова валялась под лавкой, одна нога была вывернута, и вместо копыт торчали клочки плохо склеенной бумаги. Кирик горько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ревелся? — грубо спросил его вошедши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мана кто-то сломал, — ответил сквозь слезы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беда! Был Атаман, да сплыл. В печку его теперь… — Помолчав, Чугунный промолвил: — Я знаю, кто коня иска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ко. Забегал сейчас ко мне в пригон</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хвастал, что сломал у тебя иг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рика созрел план мести. Вечером, когда стало темно, он вышел из избы и поднялся на хозяйское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к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На 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олько на его лошадку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время! — проворчала Варвара, но впустила мальчик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сидел за столом. Зотникова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вою лошадку посмотреть? — дрожа от волнения, спрос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нице стоит, в углу, — ответил Степка и направился с Кириком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еще в дверях увидел блестящего коня, который так поразил его на елке. Он взял игрушку в руки и, сделав шаг к печи, без колебаний бросил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тчаянный рев Степки. Кирик метнулся мимо остолбеневшей Варвары и, распахнув дверь, кубарем скатился с крыльца. Через минуту он был на скотном дворе и, спотыкаясь в темноте о спящих коров, забился в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по двору быстро прошел с фонарем в руке Евстигней, должно быть, направляясь к избе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гонек замелькал возле коровника. Затем послышался голос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бродяга, 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онаря упал в угол скотного двора, перекинулся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лежал не шевелясь. Через несколько минут раздались удаляющиеся шаги и грязная брань хозяина. Прогремела цепью собака, и все стихло. Кирик забрался глубже в солому и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крик петухов. Ежась от холода, он поднялся на ноги. Куда идти? В Тюдралу к Яньке нельзя — хозяин непременно найдет. Лучше в тайгу — там можно встретить чье-нибудь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спомнил, что Степка прятал лыжи под крыльцо, и прокрался к хозяйскому дому. Действительно, лыжи были на месте, и Кирик осторожно потянул и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выбираться задами, через скотный двор — тогда не скоро заметят», — подум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крышу коровника, где было сложено сено, Кирик скатился в мягкий сугроб и ощупью направился вдол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полз несколько метров и стал на лыжи. Перед ним темнела тайга. Он пошел торопливо, отдаляясь все больше и больше от заимки. Наступал рассвет — серый, неласковый. В его сумраке Кирик натыкался то на кустарник, то на старый бурелом, оголенные ветви которого торчали из-под снега. Когда скупое зимнее солнце поднялось над тайгой, мальчик выбрал место под пихтой и снял лыжи. Отдохнув, пошел дальше. В полдень он поднялся на перевал в надежде увидеть где-нибудь дымок, но все было покрыто снегом, и ничто не напоминало о близком жиль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у стало страшно одному в холодном безмолвии леса, и он хотел было повернуть обратно, но, представив себе, что ждет его у Зотникова, зашагал еще быстре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пустившись с перевала, мальчик наткнулся на лыжный след. Но человек, видимо, прошел здесь давно — это было заметно по завьюженной лыжне. Не спуская с нее глаз, Кирик прибавил шагу. В сумерках остановился на опушке широкой поляны, наломал сухих веток и пошарил по карманам в поисках спичек. Коробки не было… Ночь тянулась томительно долго. Мучил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уснуть!» — думал он и, чтобы прогнать дремоту, садился, вставал, ломал на мелкие части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подул ветер. Под его напором качались голые верхушки деревьев, и с нижних ветвей комьями падал снег. Мороз крепчал. Голова Кирика клонилась все ниже и ниже. Выглянуло солнце. Мальчик открыл отяжелевшие веки и увидел рядом с собой небольшую ель, осыпанную изумрудами блестящих снежинок. Где он видел ее раньше? В доме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под елью стоит и тот старик в белом тулупе, в корзине у которого была чудесная лош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чудилось, что где-то недалеко хихикнул противный писарь и повертел перед глазами конф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ья-то сильная рука подмяла мальчика на ноги. Напрягая силы, Кирик открыл глаза: перед ним стоял незнакомый охотник, возле вертелась небольшая собака из породы сибирских лае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12210" cy="321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712210" cy="3212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ыш, тебе повезло! — сказал охотник по-алтайски. — Если бы не моя собака, замерзать бы тебе в тайге… Правда, Мойнок? — обратился незнакомец к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ласково вильну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шедший Кирика, был молодой охотник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кворец! Как же ты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рассказал историю с конем, рассказал и про свое бегство с заимки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богача я знаю… — Брови охотника сдвинулись. — Он друг кривого Яжная и Кульджинова — двух пауков Теньгинской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развел костер, вскипятил чай. Достал из сумки копченый сыр и подал Ки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и ложись спать, — сказал он. — Завтра утром пойдем на наше стойбище в Мендур-Сокон к дедушке Мунд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омав веток, охотник устроил Кирику постель и улегся рядом с ним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йбище пришли на следующий день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го скворца под пихтой нашел, вот он! — Молодой охотник подтолкнул Кирика к старику, сидевшему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алтайский мальчик, — подслеповатые глаза Мундуса уставились на Кирика. — Че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родных нет. Жил у русского заимщика Зотникова, друга Яжная и Кульдж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Евстигнейки? — И, как бы отвечая на свой вопрос, Мундус добавил: — Шибко худой человек, черное сердце у него. Яжнай худой, Кульджинов худой. Садись к огню. — Старик указал на место рядом с собой. — Сейчас кушать будем… Темир, — обратился он к сыну, — налей парнишке чегеня</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Пускай пьет. Ишь, какой тощий! — Он сочувственно похлопал Кирика по сухим лоп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аил Мундуса собрался народ. Пришли слепой Барамай с внуком, Амыр с сыном, горбатый Кичиней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закурил трубку и передал ее соседу. Тот, сделав затяжку, протянул ее второму, и, когда трубка обошла мужчин и вернулась к хозяину, начал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елковал? — спросил Темира маленький Кич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охотник. — Скворца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имой-то? — Повернувшись к говорившему, слепой Барамай недоверч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двел Кирика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май ощупал мальчика, спросил,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 Алтае скоро будет весна, — старик многозначительно улыбнулся. — В тайге появились молодые ск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т весна, — повторил за ним Амыр. — Скоро! — тряхнул он уверенн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поднялся от костра, горевшего посредине жилища, и, взяв топшур</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тронул стру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иле раздалась песня:</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усь усталый летит по Катуни</w:t>
      </w:r>
      <w:r>
        <w:rPr>
          <w:rStyle w:val="FootnoteCharacters"/>
          <w:rStyle w:val="FootnoteAnchor"/>
          <w:rFonts w:cs="Times New Roman" w:ascii="Times New Roman" w:hAnsi="Times New Roman"/>
          <w:color w:val="auto"/>
        </w:rPr>
        <w:footnoteReference w:id="11"/>
      </w:r>
      <w:r>
        <w:rPr>
          <w:rFonts w:cs="Times New Roman" w:ascii="Times New Roman" w:hAnsi="Times New Roman"/>
          <w:color w:val="auto"/>
        </w:rPr>
        <w:t xml:space="preserve"> вниз,</w:t>
      </w:r>
    </w:p>
    <w:p>
      <w:pPr>
        <w:pStyle w:val="Poem"/>
        <w:rPr>
          <w:rFonts w:ascii="Times New Roman" w:hAnsi="Times New Roman" w:cs="Times New Roman"/>
          <w:color w:val="auto"/>
        </w:rPr>
      </w:pPr>
      <w:r>
        <w:rPr>
          <w:rFonts w:cs="Times New Roman" w:ascii="Times New Roman" w:hAnsi="Times New Roman"/>
          <w:color w:val="auto"/>
        </w:rPr>
        <w:t>ниже вершины березы.</w:t>
      </w:r>
    </w:p>
    <w:p>
      <w:pPr>
        <w:pStyle w:val="Poem"/>
        <w:rPr>
          <w:rFonts w:ascii="Times New Roman" w:hAnsi="Times New Roman" w:cs="Times New Roman"/>
          <w:color w:val="auto"/>
        </w:rPr>
      </w:pPr>
      <w:r>
        <w:rPr>
          <w:rFonts w:cs="Times New Roman" w:ascii="Times New Roman" w:hAnsi="Times New Roman"/>
          <w:color w:val="auto"/>
        </w:rPr>
        <w:t>Я смотрю на свою невеселую жизнь,</w:t>
      </w:r>
    </w:p>
    <w:p>
      <w:pPr>
        <w:pStyle w:val="Poem"/>
        <w:rPr>
          <w:rFonts w:ascii="Times New Roman" w:hAnsi="Times New Roman" w:cs="Times New Roman"/>
          <w:color w:val="auto"/>
        </w:rPr>
      </w:pPr>
      <w:r>
        <w:rPr>
          <w:rFonts w:cs="Times New Roman" w:ascii="Times New Roman" w:hAnsi="Times New Roman"/>
          <w:color w:val="auto"/>
        </w:rPr>
        <w:t>из глаз моих льются слезы.</w:t>
      </w:r>
    </w:p>
    <w:p>
      <w:pPr>
        <w:pStyle w:val="Poem"/>
        <w:rPr>
          <w:rFonts w:ascii="Times New Roman" w:hAnsi="Times New Roman" w:cs="Times New Roman"/>
          <w:color w:val="auto"/>
        </w:rPr>
      </w:pPr>
      <w:r>
        <w:rPr>
          <w:rFonts w:cs="Times New Roman" w:ascii="Times New Roman" w:hAnsi="Times New Roman"/>
          <w:color w:val="auto"/>
        </w:rPr>
        <w:t>Отправляются гуси в большой перелет,</w:t>
      </w:r>
    </w:p>
    <w:p>
      <w:pPr>
        <w:pStyle w:val="Poem"/>
        <w:rPr>
          <w:rFonts w:ascii="Times New Roman" w:hAnsi="Times New Roman" w:cs="Times New Roman"/>
          <w:color w:val="auto"/>
        </w:rPr>
      </w:pPr>
      <w:r>
        <w:rPr>
          <w:rFonts w:cs="Times New Roman" w:ascii="Times New Roman" w:hAnsi="Times New Roman"/>
          <w:color w:val="auto"/>
        </w:rPr>
        <w:t>крылья у них устали.</w:t>
      </w:r>
    </w:p>
    <w:p>
      <w:pPr>
        <w:pStyle w:val="Poem"/>
        <w:rPr>
          <w:rFonts w:ascii="Times New Roman" w:hAnsi="Times New Roman" w:cs="Times New Roman"/>
          <w:color w:val="auto"/>
        </w:rPr>
      </w:pPr>
      <w:r>
        <w:rPr>
          <w:rFonts w:cs="Times New Roman" w:ascii="Times New Roman" w:hAnsi="Times New Roman"/>
          <w:color w:val="auto"/>
        </w:rPr>
        <w:t>В наших аилах злая бедность живет,</w:t>
      </w:r>
    </w:p>
    <w:p>
      <w:pPr>
        <w:pStyle w:val="Poem"/>
        <w:rPr>
          <w:rFonts w:ascii="Times New Roman" w:hAnsi="Times New Roman" w:cs="Times New Roman"/>
          <w:color w:val="auto"/>
        </w:rPr>
      </w:pPr>
      <w:r>
        <w:rPr>
          <w:rFonts w:cs="Times New Roman" w:ascii="Times New Roman" w:hAnsi="Times New Roman"/>
          <w:color w:val="auto"/>
        </w:rPr>
        <w:t>и глаза мои слезы застлали.</w:t>
      </w:r>
    </w:p>
    <w:p>
      <w:pPr>
        <w:pStyle w:val="Poem"/>
        <w:rPr>
          <w:rFonts w:ascii="Times New Roman" w:hAnsi="Times New Roman" w:cs="Times New Roman"/>
          <w:color w:val="auto"/>
        </w:rPr>
      </w:pPr>
      <w:r>
        <w:rPr>
          <w:rFonts w:cs="Times New Roman" w:ascii="Times New Roman" w:hAnsi="Times New Roman"/>
          <w:color w:val="auto"/>
        </w:rPr>
        <w:t>Разве есть у нас на Алтае ирим</w:t>
      </w:r>
      <w:r>
        <w:rPr>
          <w:rStyle w:val="FootnoteCharacters"/>
          <w:rStyle w:val="FootnoteAnchor"/>
          <w:rFonts w:cs="Times New Roman" w:ascii="Times New Roman" w:hAnsi="Times New Roman"/>
          <w:color w:val="auto"/>
        </w:rPr>
        <w:footnoteReference w:id="12"/>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где не села б гусиная стая?</w:t>
      </w:r>
    </w:p>
    <w:p>
      <w:pPr>
        <w:pStyle w:val="Poem"/>
        <w:rPr>
          <w:rFonts w:ascii="Times New Roman" w:hAnsi="Times New Roman" w:cs="Times New Roman"/>
          <w:color w:val="auto"/>
        </w:rPr>
      </w:pPr>
      <w:r>
        <w:rPr>
          <w:rFonts w:cs="Times New Roman" w:ascii="Times New Roman" w:hAnsi="Times New Roman"/>
          <w:color w:val="auto"/>
        </w:rPr>
        <w:t>Разве есть бедняк, чтоб горбом своим</w:t>
      </w:r>
    </w:p>
    <w:p>
      <w:pPr>
        <w:pStyle w:val="Poem"/>
        <w:rPr>
          <w:rFonts w:ascii="Times New Roman" w:hAnsi="Times New Roman" w:cs="Times New Roman"/>
          <w:color w:val="auto"/>
          <w:sz w:val="20"/>
          <w:szCs w:val="20"/>
        </w:rPr>
      </w:pPr>
      <w:r>
        <w:rPr>
          <w:rFonts w:cs="Times New Roman" w:ascii="Times New Roman" w:hAnsi="Times New Roman"/>
          <w:color w:val="auto"/>
        </w:rPr>
        <w:t>не работал на хищника-ба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чально звенели струны топшура, и, вторя им, рыдающим голосом пел старый Мундус:</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е найти у нас на Алтае камней,</w:t>
      </w:r>
    </w:p>
    <w:p>
      <w:pPr>
        <w:pStyle w:val="Poem"/>
        <w:rPr>
          <w:rFonts w:ascii="Times New Roman" w:hAnsi="Times New Roman" w:cs="Times New Roman"/>
          <w:color w:val="auto"/>
        </w:rPr>
      </w:pPr>
      <w:r>
        <w:rPr>
          <w:rFonts w:cs="Times New Roman" w:ascii="Times New Roman" w:hAnsi="Times New Roman"/>
          <w:color w:val="auto"/>
        </w:rPr>
        <w:t>на которых не сиживал ворон.</w:t>
      </w:r>
    </w:p>
    <w:p>
      <w:pPr>
        <w:pStyle w:val="Poem"/>
        <w:rPr>
          <w:rFonts w:ascii="Times New Roman" w:hAnsi="Times New Roman" w:cs="Times New Roman"/>
          <w:color w:val="auto"/>
        </w:rPr>
      </w:pPr>
      <w:r>
        <w:rPr>
          <w:rFonts w:cs="Times New Roman" w:ascii="Times New Roman" w:hAnsi="Times New Roman"/>
          <w:color w:val="auto"/>
        </w:rPr>
        <w:t>Не найти в нашей жизни радостных дней,</w:t>
      </w:r>
    </w:p>
    <w:p>
      <w:pPr>
        <w:pStyle w:val="Poem"/>
        <w:rPr>
          <w:rFonts w:ascii="Times New Roman" w:hAnsi="Times New Roman" w:cs="Times New Roman"/>
          <w:color w:val="auto"/>
          <w:sz w:val="20"/>
          <w:szCs w:val="20"/>
        </w:rPr>
      </w:pPr>
      <w:r>
        <w:rPr>
          <w:rFonts w:cs="Times New Roman" w:ascii="Times New Roman" w:hAnsi="Times New Roman"/>
          <w:color w:val="auto"/>
        </w:rPr>
        <w:t>без нужды и тяжелого гор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вец умолк. В аиле стояла тишина, нарушаемая лишь треском горящих дров, и, казалось, дым от костра, медленно клубясь, выносил с собой к темному небу отзвуки скорбной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ервал молчание молодой охотник А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Каакаш велел привести к нему белую кобылицу, а то злой дух пошлет на наше стойбищ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он от нас баранов угнал? — Горбатый Кичиней вскочил на ноги. — Он обм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зьмем белую кобы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сить кривого Яжная, — раздался голос пастуха Дьял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схватив висевшее на стене ружье, крикнул гне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вый пойдет к Яжнаю — черному сердцу, тому смерть. Проживем без кама и Яжная! — Помолчав, заговорил мягче: — Недавно я встретил в тайге русского, он мне сказал: «Скоро, охотник, будут большие перемены». — Темир окинул внимательным взглядом собравшихся. — Карабарчик — хороший знак. На Алтае настанет вес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конец февраля — месяца больших морозов. Нужда железными клещами охватила стойбища. Хлеба не было, и большие плоские камни — серые паспаки, на которых когда-то женщины растирали зерна ячменя, точно могильные памятники стояли в углу бедных аилов. Коровы не телились, и высохший борбуй</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сморщился, как старый оп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в аил Мундуса забрел слепой Барамай. Вынул трубку с длинным черемуховым мундштуком и вздохнул. Табак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чка Чейнеш умерла. Эрдине в горячке. Молока нет, сыра нет, кушать нечего, — сказал он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ых глазных впадин старика выкатилась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яхтя, Мундус поднялся, снял с полки коробку из темной жести и высыпал на ладонь Барамая последнюю щепотку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дать? — посмотрел на закоптелую решетку, где когда-то лежал сыр, и, положив руку на плечо слепого, сказал со вздохом: — Сыра нет. Может, Темир принесет немного муки за пушнину, тогда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май засунул трубку за голенище и, нащупав двер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зашел Ам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идти к кривому Яжнаю. Может, немного денег даст. Весной наймусь к нему в паст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ский рубль — что снежный ком: чем дальше катится, тем больше становится. Возьми у меня немного денег. Поправишься с нуждой — отдашь, — нашарив несколько последних серебряных монет, Мундус передал их Амыру: — Сходи в Теньгу — куп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 восхищением смотрел на доброго старика. «Всех бедняков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дели две. Голод, как зловещая птица, день и ночь кружил над аилами Мендур-Сокона. Люди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ла старая Бактай — мать Амыра. Пластом лежала на овчинах когда-то веселая девушка Эр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нним утром на стойбище прискакал всадник. Судя по богатой одежде и коню, он принадлежал к знатному роду. Лицо всадника было обезображено шрамом, один глаз вы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в с седла, незнакомец направился к аилу Му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возле очок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приезжий вынул отделанную серебром монгольскую трубку и, затянувшись, передал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овчиной кто спит? — одноглазый, точно ястреб, взглянул на Кирика. — Че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й гость, быстро вскочив на ноги и подойдя к спавшему, грубо встря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дни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ткрыл глаза и в недоумении посмотрел на приез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этого племянника я видел, однако, у Евстигнея! Это Кирик. Он убежал с заимки. Завтра же доставь его хозяин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вится Темир, пускай приедет ко мне. Скажи, что Яжнай будет ждать его на стоянке в К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знатный гость разговаривал с Мундусом, возле аила собрал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шаги бая, слепой Барамай вышел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 я знал твоего отца, Камду. Он был добрый пастух, и, когда мы были в нужде, он делился с нами всем, что у него было. Ради доброй памяти отца помог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жнай занес ногу в стремя и презрительно посмотрел на притих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шутки, старый Барамай! Яжнай не любит их. — Ударив коня нагайкой, бай поскакал со стой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май повернул незрячие глаза к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ый корон!</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 воскликнул он и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ый корон! — повторила за ним толп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ный ветер подхватил печальные голоса людей и развеял их по долине.</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прежнему жил у дедушки Мундуса и часто вместе с Темиром уходил в тайгу бе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ый к лошадям, он быстро научился ездить верхом и стрелять из ружья, которое подарил ему Мунду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да, ружье было старое, тяжелое, но Кирик был доволен подарком. Вечером, после охоты, укладываясь спать, мальчик насухо обтирал его и ставил над изголовьем, как настоящий таежник. Иногда зимними вечерами старый Мундус рассказывал сказки. За тонкими стенками аила шумела пурга, сотрясая убогое жилище. Ветер, взметая сугробы, яростно бросал снег на стойбище, в ущелья гор, заносил все людские и звериные тропы. В аиле ярко горел костер. Его отблески метались по закоптелым стенам жилища. Дым медленно тянулся к отверстию и, как бы дождавшись, когда пройдет порыв ветра, стремительно вылетал из аила. Темир, намаявшись за день на охоте, крепко спал на козьих шкурах. Ворочался на своей подстилке Мойн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как-то из аила, Кирик заметил на стойбище оживление. Мужчины и подростки спешили к жилищу слепого Бар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кам Каакаш. Он будет выгонять злого духа из тела больной Эрдине, внучки старика, — сказал Мундус. — Сейчас пойдем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услышали глухие удары бубна, которые неслись из аила Барамая. На обряд камланья людей собралось много. Те, кто не успел войти в жилище, стояли у порога. Мундусу, как почетному человеку, уступили место в аиле, и он уселся с Кириком недалеко от оч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 высокого роста, сухопарый старик, одетый в костюм с изображением мифического чудовища с четырьмя ногами и раздвоенным хвостом, бормотал над больной какие-то заклинания, ударяя колотушкой в б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руди кама было прикреплено железное кольцо с подвесками, которое защищало от нападения злых духов, по краям одежды нашиты змеиные головы, когти беркута, перья филина и пух белой с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 стоял над изголовьем больной и продолжал тянуть нараспев свои заклинания. Эрдине сделала слабое движение, и Каакаш резко ударил колотушкой в бубен, медленно закружился и, грохоча колотушкой по бубну, запел резким, гортанным голосом. Неожиданно остановился у ног больной и, взвизгнув, протянул к н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ятясь к двери, начал делать движения, напоминающие движения человека, который, напрягая силы, старается вырвать из земли молодое дерево вместе с ко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го духа вытаскивает из Эрдине, — услышал Кирик приглушенный шепот Му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визжать, кам тянул воображаемого духа к порогу. Больная лежала неподвижно, устремив лихорадочно блестевшие глаза к дым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нувшись еще раз, Каакаш метнулся к постели Эрдине и, яростно колотя в бубен, закружился в дикой пляске. Стучали когти беркута, топорщились перья филина, казались ожившими змеиные головы на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рижался к Мунд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м упал, изо рта у него показалась пена. В аиле наступила тишина, и прерывистое дыхание больной слилось с хрипом лежавшего неподвижно к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акаш поднялся и сказал голосом здор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дух шибко не хотел выходить из Эрдине, едва вытащил. Давайте теперь мяса и араки</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торочив к седлу последнюю овцу Барамая, кам уехал. Эрдине умерла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 стойбище пошла своим чередом. Только у слепого еще сильнее стала чувствоваться нужда. Скудное хозяйство Барамая вела его сноха, сорокалетняя Куйрук. В прошлом году она сменила одежду замужней женщины — чегедек, которую не снимала с плеч двадцать два года, на одежду вдовы: ее муж погиб во время снежного об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рать белье нельзя. Мыть лицо и руки нельзя — зачем смывать свое счастье? — поучала Кирика Куйрук. Она была суеверна и крепко держалась старинных обычаев: ходила нечесаная и немы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звращаясь с охоты, Темир и Кирик увидели возле аила Кичинея толпу людей. Подошли ближе. Незнакомый алтаец с бляхой на груди, видимо, сборщик налогов, связав руки хозяина, надел на него тяжелый железный т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чиней за неплатеж налогов должен был просидеть на морозе возле своего аила с таганом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шагнул к сбор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олжен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соболей, пять колонков</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и лису,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несу нал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батый Кичиней пополз по снегу, стараясь дотянуться губами до шубы Темира. Тот, заметив его движение, резко остановил стари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преля солнце стало греть сильнее, и жители Мендур-Сокона все чаще и чаще выходили на солнечные склоны гор и в долину в поисках съедобной сараны</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Босые, полуголые ребята выскакивали из дымных аилов и, потоптавшись на талом снегу, стремительно бежали обратно к огню. С гор в долину скатывались быстрые ручьи, пенились возле серых угрюмых камней и, обойдя их, зарывались глубоко в рыхлый снег. На деревьях тихо звенели, возвещая о приближении весны, ледяные сосульки. Начала зеленеть и наливаться соками лиственница, одеваясь в свой весенний наряд. Распускались вербы. Ярче отливали желтизной стволы акации; кое-где виднелись бледно-розовые подсне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апреля хлынул в горы теплый ветер. Голубое, ясное небо раскрылось над тайгой, и, точно застывшие облака, засверкали на солнце Тигирецкие белки́</w:t>
      </w:r>
      <w:r>
        <w:rPr>
          <w:rStyle w:val="FootnoteCharacters"/>
          <w:rStyle w:val="FootnoteAnchor"/>
          <w:rFonts w:eastAsia="Times New Roman" w:cs="Times New Roman" w:ascii="Times New Roman" w:hAnsi="Times New Roman"/>
          <w:color w:val="auto"/>
          <w:sz w:val="20"/>
          <w:szCs w:val="20"/>
        </w:rPr>
        <w:footnoteReference w:id="20"/>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 Темиром целые дни бродили по тайге, и мальчик научился узнавать тайны леса, определять завтрашнюю погоду и находить путь по звезд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то, сидя у таежного костра, Кирик вспоминал своего верного друга Яньку, добрую Степаниду и Делбека. Тяжелая жизнь на заимке Зотникова постепенно забывалась.</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преля в стойбище неожиданно явился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Мундус? — спросил он проходившую мимо женщину. Та ответила и с опаской посмотрела на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зая с коня, Иван подъехал к дверям аила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ик вышел Му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у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выругался и слез с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 говорит, что у тебя живет зотниковский приемыш, — отстранив старика, Чугунный вошел в аил. — А-а, вот где ты, голубчик! — сказал он, увидев сидевшего возле очока Кирика. — Теперь, брат, от меня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делал попытку проскользнуть в дверь, но тяжелая рука Чугунного опустилась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здумаешь бежать, свяжу арканом! — пригрозил он. — Будешь вести себя тихо — доставлю хозяину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еду на заимку! — Брови Кирика с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что с тобой разговаривать! — Схватив сопротивляющегося мальчика, Иван вынес его из 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броси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е дам! — Старик уцепился слабыми руками за Чугунного и тянул его обратно к аилу. — Теми-ир! Теми-ир! Э-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а то расшибу! — прошипел злобно Иван и поволок Кирика к к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ой! — послышалось невдал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охотник поспешно спускался с горы. Кирик, пытаясь вырваться, бился в крепких руках зотниковского работника, точно пойман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ой! Что случилось? — Запыхавшийся Темир подбежал к 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а от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вернул гневное лицо к Чугу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я собака хватает сзади, плохой человек хватает за ворот. Оставь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ю: остав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Кирика, Иван шагнул к Те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пешку рас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кор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так! — Чугунный размахнулся, но в тот же миг сокрушительный удар в челюсть свалил его на землю.</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30625" cy="555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30625" cy="5553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ворочая языком и медленно поднимаясь, Иван произнес с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еще с тобою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емир взял испуганного Кирика за руку и увел в 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хотник долго совещалс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у оставаться здесь нельзя. Если его сегодня не увезли, завтра могут силой отобрать.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поковырял в пустой трубке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 вздохнул он. — Все равно пытать будут: куда ребенка девали? — И, помолчав, спросил сына: — Русская избушка в Яргольском ущелье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Недавно в ней но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а надо туда отправить. Место надежное, гл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тец! — Темир вскочил на ноги. — Дать мальчику продуктов, ружье и Мойнока. Пускай живет там до весны, а дальше посмотрим. Стану охотничать в тех местах, и ему со мной веселее будет. Оставлять одного в тайг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гда жители стойбища еще спали крепким сном, Темир и Кирик вышли из Мендур-Сокона и направились на запад, в сторону Тигирецких белков. За ними, весело помахивая хвостом, бежал остроухий 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лыжники провели у костра под пихтой, а утром двину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Яргольского ущелья, стали подниматься вверх по руслу реки. Чем дальше они шли, тем угрюмее становилась природа. Лиственницы теперь попадались редко. Не видно было осин и зеленого пихт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утники вступили в сплошной кедрач. Стало холоднее. С далеких белков подул пронизывающий ветер: он нес с собой колючий снег и щемящий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шел впереди, порой останавливался, поджидая Кирика. В сумерки они достигли охотничьей избушки. Крыши на ней не было, но толстый потолок из молодых лиственниц мог выдержать метровый слой снега и свирепые бураны. Стены избушки были сложены из массивных бревен. Дверь висела на крепких петлях. Единственное окно затянуто бычьим пузы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илье наше. Сейчас затопим печь, и будет тепло! — весело сказал охотник и, нашарив под нарами дрова, зажег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любопытством осмотрел внутренность избы, где он должен был провести неизвестно сколько времени, и, довольный результатом осмотра, сбросил с себя кот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Зотников тебя здесь не найдет, а Чугунный тем более! Живи спокойно. Изба надежная, дверь крепкая. Оставляю тебе пищу, порох и дробь, а для веселья — Мойнока. Ложись спать, — улыбнулся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долго ворочался на нарах и уснул не скоро. Оставаться одному в тайге ему не хотелось. Признаться в этом Темиру он не смел и только утром, за чаем, осторо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я говорил тебе, что у меня в Тюдрале есть друг Янька. Хорошо, если бы ты привел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Только скажи, что, мол, Кирик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довольный Темир поставил чашку на нары. — Но в Тюдрале Янек много. Че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бывшего работника Зотникова. Отца зовут Прокопием, а мать — Степан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льчик будет здесь, — кивнул голово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аниде скажи, что я ее часто вспоминаю. — Кирик поднял просветлевшие глаза на охотника. — Она нас с Янькой одинаков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охотник ушел. Стояла оттепель. Днем солнце высоко поднималось над Ярголом, бросая косые лучи в ущелье. Со склонов начал сползать рыхлый снег, обнажая выступы, покрытые каменной таволожкой и побуревшей травой. Проводив Темира, Кирик вернулся с Мойноком в избушку, растопил в котелке снег и вскипятил чай. Накормив собаку, улег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ад горами плыла луна, проливая бледный свет на кедровый лес, растущий внизу, и на засыпанную снегом избушку. Ни звука. Лишь иногда свалится снег с ветви и чудесным фейерверком рассыплются искристые сне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шке тепло и сумрачно. Медленно догорают угли, и трепетный свет огня отражается на закоптелых стенах, точно отблеск далекого северного сияния. В углу на нарах спит Кирик. Он дышит ровно и глубоко. Возле дверей, свернувшись в клубок, чутко дремлет 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шись за облака, луна исчезла. В ущелье стало темно. Казалось, все уснуло, только филин неслышно летал в поисках добычи. Вскоре его зоркие глаза заметили зверя. Филин покружился над ним и, услыхав предостерегающее рычание, скрылся в кедраче. Ночной гость — рысь остановилась на опушке леса и насторожила уши. Предутренний морозный воздух был по-прежнему чист и легок. Повертев круглой, как у кошки, головой, рысь стала приближаться к избушке. Здесь она когда-то находила остатки мяса и костей. Остановившись метрах в пяти от жилья, рысь обнаружила следы и вздыбила шерсть. Следы вели к жилью. Инстинкт предосторожности заставил ее залечь в снег. В избушке было по-прежнему тихо. На востоке показалась бледная полоска света и, постепенно расширяясь, охватывала небосклон. Начало светать. Голодная рысь приблизилась к избушке и вспрыгнула на крышу. Мойнок зарычал, заскреб острыми когтями дверь. Рысь притаилась. Кирик проснулся и стал прислушиваться. Мойнок рвался из жилья, заливаясь неистовым лаем. Кирик сообразил, что рядом был кто-то чужой, но выйти из избы и выпустить Мойнока он не решался. Если это враг, то в избушку он не попадет: прочные стены и дверь, висящая на крепких петлях, служили верной защитой. Зарядив ружье крупнокалиберной пулей, мальчик стал выжидать. Мойнок метнулся на нары и, задрав морду вверх, яростно за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ше кто-то есть. А что, если выпусти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спешно оделся и, держа ружье наготове, подошел к дверям. Мойнок, виляя хвостом, выжидательно смотрел на молодого хозяина. Когда тот распахнул дверь, собака перемахнула через порог и, обежав вокруг избы, остановилась перед звере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51630" cy="571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151630" cy="5711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сив голову, рысь не спускала злобных глаз с Мойнока, а тот, поднявшись на задние лапы, заливался переливчатым 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ь подобрала под себя лапы, готовясь к прыжку. Кирик прицелился и спустил курок. Гулкое эхо прокатилось по ущелью и замерло в горах. Когда рассеялся дым, мальчик увидел, что Мойнок с ожесточением треплет в зубах мертвую рысь, оттаскивая ее все дальше от избы. Услышав голос хозяина, собака вильнула хвостом и бросила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долго рассматривал опасного зверя, его темно-рыжую шерсть, короткий, точно обрубленный, хвост и длинные кисточки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зяв с собой ружье и котелок и рассовав по карманам несколько кусков копченого сыра, Кирик направился с Мойноком вверх по ущелью. У границы леса мальчик набрел на куропаток и увлекся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ы кружили небольшими стайками. Завидев мальчика с собакой, они падали в снег. Их белое оперение сливалось со снежным покровом, и, только вспугнутые Мойноком, они вновь поднимались в воздух, заманивая маленького охотника все дальше и дальше — на белк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Кирик убил несколько птиц и, ловко лавируя на лыжах между камнями, возвращался домой. Когда он проходил самое узкое место ущелья, где гладкие отвесные скалы сжимали русло реки, неожиданно впереди раздался оглушительный грохот. Испуганный Кирик увидел, как снежная лавина сползла с горы и закрыла ущелье. Теперь оставался только один путь: через мертвые, покрытые вечным снегом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стала мальчика у костра под выступом большого камня. Вода и ветер образовали здесь углубление, похожее на небольшую пещеру, где было тепло и сухо. Уставший за день Кирик прислонился к стене и незаметно уснул. Мойнок улегся возле выхода, оберегая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утро, но солнца еще не было, только на вершинах сверкал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ылез из-под укрытия и направился к месту обвала. Снег и камни сплошной стеной перегородили ущелье, и мальчик с грустью повернул обратно. Он миновал пещеру, где провел ночь, и пошел вверх по течению Яргола. В одном месте крутизна скал казалась меньше, и Кирик попытался выбраться из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ляясь за кусты каменной таволожки, чтобы не свалиться в Яргол, он осторожно стал подниматься выше и выше. Из расщелины, которая виднелась метрах в трех, над головой свисал могучий корень кедра. Он как бы протягивал мальчику свои длинные отростки. Но как ухватиться за них? Из расщелины, видимо, глубокой осенью вытекала почвенная вода. За зиму она застыла огромными сосульками, которые преграждали путь. «Надо, чтобы выбрался отсюда хотя бы Мойнок. Если он найдет Темира, я буду спасен», — подумал Кирик. Подняв Мойнока, мальчик резким движением подбросил его на ближайший выступ. Собака легко перепрыгнула на камень и стала карабка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ышался ее радостный лай, возвещавший о том, что Мойнок находится на просторе тайги. Кирик, прижавшись к обрыву, посмотрел вниз. Обвал спрятал от него знакомые места, где была из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решил спускаться. Но сверху посыпалась мелкая галька и мокрый снег. Подняв голову, он увидел, что Мойнок ползет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Ид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нок за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неохотно поднялся вверх и, следя за движениями хозяина, улегся на краю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Кирик побрел на белки. Подъем становился все труднее. Ущелье постепенно расширялось, но зато было сплошь покрыто толстым слоем льда. Лыжи были уже не нужны: чем выше поднимался мальчик, тем сильнее тянули они вниз. Отвязав ремни, мальчик взял лыжи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оглядывал голые скалы в поисках выхода, но гладкие, точно обтесанные, стены гнали его дальше на ледник. И вдруг он увидел впереди себя Мой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олз на брюхе, виляя виновато хвостом, и, поравнявшись с Кириком, опрокинулся на спину, задрав лапы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брадовался собаке и, присев на корточки, погладил ее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ойнок спустился в ущелье, значит, где-то есть выход», — мелькнуло у него в голове. Поднявшись на ноги, он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в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метнулся в сторону и вильну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омой! — Кирик сделал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нок, скользя по льду, повел своего хозяина влево от основного ру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вумя скалами черной лентой протянулась вверх узкая полоска мелкой россыпи камней. Видимо, Мойнок и спустился по ней. Так и есть. Пес уверенно стал подниматься вверх, оглядываясь на хозяина. Вскоре мальчик выбрался из ущелья и увидел темневший внизу кед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и как не бывало. Став на лыжи, Кирик поспешно заскользил к лесу и в сумерках достиг избушки. Не раздеваясь, он повалился на нары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Кирик от настойчивого стука в дверь и радостного повизгивания Мой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ыстро поднялся и открыл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ним стояли Темир и улыбающийся Янька.</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весна 1916 года. Наступал месяц малой жары — июнь. Кирик и Янька жили в избушке Яргольского ущелья. Изредка их навещал Темир с Мойноком, и каждый его приход был для ребят настоящим праздником. Однажды Темир пришел особенно 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солдаты не хотят воевать за царя. А у нас тоже новости! Теньгинский волостной старшина Сапок устраивает на днях конские состязания, заезд на пятнадцать верст. Соберутся лучшие борцы и наездники Алтая. Ждут из Бийска исправника. Сапок объявил народу, что первый наездник получит все, что попросит; второй — двух лошадей и десять овец; третий — лошадь и корову. Большой будет праздник!.. Я готовлю Буланого, — добавил Темир после минутн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знал небольшого сухопарого коня Темира с развитой грудью, тонкими жилистыми ногами и челкой, доходившей до темных, агатов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охватившее его волнение, Кир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едет на Бу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ирик. Ведь, если Буланый придет первым и этот проклятый Сапок сдержит свое слово, ты будешь свободен от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с радостным криком бросились к Темиру и повисли на нем, пытаясь свалить охотника на пол. Темир со смехом отбивался от расшалившихся ребят. Когда порыв радости прошел, Кирик спросил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уланый отстанет, т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Кирик, не все еще пропало, — усмехнулся Темир. — Не горюй! — успокаивающе добавил он, видя, что мальчик опустил голову. — На Буланого я надеюсь. Вот только одного боюсь: бай Аргымай, отец Сапока, привел, говорят, какого-то чужеземного коня. Народ рассказывает, что такого коня на Алтае еще не было… Однако, я пойду, — охотник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можно нам с Кириком сходить в Тюдралу, маму повидать? — спрос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е, только на глаза Зотникову и Чугунному не поп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нув Мойнока, Темир легким, упругим шагом направился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уланый вынесет, — прошептал он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ебята отправились в Тюдралу. Обрадованная Степанида достала где-то муки и угостила их пирогами с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гостили у нее три дня и собрались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скорее! В огороде у меня скоро огурцы поспеют! — крикнула она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обещ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села к окну и задумалась. Отпускать Яньку ей не хотелось, но жалость к Кирику взяла верх. Женщина поник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отпустить Яньку, что станет с Кириком? В Тюдрале ему жить нельзя, в Мендур-Соконе тоже. У Зотникова — хуже каторги. Когда же все это кончится? Где выход?» — Не найдя ответа на свои мысли, Степанида вышла из избы и долго смотрела на дорогу, по которой уш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километров пять от села, Кирик и Янька свернули с дороги и стали подниматься вверх по ущелью Яргола. Место здесь было глухое и пользовалось недоброй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вилась по гребню горы и круто спускалась в небольшую ложбину. Взглянув вниз, ребята увидели человека, сидящего к ним спиной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бек хотел было залаять, но Кирик, зажав пасть собаки, оттащил ее в кусты. Широкая спина и длинные руки человека показались Кирику знакомыми. Притаившись в густой траве, приятели стали наблюдать за сидящим. Рядом с ним лежал топор. Недалеко паслась оседланная лошадь. Незнакомец подбросил хвороста в огонь и повернул лицо в сторону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чуть не вскрикнул от испуга. У костра сидел Иван Чугунный. Что ему здесь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яясь в догадках, мальчики переглянулись и поползли обратно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залаял Делбек!» — думал Кирик, продолжая успокаива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на гребень горы, друзья, прячась за деревья, побежали. Часа через два добрались д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метил, Кирик, жерд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 И жерди и отесанные к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Чугу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Зотников что-то затевает. Неспроста Иван здесь. Надо посмотреть. Сходи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абравшись на противоположную скалу, они стали наблюдать за Чугу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 остервенением вбивал колья в землю, огораживая небольшую площадку. Один конец ее упирался в скалу, второй вел к горе, постепенно суживаясь. Изгородь представляла собой треугольник с узким открытым пролетом по дну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ит загон дли лошадей, — догадался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нит чужих лошадей и будут ставить свое тавро. Воры! — Кирик с возмущением 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ернулись к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захватив ружье и Делбека, мальчики с утра заняли наблюдательный пост на гребне горы. Зотниковский работник был не один: на привязи стояли три оседланные лошади. Вскоре показался Чугунный. Он нес на плечах походную кузницу. За ним шагал алтаец. Приглядевшись к нему, Кирик узнал Яжная. Лица третьего не было видно. Но, когда он подошел к изгороди, ребята узнали своего злейшего врага — Евстиг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кони не уйдут. Надо только гнать их без передышки. Где сейчас табун? — обратился он к Яж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се ли нам равно, чей? Лишь бы были кони, а тавро поставить мы сумеем… Так ведь, Ваня? — спросил он своего подру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ше клеймо — наши и кони, — ухмыльнулся Чугунный и стал налаживать кузницу: нагреб из костра углей в горн и, присоединив мех, нажал ногой на педаль тре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ясь веером, полетели искры. Чугунный сунул в угли железное тавро. Раскалив докрасна, приложил его к свежеотесанной жерди. Вынул из мешка второе тавро и, проделав с ним то же самое, спрятал оба тавра у лиственницы, забросав их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коней, все трое скрыли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немного, Кирик и Янька поспешно спустились с горы и подошли к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жердей крупными буквами было выжжено «Е» и «З» — тавро Евстигнея Зотникова; ниже стояла буква «Я» — знак Я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молча по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после короткого молчания спросил Кирик. — Они сейчас ищут по тайге табун алтайских лошадей и пригонят его сюда для тав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рабители! — воскликну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т что сейчас сделаем! — глаза Кирика заблестели. — Спрячем оба кле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згребли траву, вытащили железные тавра, забросили их в кустарник и снова спрятались за ск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женная площадка была видна, как на ладони. Ждать пришлось долго. Наконец, послышался топот приближающихся лошадей, и табун голов в пятнадцать стремительно влетел на площадку и заметался по загону. Не отставая, следом за табуном на рыжем жеребце вихрем пронесся Евстигней, и, спрыгнув на ходу с лошади, кинулся к пролету, и задернул жерди. Табун оказался в ло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мыленных конях примчались Яжнай и Чугунный. Хлопая бичами, они сгрудили табун посередине загона. Это были молодые — до двух-трех лет, — сытые, не знавшие узды, полудикие кони. Их вожак храпел, бил копытами землю и злобно скалил зубы на суетившихс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здрогнул. Ему показалось, что табунный вожак — жеребец Темира: та же буланая масть, та же длинная челка и грива. Заны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жнай размотал один конец аркана и набросил его на ближайшую лошадь. Брыкаясь, конь то поднимался на дыбы, то падал на землю, но чем сильнее он бился, тем туже стягивала веревка его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 тавро! — крикнул Евстигней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ая, как медведь, Иван направился к, лиственнице. Пошарил рукой в траве и раскрыл в изумлении глаза. Тав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ам возишься? — крикнул З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вров нет, — прохрипел Чугунный простуж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Обоих? — встревоженный Зотников подошел к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их, — подтвердил тот и заскреб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казия! — пробормотал Зотников и оглянулся воровски. — Яжнай, пойди-ка сюда! Тавра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жнай испуганно уставился своим единственным глазом на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о диво берет, кто мог быть! Ежели алтайцы, то они бы разворотили загородку. — Евстигней трусливо оглянулся и зашагал по поляне. — Остается, пожалуй, одно: ехать в Тюдралу и заказывать новое т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лошадьми как? — спросил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авайся здесь, карауль. К утру вернемся, — ответ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и Яжнай уехали. Сумрак сгущался. В ложбине стало темно. Иван развел костер и, изредка поглядывая на притихших лошадей, начал 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зашептал на ухо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пустить из загона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ем к нему с двух сторон: ты с ружьем зайдешь с загона, а мы с Делбеком станем у пролета. Ты стреляй, а я сниму жердь и натравлю на лошадей собаку. Чугунный подумает, что на него напали беглые, ну и даст т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пустились с горы. Кирик пополз к лошадям, а Янька с ружьем наготове осторожно направился к дремавшему у костра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упала жердь и послышался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ошалевшего от страха Ивана пронесся в темноте с громким лаем лохматый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стояли тесной кучей, не двигаясь, с опаской поглядывали на незнакомую собаку. Напуганные вторым выстрелом, они шарахнулись на середину загона и, описав полукруг, помчались через открытый пролет в ночную темь Верхнего Ярг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ого у костра уже не было. Он бежал что есть духу и, запнувшись о какую-то корягу, упал в траву. Там и пролежал до рассве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19530" cy="2188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6" r="-27" b="-16"/>
                    <a:stretch>
                      <a:fillRect/>
                    </a:stretch>
                  </pic:blipFill>
                  <pic:spPr bwMode="auto">
                    <a:xfrm>
                      <a:off x="0" y="0"/>
                      <a:ext cx="1319530" cy="2188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ссказывал Евстиг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ехали, с вечера было тихо. Ночью слышу над головой: бах! Я не оробел. Вскочил. Слышу, упала жердь. Потом поднялся крик, шум, и опять — бах! Их, наверно, было человек десять. Что делать? Одному не совладать, ну и подал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сгреб бороду в большой кулак и переглянулся с Яж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мычал неопределенно заимщик. — Изгородь, колья надо убрать, кузницу отвезти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чив на лошадь, он подал Яжнаю знак следовать за соб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гинский волостной старшина Сапок Кульджинов устраивал праздник. На берегу реки, что протекала ниже стойбища, горели костры. Сапок не жалел баранов на угощение гостей. Из Онгудая прибыл полицейский пристав Огарков с тремя стра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Евстигней Зотников со Степкой и Чугунным. Прискакал нарядно одетый Яжнай. Ожидали приезда бийского исправника Кайд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анные на Чуйскую дорогу дозорные сообщили старшине, что исправник в сопровождении небольшого конвоя казаков спускается с пе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этажном доме, где помещалась волостная управа, засуетились. Вытащили цветные, украшенные причудливым монгольским орнаментом большие кошмы и разостлали от ворот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й народ толпился тесной кучей недалеко от управы. За пригорком показалась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Дорогу! — размахивая нагайкой, кричал передни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мягкая рессорная коляска, в которой сидел тучный испр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в вытянулся в струнку. Сапок склонил перед гостем голову и сказал подобо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крыто травой место, где ты ночуешь, пусть будет праздничным место, куда ты приходишь! Прошу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важения к богатому хозяину Кайдалов приветствовал его по-алтайски и, не снимая лайковой перчатки,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тебя дела, Фрол Кузьмич? — повернулся он к при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веренном мне участке все благополучно! — отрапортов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алтайцы жалуются, что кто-то коней у них таврит… Как они, эти самые конокрады, по-вашему называются? — обратился он к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чылар, — ответил тот в сму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рядом Яжнай побледнел и посмотрел в сторону Евстигнея. Зотников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 продолжал исправник, — этих самых урчыларов, как попадут, немедленно в бийский острог отпр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 ваше высокоблагородие! Будет исполнено! — козырну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ди, хозяин, в дом, — обратился Кайдалов к Сапоку. — Посмотрю на праздник — и дальше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вою дородность, бай торопливо засеменил на кривых ногах к крутой лестниц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орогу знатному гостю преградил горбатый Кичиней и упал перед ним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ичиней из Мендур-Сокона. У меня было три жеребенка. Теперь их нет. Чем буд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 говорит? — брезгливо обратился Кайдалов к сопровождавшему его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у него было три жеребенка, а теперь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двинул брови испр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льбой в голосе Кичине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одного из них в табуне Яжная. Жеребенок мой, но тавро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е? — нетерпеливо спросил Кайд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ысокоблагородие, разрешите доложить! — Пристав вытянулся перед исправником. — Этот алтаец не в своем уме. — И, повернувшись к Кичинею, крикнул: — Кле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к снял шапку, опушенную мехом выдры, и поклонился Кайд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человек не в своем уме, — указал он на Кич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неопределенно исправник и кивнул головой ка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тащил жалобщика в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хортый</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конь, мой мухортый конь! — И, обхватив голову руками, Кичиней затянул нараспев: — Кокый корон!</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кие состязания в Теньге начались с борьбы. Утром на небольшой площадке перед волостной управой стал собираться народ. Кайдалов с приставом сидели на венских стульях, которые привез из Улалы богатый Аргымай. Возле них на скамейках расположились Зотников со своим другом Яжнаем и местная знать. За спиной Евстигнея, в новой ситцевой рубахе и яловых сапогах, стоял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к хлопнул в ладоши. На круг вышел борец, любимец теньгинского старшины Тужелей. Играя могучими мышцами рук, он оглядывал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рцы? — приподнимаясь с узорчатой кошмы, спросил С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ла. Схватиться с известным силачом охотников пока не на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рцы? — вторично спросил старшина и, не получив ответа, самодовольно погладил усы. — Боятся, — усмехнулся он, подмигнув исправнику, — трусят. Кто желает? — повторил Сапок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 вышел молодой парень и, сбросив шубу, встал против Тужелея. Схватка была короткой. Ноги молодого борца мелькнули в воздухе, и он, охнув,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довольный Сапок посмотрел на сво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рцы? — послышался насмешливый голос Аргы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на круг вышел Темир. — Есть! — Он поднял руку и легким шагом направился к Туже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и схватились. Сделав несколько кругов, Темир неожиданно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испуганные голоса. Но, падая, Темир успел упереться ногами в толстый живот Тужелея, и в тот же миг огромная туша знаменитого борца, перелетев через голову охотника, грохнула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раздался гул одобрения. Сапок вскочил на ноги и, переваливаясь, точно утка, торопливо подошел к своему люби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тяжело дыш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этот молодчик, — шепнул исправник на ухо Ог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ей это парень, слишком свободно себя держит, — поддакнул пристав. — Сапок, что э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хотник Темир, сын Мундуса из стойбища Мендур-Сокон. — ответил за старшину кривой Яжнай. — Сейчас его проучат! — Он дружески похлопал по плечу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косился на Огаркова и наклонил ухо к Евстиг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айца надо свалить. Осилишь — четверть водки поставлю. Не осилишь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рцы? — снова раздался громкий голос Аргы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рогудел Иван и, сняв ситцевую рубаху, обнажил волосат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далов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Фрол Кузьмич, — обратился он к приставу, — ведь это настоящий Герку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согнул руку, на которой образовались твердые, как дерево, мускулы, и поиграл ими перед изумленным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кулес… — протянул исправник. — В цирке бы ему только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ову ломает, — улыбнулся Евстигней, — медный пятак на пальцах 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ми-тельно! — покачал головой Огарков. — Ты этого алтайца к ихнему злому духу не вздумай отправить, — сказал он шутливо Чугу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орогу найдет! — Оскалив зубы, Иван вышел на круг. Темир сидел на корточках, обтирая обильно катившийся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ть надо, — сказал он Чугу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на том свете, —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Дать отдых! — зашуме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клоняется от боя, — поднимаясь с лавки, заявил Евстигней. — Тр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принимать бой или нет? — расставив ноги, Чугунный встал перед ох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коро ты забыл Мендур-Сокон. Надевай кушак! — бросил Темир Чугунному и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длилась напряженная борьба. Вдруг Иван, охватив длинными руками гибкое тело Темира, стал сжимать его в своих страшных объятиях. Казалось, еще несколько секунд, и Темир потеря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передалось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его! — орал З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чтоб душа из него вышла! — кричали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 Глаза Аргымая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кулес, браво! — хлопал исправник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ближе к кругу пастухи и охотники в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ушить человека? Честно надо бороться! — зашуме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бледнел. Собрав силы, он с трудом развел руки Чугунного и рывком поднял его к себе на грудь. Остальные события произошли молниеносно. Темир круто повернул Чугунного вокруг себя и выстави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уя опоры, силач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медленно поднялся с земли. Часто дыша, поспешно сунул руку в карман широчайших плисовых шаровар и выхватил свинчатку</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отпрянул. Не дожидаясь нападения, точно барс, он метнулся к противнику и нанес ему стремитель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конокрада! — Кирик и Янька в восторге захлопали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ев от боли, Чугунный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дар отбросил его от середины круга, и, покатившись, точно чурбан, Чугунный оказался у ног Кайд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женный гул охотников и пастухов сопровождал каждое движение Темира. Когда охотник сделал шаг вперед, чтобы нанести третий удар, раздался недовольный голос испра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подошел к своему работнику. Чугунный сидел на земле с закрытыми глазами,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он тебя отделал! — зло усмехнулся хозяин. — Осрамил ты меня не только перед алтайцами, но и перед господином исправником, — мотнул он головой вслед Кайдалову, который шел к волостной управе. — А свинчатку-то зачем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ерпел, Евстигней Тихонович,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у привычку мне придется Кайдалову и Огаркову по сотне дать. Поднимайся, хватит ле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гунный с трудом поднялся с земли и понуро поплелся за хозяин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 поражение в борьбе, Чугунный с Зотниковым деятельно готовились к б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тепа делал проминку коню. Поджарый бегунец часто перебирал тонкими ногами и рвался на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воли на первых порах не давай, — поучал Евстигней сына, — попридерживай. Если будут обгонять, не беда. Дай волю верст через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ить нагайкой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еред концом, когда впереди будешь. Почаще его ногами пошеве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м конце стойбища, в кустах у реки, сидели Темир, Кирик и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Сапок объявил народу, что условия состязания остаются прежними: он поклялся сдержать свое слово. Если Буланый не подведет, ты будешь свободен, Кирик. Пойду, однако, сделаю заявку на бега. — Темир поднялся и, раздвинув кусты, исчез за их зеле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когда будешь ехать возле той горы, — показал Янька рукой на дальнюю гору, — я встречу тебя та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 Янька придвинулся к другу. — Только Степке не поддавайся. Он поедет на рыжем бегу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ернулся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качай, — сказал он озабоченно Кирику и подсадил его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ный скосил глаза на сед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лю дай, не доезжая до Теньги версты за две. Но, если увидишь, что Буланый рвется сильно вперед, не держи. По бокам ногами не бей: не любит. Повод держи крепче. Ай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ездники выстроились в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всех привлек стройный, в яблоках красавец-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Аргымая, нездешней породы», — подумал Кирик. На вороной кобылице Яжная сидел какой-то незнаком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в ряду виднелся рыжий конь. Во всаднике Кирик узнал Степку. Тот разговаривал с подростком, сидевшим на кауром</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ириком горячилась темно-гнедая кобылица. На ней сидел племянник местного бая Ман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хлопнул три раза в ладоши и подбросил шапк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рванулись вперед. Первой выскочила на дорогу и стала набирать скорость вороная кобылица Яжная. За ней несся, раздувая ноздри и храпя, чужеземный конь в яблоках. Опустив свободно поводья, мчался на рыжем коне Степка. Голова в голову бежали темно-гнедая кобылица бая Манжи и каурый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ный сначала бежал неохотно и только на третьем километре перешел на волчьи скачки. Сидеть на нем было трудно. Кобылица Яжная и конь в яблоках скрыли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ом километре Буланый обогнал кобылицу Манжи и каурого. Впереди было только трое. За поворотом Кирик увидел вороную Яжная и рыжего коня Степки. Буланый сравнялся с ними, и Кирик почувствовал резкую боль в спине: Степка ударил его нагайкой и крикнул злобно: «Посторонись, нищен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38880" cy="5541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38880" cy="55410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ригнулся к гриве коня, новый удар прошелся по его голым плечам. Закусив губу от боли, Кирик первый раз ударил Буланого. Буланый затоптался на месте. Рыжий конь Зотникова оказался впереди. Сзади послышался дробный стук копыт темно-гнедой кобылицы, и мимо Кирика, размахивая плетью, промчался племянник Манжи. Но Буланый успокоился и помчался вперед. До рыжего коня Степки оставалось с полкилометра: было заметно, что рыжий начал сбавлять бег. Буланый нагнал его на седьмом километре. Конь в яблоках и вороная кобылица Яжная далеко уш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дти мне первому», — подумал Кирик в отчаянии и, наклонившись к уху коня, прошептал ему, ка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ный помчался. На дороге показалось легкое облачко пыли, и через несколько минут Кирик увидел кобылицу Яжная, которая бежала позади чужеземн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аклонив голову к земле, Буланый летел, точно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ая Яжная косила кровавые глаза на бежавшего уже рядом с ней Буланого, но дороги не у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ай, а то огрею! — крикнул Кирику ездок и замахнулся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спыхнул от обиды и, подавшись вперед, ласково потрепал гриву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ный, чувствуя ласку седока, помчался во весь карьер. Он опередил кобылицу Яжная и стал догонять арабского коня, вот поравня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 кричавший что-то Янька. Замелькали одинокие аилы Теньги, была уже видна сверкающая на солнце крыша дома волостной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по воздуху, несся алтайский конь. Еще километр. Зоркие глаза Кирика уже заметили толпу народа. Кто-то кричал, подбрасывая шапку вверх; более нетерпеливые выбега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идет впереди! — довольный Аргымай потер руки и улыбнулся исправнику. — Две тысячи золотом платил. Лошадь чистокровной арабской породы. Купил в Москве у князя Шаховского. Табунный конь, шибко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еще раз на дорогу, Аргымай в изумлении округлил глаза и, заикаясь от волнения, не веря самому себ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к, чья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к не успе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Дорогу! — прозвенел ликующий голос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шарахнулась, и Буланый промчался по узкому людскому коридору. За ним, раздувая бока, несся конь Аргы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 реки Кирику удалось сдержать Буланого. Усталый, мальчик свалился на руки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ылица Яжная пришла третьей, за ней — каурый конь, затем показался конь Ст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 мальчика зовут к старшине! — крикнул кто-то из толпы Те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лошадь сияющему Яньке, охотник направился вместе с Кириком к Сапоку. Толпа расступилась, давая и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шины было мрачно. Аргымай беспокойно ерзал на стуле. Исправник, заложив ногу, кури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ишь, мальчик? — спросил Кирика С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смотрел на исправника и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жить в Тюдрале, вместе с Я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окурок, исправник в недоумении посмотрел на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шапку, Темир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 сирота. Жил на заимке Зотникова. Там ему было трудно, хозяева часто били, и он убежал. Я нашел его в тайге полузамерзшим. В Тюдрале есть русская семья бывшего зотниковского работника Прокопия Кобякова. Сам он сейчас на фронте. Прокопий усыновил мальчика. Вот он и просится обратно к Коб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Сапок? — обратился исправник к теньгинскому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нигам он приписан к Зотникову. Да вот и сам Евстигней Тихонович, — Сапок поманил богатого заимщика. — Иди-ка сюда. Наездника узнаешь? — показал он на прижавшегося к Темиру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как сюда, разбойник, попал? — Евстигней сделал попытку схватить Кири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 Темир заслонил собой мальчика. — Сапок, — повернулся он к старшине, — сирота ждет обещанного. Ты при народе объявил, что победителю даешь все, что он попросит. Народ надеется на т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подобострастно наклонившись к Кайдалову, что-то торопливо зашептал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далов поднялся со стула, щелкнул портсигаром и бросил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ажаю ваши обычаи, но… прежде всего закон. И я не позволю его нарушать. Мальчишка принадлежит Зотникову, да-с, Зотникову! — крикнул он уже визг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нилого рта не жди добрых слов, — горько усмехнулся Темир. — Ваш закон защищает таких, как Зотников и Яжнай — воров и конокр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разбойник! — Сапок замахнулся на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далов сделал знак приставу. Тот оглушительно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уходи! Полиция! — крикнул кто-то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оставлю, Кирик! — бросил коротко охотник и кинулся к реке, где ждал его Янька с Була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коня, Темир помчался по дороге. Вслед ему прохлопало два-три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 Кузьмич, — обратился Зотников к приставу, — надо парнишку посадить под замок, а то убежит. — Он показал на Кирика. — А заодно и этого мошенника припрятать не мешает, — кивнул он на вертевшегося тут же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посадили в пустой аил, где зимой жили телята, и повесили на дверь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Теньге было шумно. Богатые гости пировали, а пастухи и охотники разъезжались по своим жилищам, ругая старшину за верол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л, куда были заперты пленники, стоял недалеко от реки, на выезде из стойбища, но и сюда доносились крики пьяных гостей, песни. Пировал, бросив охранять пленников, и казачий конвой Кайд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сидели, тесно прижавш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бежать этой ночью. Если увезут тебя на заимку, оттуда не вырваться, — сказал Янька и, не торопясь, обошел аил, ощупывая его стенки. Кора лиственницы, покрывавшая аил, была крепкой. Не поддавалась и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смотрел на дымоход. В отверстие видно, как блестели яркие звезды. Пролезть через дымоход было невозможно: концы поставленных конусом жердей переплетались. Кроме того, мешали наружные жерди, которыми была придавлена кора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шарил в карманах и, нащупав перочинный ножик, стал ковырять им стенку аила. Кора подавалась туго, но, наконец, в стене образовалось отверстие, в него, правда, с трудом, но можно было просунуть руку. Однако радость ребят оказалась преждевременной: наружные жерди были расположены слишком близко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ригорюнились. Ночь приближалась к концу. На востоке загорелась утренняя заря. Недалеко от аила в кустах прокричал коростель, и в густой осоке мягко прокрякал селезень. Потом, видимо, напуганная кем-то птица взмыла вверх; тихо скуля, пробежала собака, потом вернулась и, продолжая скулить, начала скрестись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Делбек! — Глядя в отверстие в стене, Кирик тихонько позвал: — Делбек,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сделал попытку прыгнуть к дыре, но скатился к основанию 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нас выведет из аила! — Кирик радостно посмотрел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 ключи висят сбоку, что ли? — усмехнулся Янька и глубже запахнулся в свою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не ответил. Опустившись на колени возле одной из стенок аила, он прошептал: «Делбек, Делбек, мышь!» — и легонько поскреб ногтем о кору лиственницы. Было слышно, как за наружной стенкой быстро заработал ногами Делбек, выбрасывая землю и углубляясь все дальше и дальше под основание аила. Янька понял затею друга и с восторгом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 Искать! Мышь! — Подражая звуку скребущейся мыши, Кирик водил ногтем по к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ость «добычи» возбуждала охотничий инстинкт Делбека, и собака работала энергично, углубляя проход в 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риближался. Где-то за рекой послышались ржанье жеребенка и звук ботала</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стойбище про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 большой радости ребят, показалась голова Делбека. Оставив клок шерсти на сучковатой жерди, пес пролез к своим друзьям, уселся на задние лапы и, тяжело дыша, высунул длинн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выбираться быстрее. Кирик сильным ударом ноги отбил большой кусок коры, висевшей над «норой», и скомандовал Яньке: «Лез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одрав плечо, Янька с трудом выбрался через отверстие, следом за ним выползли Кирик и Делбек. Час спустя, ребята шагали по дороге, направляясь к Яргольскому ущель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На Мендур-Сокон напала вооруженная охрана Сапока. Руководил набегом Туж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разбойник? — кричал Тужелей, размахивая нагайкой над лежащим возле разрушенного аила Мунд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н разбойник, а ты, — с трудом приподнимаясь на локте, прошептал старик. — Вы гра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удар плети прервал слова старика. Вскрикнув от боли, Мундус снова припал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чики избили старого Барамая, Амата и горбатого Кичинея, разгромили несколько аилов, перешарили все постройки, но Темира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стойбищам пронеслась весть: в районе Усть-Кана появилась вооруженная группа людей. Говорили, что ею руководит молодой алтайский охотник по имени Темир: бедноту он не трогает, а у богатеев уводит табуны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мка Зотникова охранялась стражниками. Сам Евстигней ездил по делам в сопровождении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ивого Яжная неизвестные люди угнали косяк лошадей. Келейский богач так и не смог добиться толку от своего пас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то… Ночь темная, собаки лают, люди кричат… Кто был, не знаю, — разводил пастух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иле. Хотел выйти, дверь оказалась припертой снаружи колом. Утром вылез, смотрю — лоша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жнай выругался и поехал в Онгудай к при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встретил его дружелюб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Принимаю меры. По слухам, часть лошадей обнаружена. Для проверки направил в этот район урядника. Был недавно Зотников. У него тоже табун угнали. Говорил, что лошадь с его тавром он видел у Амата. А Амат говорит, что это его конь от кобылицы, которая ему досталась от отца. Соседи подтверждают. Показывали примету. И я, признаться, не пойму, в чем тут дело — какая-то чехарда. — Пристав пожал плечами и махнул рукой.</w:t>
      </w:r>
    </w:p>
    <w:p>
      <w:pPr>
        <w:pStyle w:val="Level3"/>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ам Алтая, над таежными стойбищами, из аила в аил пронеслась весть: русский царь отрекся от престола. Старшину вызвали в Бийск. С ним уехал встревоженный Зотников. Табунщики и пастухи встречали Яжная угрюмо, и бай чувствовал, что почва уходит из-под ег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вернулся из города хму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Иван, дела! Говорят, в Петербурге рабочие бунтуют. Солдаты не хотят воевать. И еще слышал, — широкая борода Евстигнея приблизилась к лицу Чугунного, — будто появились какие-то большевики, и сила у них огромная. Начеку нам надо быть, —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ойбищам ползли слухи: богачи организуют управу. Бедноту к новой власти не допуск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йга насторожи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как и прежде, находился в избушке Яргольского ущелья, и Янька не оставл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родя по лесу, ребята услышали яростный лай Делбека. Они поспешили к месту, куда их так настойчиво звал четвероног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й поляне, сплошь заросшей буйной растительностью, отмахиваясь ружьем от Делбека, стоял незнакомец. У его ног лежала матросская бескозырка, и ее черные ленты, как две змейки, прятались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бек злобно наступал на матроса, пытаясь схва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ащив собаку от незнакомца, мальчики остановились на опушке, готовые в любую минуту задать стрекач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281170" cy="392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281170" cy="39255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ебята! Далеко тут до жилья? — спросил матрос и поднял бескозы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уда, дяденька? — Осмелев, Янька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рн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идти сначала на Тюдралу, потом на Талицу, вниз по Ча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матрос заблудился в тайге. Изможденный вид незнакомца, едва стоявшего на ногах, вызывал у ребят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птавшись с Кириком, Янь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ыт, — усмехнулся горько незнакомец и провел руками по давно не брит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за нами! — заявил решительно Янька и, пропустив вперед себя Кирика с Делбеком, зашагал за ма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гостю стало плохо. Лицо его горело, как в огне, он часто прикладывал руку к затылку, где была сс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раненый, — высказал свою догадку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ебят разбудили крики больного. Матрос сполз с нар и пытался встать на ноги. Он размахивал руками, рвался вперед и только перед рассветом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и Кирик тихонько вышли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Кирик вздохнул. — Должно, хороший человек: о бедных все говорил, драться с богачами звал… Давай лучше посидим здесь, — предложил он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селись у порога и говорили о матросе до тех пор, пока не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больной не приходил в себя, и Кирик с Янькой ни на минуту не оставл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рассвете Кирик проснулся и увидел, что матрос пытался поднять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толкнул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крыл глаз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тебе, поди, пи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молча кивнул головой. Зачерпнув из казана воды, мальчик подал ее незнакомцу. Тот с жадностью припал к кружке. Напи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юдралинский, Прокопия Ивановича сын. Тятя с немцами д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понимающе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есть хочешь? Мы сейчас тебя накормим и напоим. Только у нас чаю нет, пьем бадан</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Шибко пользительный! — затаратор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ки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 Янька показал на Кирика, — вроде как брат мне приходится. Только он алтаец, а я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казал матрос и внимательно посмотрел н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рмив матроса, Кирик и Янька долго о чем-то шептались, потом в смущении посмотрели на свое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мыться бы тебе горячей вод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есть казан. Мы живо вскипятим… Кирик, — заторопился Янька, — ты сбегай за хворостом, а я принес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довольный матрос, полушут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и, устроили вы мне баню неплохую! А вот скоро в тайге будет такая баня богачам, что нагишом повыскакивают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гда стемнело, около избушки послышался конский топот. Схватив карабин, матрос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Это Темир, хозяин избушки, — предупред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оставил карабин в уго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в с коня, Темир смело подошел к незнако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азговор между ними не клеился. Осторожный Темир больше молчал. Но, пока ребята готовили чай, взрослые раз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у тебя хозяйство,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аный конь, Мойнок и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ивешь так бедно? Разве ты не хозяин этой тайги, этих гор? — Рука матроса описала полукруг. — Ведь ты посмотри, какое богатство здесь! Пастбища, реки, леса. Разве мачехой стала тебе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ответил Темир. — Нет, — повторил он. — Тайга мне — как родная мать, и я люблю ее, как сын. Но завладели ею Сапок, кривой Яжнай и З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к — теньгинский старшина, Яжнай — местный бай, Зотников — богатый заи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ын тайги, бродишь, как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 Темир с надеждой посмотрел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веду, — улыбнулся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ам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 большевиками теб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риподнялся и, положив руку на плечо охотника, сказал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мир, люди, которые хотят, чтобы ты был хозяином тайги, чтобы ты жил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не спуская глаз с незнакомца, прошептал Янька. — Дяденька, а дяденька, а ты откуда? — спросил он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азвал себя и рассказал свою груст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сибиряк, он был направлен в Кузнецк для связи с местной организацией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й из поездок в Горный Алтай Печерский, так звали матроса, был схвачен кулаками и посажен в острог. С помощью верных людей ему удалось бежать в тайгу. В перестрелке с кулаками Печерский был ранен в голову и несколько дней брел по тайге наугад. С ним были ружье, карта и компас. При переправе через горную речку он потерял компас, и карта стала уже не нужна. Матрос заблудился. Недели две жил охотой, а потом все патроны вышли. Началась старая болезнь — лихорадка. Обессиленный, он спустился в ущелье, но выбраться из него уже не мог. Там-то и повстречал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Темира нашлось что рассказать матросу. Он поведал ему об организованном им отряде, который рос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ующие события развертывались с необычайной быстротой. Из Мендур-Сокона, захватив с собой отцовские ружья, старые берданки, ушли в горы Амат, горбатый Кичиней, Дьялакай и старый Амыр. Из Усть-Кана в отряд Темира пришел пастух Алмадак и еще двое алт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ремали и бог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и Тужелей сколотили банды из местных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Зотников обнес заимку высоким частоколом и в помощь Чугунному принял трех беспаспортных брод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мне ваши, ребята, не нужны. А ежели нагрянут стражники, укрою. Работа будет легкой: лежи и карауль хозяйск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караулить-то? — прогудел один из бродяг — детина огромного роста, одетый в грязный ватник, и его бесцветные глаза уставились на Евстигнея. — От кого караулить?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добрых людей. — Брови Зотникова сдвинулись. — От тех, кто идет против царя-бат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его-то нет! — Бродяга хрипло рассмеялся, зажимая рот, пахнущий чесноком и водкой, и подвинулся к Зотникову: — Нельзя ли косу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сунул руку в карман и вынул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еще одно слово молвишь про царя-батюшку, голову с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о, не пугай! — Остальные босяки подвинулись к Евстигнею. — Не таких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быстро окинул взглядом широкий двор. Чугунного не было. Отступ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евольвер за спину, он шагнул к ближнему брод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Савватеюшка, на первый случай! — и, размахнувшись, ударил его рукояткой револь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яга упал. Остальные с восхищением посмотрели на Евстиг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маны бы тебя, Евстигней Тихонович, шибко ты смел! В убивцы годишься. Мы бы с тобой не пропали, — хихикну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ватейко, точно побитый пес, поднялся с земли и протянул руку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на косушку. Орел ты, Евсти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ы, вижу, не курицы, — усмехнулся заи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Савватейко жаловался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л нас Евстигней. Думал, попятится, а он, на-ко, хлоп тебя! Хорошо, что по голове не ударил. — Оловянные глаза пропойцы, не мигая, уставились в одну точку. — Теперь скажи Евстигней: «Савватейко, лезь в огонь», — по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пей! Поди, душа горит, — протягивая Савватейке недопитую бутылку, произнес один из брод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братцы! — Дробно стуча зубами о горлышко посуды, Савватейко выпил и, повеселев, отбросил бутылку в сторону. — Ложки, братц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одяги достали почерневшие от грязи ложки, и тишину зотниковского двора огласила их чистая дробь.</w:t>
      </w:r>
    </w:p>
    <w:p>
      <w:pPr>
        <w:pStyle w:val="Poem"/>
        <w:rPr>
          <w:rFonts w:ascii="Times New Roman" w:hAnsi="Times New Roman" w:cs="Times New Roman"/>
          <w:color w:val="auto"/>
        </w:rPr>
      </w:pPr>
      <w:r>
        <w:rPr>
          <w:rFonts w:cs="Times New Roman" w:ascii="Times New Roman" w:hAnsi="Times New Roman"/>
          <w:color w:val="auto"/>
        </w:rPr>
        <w:t>Ух! Ходи, изба, ходи, печь,</w:t>
      </w:r>
    </w:p>
    <w:p>
      <w:pPr>
        <w:pStyle w:val="Poem"/>
        <w:rPr>
          <w:rFonts w:ascii="Times New Roman" w:hAnsi="Times New Roman" w:cs="Times New Roman"/>
          <w:color w:val="auto"/>
          <w:sz w:val="20"/>
          <w:szCs w:val="20"/>
        </w:rPr>
      </w:pPr>
      <w:r>
        <w:rPr>
          <w:rFonts w:cs="Times New Roman" w:ascii="Times New Roman" w:hAnsi="Times New Roman"/>
          <w:color w:val="auto"/>
        </w:rPr>
        <w:t>Хозяину негде леч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нка продолжалась до утра. Над тайгой поднялось солнце, осветило деревья, поиграло зайчиками на окнах зотниковского дома и медленно стало сползать во двор, где у крыльца лежали мертвецки пьяные карау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встигней вместе с новым телохранителем выехал на Тюдралинск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с полкилометра, они догнали человека в солдатской шинели. Забросив котомку за спину, человек шел торопливо и только оглянулся на стук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луживы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тал на обочину, и Зотников узнал в нем своего бывшего работника Прокопия Кобякова. Натянув поводья, Евстигней приподнял кар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вам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ухо ответи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войной до победного конца? — язвительно спросил Евсти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воюют те, кому этот конец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разв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через плечо Прокопий. — Проезжайте. Пеший конному не товарищ, да и я тороплюсь. — И, отвернув давно не бритое лицо от Евстигнея, он сошел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ывший работник. По лицу вижу, что большевик, — пояснил Евстигней Савватейке, кивая в сторону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ему встряску? — бродяга придерж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стоит. Посмотрю, что будет дальше, — махнул рукой З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вечеру в избе Кобякова собрались односельчане-фронтовики. И, когда на востоке заалела яркая полоска света, гости Прокопия стали расходиться по домам. На следующий день в Тюдралу из Яргола пришел матрос. Рядом с ним шагали Янька и Кирик. Поодаль, обнюхивая заборы, бежал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свою хату, — сказал матрос Яньке, и тот помч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ерский подошел к избе Прокопия и, окинув взглядом заречье, где ютились алтайские аилы, постучал в дверь. На стук выглянула Степанида. Увидев на Кирике матросскую бескозырку, 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ий моряк Балтийского флота, — кивнул матрос в сторону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ернулся под вечер. Поцеловал ребят и, освободившись от их объятий, радостно протянул руку Пече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 теб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приехал Темир с усть-канским пастухом Алмадаком. Снова пришли фронтовики. В избе стало тесн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090930" cy="2575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 r="-33" b="-14"/>
                    <a:stretch>
                      <a:fillRect/>
                    </a:stretch>
                  </pic:blipFill>
                  <pic:spPr bwMode="auto">
                    <a:xfrm>
                      <a:off x="0" y="0"/>
                      <a:ext cx="1090930" cy="2575560"/>
                    </a:xfrm>
                    <a:prstGeom prst="rect">
                      <a:avLst/>
                    </a:prstGeom>
                  </pic:spPr>
                </pic:pic>
              </a:graphicData>
            </a:graphic>
          </wp:inline>
        </w:drawing>
      </w:r>
      <w:r>
        <w:br w:type="page"/>
      </w:r>
    </w:p>
    <w:p>
      <w:pPr>
        <w:pStyle w:val="Level2"/>
        <w:spacing w:before="0" w:after="288"/>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02990" cy="2639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02990" cy="263969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солнечных зимних дней над Тюдралой понеслись тревожные звуки церковного набата. Все село пришло в движение: скакали верховые, шли пешие, скрипели колесами таратайки, ржали кони. На маленьких лохматых лошадях, густой колонной, к центру села двигались с Темиром алта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фронтовиков, во главе с Прокопием и Печерским, вышла на площадь с Красным знаменем. Позади шагали Кирик и Янька. Сегодня Степанида надела на них новые рубахи, нарядила точно на праздник. Прокопий махнул звонарю, и тот умолк. Солнце заливало село, голубые горы и леса и, сверкая на льду реки, отражалось в окнах изб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прибывал. Со стороны заимки Зотникова на окраину Тюдралы выскочил всадник. Покружил вороного коня и, подняв его на дыбы, яростно ударил нагайкой. Сверкнули на солнце серебряные накладки седла. Повернув лошадь, всадник бешеным галопом помчался обратно. Среди деревьев замелькали его богатая шуба и нахлобученная шапка, опушенная мехом выдры. Это был кривой Яжнай. Рано утром, объезжая зимние пастбища, он не нашел на месте пастухов и, узнав, что табунщики и чабаны уехали вместе с Темиром в Тюдралу, поскакал туда. При виде тысячной толпы народа бай струсил и погнал своего коня на заимку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откры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уржуазное правительство пало! — говорил он. — В стране утвердилась власть рабочих и крестьян. Трудовой народ стал хозяином своей судьбы. Только через Советы мы придем к счастливой жизни. Да здравствует отец и учитель мирового пролетариата —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щади, точно вешний поток, прокатился гул голосов; он нарастал откуда-то издалека и превращался в могучий ро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миро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копия выступил Печерский, за ним — Темир. Говорил он по-алтайски. При упоминании Сапока и Яжная лицо его мрачнело и озарялось улыбкой радости, когда он называл русских братьев — Печерского и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тюдралинцы выбрали свой первый Совет рабочих, крестьянских и солдатских депутатов с председателем Прокопием Коб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м комиссаром отряда самоохраны был избран Иван Печерский, его заместителем —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аги советской власти не дре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заимку Зотникова приехали Сапок, Аргымай и кривой Яжнай. Ночью же сюда на взмыленном коне прискакал Ершов — бывший царский офицер. Его сопровожда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и все присутствующие при виде Ершова поднялись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брезжил рассвет, гости Зотникова разъехались в разные стороны. Провожая Ершова, Евстигней задержал его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держаться с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оды, ниже травы, постарайся втереться к ним в доверие. — И, наклонившись к уху хозяина, Ершов прошептал: — Скоро так нажмем на коммунистов, что кровь из них ручьем брызнет! — Глаза Ершова сверкнули. — А сейчас притихни. Съезди завтра в Тюдралу, в сельсовет. Так, мол, и так, я, Евстигней Зотников, стою за социализм, — Ершов зло усмехнулся, — а поэтому отдаю, мол, в общее пользование маральник. Понял? — Видя, что хозяин нахмурился, Ершов похлопал его по плечу. — Потом мы его вернем. Все будет в порядке. — И, вскочив на коня, исчез в предутренне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явился в Тюдралинский сельсовет. Долго шарил глазами по стенам и, не найдя иконы, опустился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 — спросил сурово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не спеша погладил окладистую бороду, проговорил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и показаться нельзя? А ежели, к слову доведись, я сочувствующий советской власти, можешь ты меня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Говори, за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тигней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свой маральник в общее пользование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втра пошлю комиссию, маральник примем.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и мне никакой не надо. Только запиши где-нибудь, что Евстигней Зотников желает строить… как его… этот самый… — Евстигней наморщил лоб, — социализм, — медленно произнес он незнакомое слово, слышанное от Ер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 трудом сдерживая гнев, спроси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желаю отдать старую собачью доху, что купил на ярмарке в Бийске, и комолую корову. Еще… — видя, как побледнел Прокопий, Зотников умолк и в страхе попят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 — Прокопий грохнул кулаком по столу и, схватив шапку Зотникова, швырнул ее вслед хозяину. — Параз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чив на лошадь и не оглядываясь, Евстигней помчался во весь карьер к заим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в Мендур-Сокон, в сопровождении Темира и Кирика, приехала русс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фельдшер, — объявил Темир Мундусу. — Завтра освободим один из аилов, где она будет жить и принимать больных, а сегодня пусть заночуе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дус вынул изо рта трубку и, кивая головой девушке, приветствовал ее по-алта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ный твой очаг пусть будет крепким, пусть будут у тебя кучи пепла и тол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ло, что он желает приезжей спокойной, счастливой жизни в стой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надев белый халат, фельдшерица стала обходить аилы. Переводчиком ей был Кирик. Зашли к снохе слепого Барамая, Куй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йрук неохотно поднялась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кинула взглядом бедную обстановку аила и спросила Куйрук о здоровье. Куйрук отодвинулась от гостьи, пробормотав что-то нев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т, — запинаясь, начал Кирик, — что русским лекарям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е она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еревел вопрос, но Куйрук, бросив палочку, которой она ковыряла пепел в очаге, отвернулась и не от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бы она вскипятила воду в казане, — сдвинув брови, строго сказала фельдшерица. — Я через полчаса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ица и Кирик вышли из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аиле нудно плакал ребенок и раздавался сердит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входа топтался привязанный теленок. Фельдшерица погладила его по блестящей спине и повернулась к сидящей старухе. Та оказалась словоохотливой. Кивнув головой на люльку, вернее на небольшую деревянную колодку, где лежал ребенок, она рассказала, что внучка Урмат день и ночь не дает ей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ица подошла к люльке, развязала ремешки и приподняла девочку. Дно колодки было мокрое и грязное. Фельдшерица переложила девочку на сухую одежду и сказала старухе, чтобы та выбросила колодку за дверь. Вымыв ребенка, девушка вернулась в аил Темира и попросила дать ей помощницу. Потом вместе с двоюродной сестрой Темира, Танай, опять направилась к Куй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сидя у кипевшего казана, косо поглядела на вошедших и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вое счастье смы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сле долгих уговоров энергичной Танай удалось вымыть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девушек, Куйрук провела рукой по чистому лицу и раскрыла в улыбке беззуб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ил белокурой девушки Сарыкыс — так стали звать фельдшерицу — все чаще и чаще стали заходить жители Мендур-Соко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фельдшерицей в стойбище приехал бойкий паренек. Остановил лошадь недалеко от аила Барамая и, не слезая с тележки, крикнул хозяев. Вышла Куйрук. Не выпуская длинной трубки изо рт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повернул лошадь и сопровождаемый лаем собак подъехал к аилу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Мундус. Посмотрел добрыми старческими глазами на приезжего, сказал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гостем будешь. Карабарчик, помоги выпрячь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таратайки приезжего уже толпились ребята, разглядывая с любопытством стран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снял полог, которым были закрыты книги и широкие листы бумаги, и весело позвал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рапузик, неси-ка вот это в аил! — Он передал пачку книг одному из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умело взял ее в руки; бечевка, которой была связана пачка, соскочила, и книги рассы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нув рваную шубенку, мальчик присел на корточки перед раскрывшейся книгой и с любопытством стал разглядывать рис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опустились на землю друг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исунке была изображена большая голова с длинными усами и широкой бородой. Из ноздрей и изо рта страшилища дул сильный ветер, пригибая степной ковыль. Перед головой на могучем коне сидел всадник с обнаженным мечо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34080" cy="278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434080" cy="2785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 Мальчик обвел глазами своих товарищей и поманил Кирика к себе: — Кто нарис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ребят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Мальчик, показал на богатыря с обнаженным м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 радостно воскликну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зка знаменитого русского поэта Пушкина, — объяснил приезжий и стал собирать книги. — Вот скоро откроем избу-читальню, я вам буду читать много хороших книг… Тебя как зовут? — обратился паренек к мальчику, который уронил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аш. Я бы ту страшную голову палкой сту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ка, подойди! Вот какой ветер изо рта дует, конь едва стоит, — заметил один из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сзади подошел да по затылку! — не сдавался Бак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хитрый! — улыбнулся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лся Темир. С ним было трое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тники, отец, — сказал он Мундусу. — Поставят большую избу для Сарыкыс. Там она будет принимать больных. Потом баню построят и избу-чит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плотникам пришли все жители стойбища. От старших не отставали и ребята. В лесу застучали топоры. С треском валились могучие лиственницы. Очистив деревья от сучьев, их волокли на лошадях в Мендур-С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амбулатории и избы-читальни подходило к концу. Пока плотники заканчивали потолок и крышу, Костя — так звали избача — занялся с ребятами уборкой помещения. В глубине маленькой сцены повесили портрет Ленина и украсили его молодыми ветками пихты. В день открытия избы-читальни к мендур-соконцам приехал Прокопий с сыном. Кирик повел Яньку по стойбищу показывать ново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йги прибыли нарядно одетые пастухи и охотники. Мендур-соконцы тоже принарядились. Даже Бакаш выглядел франтом. Новая меховая шапка с кистью из крученого шелка закрывала его густо намасленные черные волосы. На ногах мальчика были мягкие, без каблуков, алтайские сапоги. Хотя шуба была не по росту и Бакаш часто наступал на ее длинные полы и рукава, опускавшиеся до самой земли, зато это была праздничная шуба, которую он надел первый раз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о открыл Прокопий. Он рассказал о партии большевиков, которая принесла счастье народам, освободив их от кабалы купцов, помещиков и ба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на маленькую сцену вышел сказитель. Усевшись на узорчатую кошму, он провел по струнам топшура и запел:</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умы твои глубоки,</w:t>
      </w:r>
    </w:p>
    <w:p>
      <w:pPr>
        <w:pStyle w:val="Poem"/>
        <w:rPr>
          <w:rFonts w:ascii="Times New Roman" w:hAnsi="Times New Roman" w:cs="Times New Roman"/>
          <w:color w:val="auto"/>
        </w:rPr>
      </w:pPr>
      <w:r>
        <w:rPr>
          <w:rFonts w:cs="Times New Roman" w:ascii="Times New Roman" w:hAnsi="Times New Roman"/>
          <w:color w:val="auto"/>
        </w:rPr>
        <w:t>Счастье наше — Ленин.</w:t>
      </w:r>
    </w:p>
    <w:p>
      <w:pPr>
        <w:pStyle w:val="Poem"/>
        <w:rPr>
          <w:rFonts w:ascii="Times New Roman" w:hAnsi="Times New Roman" w:cs="Times New Roman"/>
          <w:color w:val="auto"/>
        </w:rPr>
      </w:pPr>
      <w:r>
        <w:rPr>
          <w:rFonts w:cs="Times New Roman" w:ascii="Times New Roman" w:hAnsi="Times New Roman"/>
          <w:color w:val="auto"/>
        </w:rPr>
        <w:t>Стремлений твоих высоких</w:t>
      </w:r>
    </w:p>
    <w:p>
      <w:pPr>
        <w:pStyle w:val="Poem"/>
        <w:rPr>
          <w:rFonts w:ascii="Times New Roman" w:hAnsi="Times New Roman" w:cs="Times New Roman"/>
          <w:color w:val="auto"/>
        </w:rPr>
      </w:pPr>
      <w:r>
        <w:rPr>
          <w:rFonts w:cs="Times New Roman" w:ascii="Times New Roman" w:hAnsi="Times New Roman"/>
          <w:color w:val="auto"/>
        </w:rPr>
        <w:t>Народ не забудет, Ленин.</w:t>
      </w:r>
    </w:p>
    <w:p>
      <w:pPr>
        <w:pStyle w:val="Poem"/>
        <w:rPr>
          <w:rFonts w:ascii="Times New Roman" w:hAnsi="Times New Roman" w:cs="Times New Roman"/>
          <w:color w:val="auto"/>
        </w:rPr>
      </w:pPr>
      <w:r>
        <w:rPr>
          <w:rFonts w:cs="Times New Roman" w:ascii="Times New Roman" w:hAnsi="Times New Roman"/>
          <w:color w:val="auto"/>
        </w:rPr>
        <w:t>Мудрость твоя нетленна,</w:t>
      </w:r>
    </w:p>
    <w:p>
      <w:pPr>
        <w:pStyle w:val="Poem"/>
        <w:rPr>
          <w:rFonts w:ascii="Times New Roman" w:hAnsi="Times New Roman" w:cs="Times New Roman"/>
          <w:color w:val="auto"/>
        </w:rPr>
      </w:pPr>
      <w:r>
        <w:rPr>
          <w:rFonts w:cs="Times New Roman" w:ascii="Times New Roman" w:hAnsi="Times New Roman"/>
          <w:color w:val="auto"/>
        </w:rPr>
        <w:t>Народом любимый Ленин.</w:t>
      </w:r>
    </w:p>
    <w:p>
      <w:pPr>
        <w:pStyle w:val="Poem"/>
        <w:rPr>
          <w:rFonts w:ascii="Times New Roman" w:hAnsi="Times New Roman" w:cs="Times New Roman"/>
          <w:color w:val="auto"/>
        </w:rPr>
      </w:pPr>
      <w:r>
        <w:rPr>
          <w:rFonts w:cs="Times New Roman" w:ascii="Times New Roman" w:hAnsi="Times New Roman"/>
          <w:color w:val="auto"/>
        </w:rPr>
        <w:t>Ты бедных из байского плена</w:t>
      </w:r>
    </w:p>
    <w:p>
      <w:pPr>
        <w:pStyle w:val="Poem"/>
        <w:rPr>
          <w:rFonts w:ascii="Times New Roman" w:hAnsi="Times New Roman" w:cs="Times New Roman"/>
          <w:color w:val="auto"/>
        </w:rPr>
      </w:pPr>
      <w:r>
        <w:rPr>
          <w:rFonts w:cs="Times New Roman" w:ascii="Times New Roman" w:hAnsi="Times New Roman"/>
          <w:color w:val="auto"/>
        </w:rPr>
        <w:t>К жизни вывел, Ленин.</w:t>
      </w:r>
    </w:p>
    <w:p>
      <w:pPr>
        <w:pStyle w:val="Poem"/>
        <w:rPr>
          <w:rFonts w:ascii="Times New Roman" w:hAnsi="Times New Roman" w:cs="Times New Roman"/>
          <w:color w:val="auto"/>
        </w:rPr>
      </w:pPr>
      <w:r>
        <w:rPr>
          <w:rFonts w:cs="Times New Roman" w:ascii="Times New Roman" w:hAnsi="Times New Roman"/>
          <w:color w:val="auto"/>
        </w:rPr>
        <w:t>Ты бить врагов научил</w:t>
      </w:r>
    </w:p>
    <w:p>
      <w:pPr>
        <w:pStyle w:val="Poem"/>
        <w:rPr>
          <w:rFonts w:ascii="Times New Roman" w:hAnsi="Times New Roman" w:cs="Times New Roman"/>
          <w:color w:val="auto"/>
        </w:rPr>
      </w:pPr>
      <w:r>
        <w:rPr>
          <w:rFonts w:cs="Times New Roman" w:ascii="Times New Roman" w:hAnsi="Times New Roman"/>
          <w:color w:val="auto"/>
        </w:rPr>
        <w:t>Бесстрашно и смело, Ленин.</w:t>
      </w:r>
    </w:p>
    <w:p>
      <w:pPr>
        <w:pStyle w:val="Poem"/>
        <w:rPr>
          <w:rFonts w:ascii="Times New Roman" w:hAnsi="Times New Roman" w:cs="Times New Roman"/>
          <w:color w:val="auto"/>
        </w:rPr>
      </w:pPr>
      <w:r>
        <w:rPr>
          <w:rFonts w:cs="Times New Roman" w:ascii="Times New Roman" w:hAnsi="Times New Roman"/>
          <w:color w:val="auto"/>
        </w:rPr>
        <w:t>Дорогу нам осветил</w:t>
      </w:r>
    </w:p>
    <w:p>
      <w:pPr>
        <w:pStyle w:val="Poem"/>
        <w:rPr>
          <w:rFonts w:ascii="Times New Roman" w:hAnsi="Times New Roman" w:cs="Times New Roman"/>
          <w:color w:val="auto"/>
          <w:sz w:val="20"/>
          <w:szCs w:val="20"/>
        </w:rPr>
      </w:pPr>
      <w:r>
        <w:rPr>
          <w:rFonts w:cs="Times New Roman" w:ascii="Times New Roman" w:hAnsi="Times New Roman"/>
          <w:color w:val="auto"/>
        </w:rPr>
        <w:t>К коммуне твой гений, Лени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скочили с мест, захл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открыла танцы и игры. Фельдшерица с Костей плясали «казачка». Сестра Темира — черноглазая Танай — кружилась с молодым охотником Аматом. Ребята вместе с Кириком и Янькой играли у реки в лапту. Прокопий и старики сидели в аиле Темира, разговаривая о делах, пили крепкий чай с маслом и сол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тайгой висело ласковое полуденное солнце и, бросая яркие лучи на деревья, как бы радовалось вместе с людьми новому, что принесла в Горный Алтай советская вла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нька, взяв с Кирика обещание, что он вскоре приедет в Тюдралу, простился со сво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есяц в Мендур-Соконе произошло еще одно важное событие. Как только плотники закончили баню и уехали домой, сноха слепого Барамая, Куйрук, вместе с Танай пошла в жарко натопленную баню и, вымывшись, бросила в предбаннике платье вдовы, которое она не снимала с плеч несколько лет. Одевшись, как и все русские женщины, провожаемая любопытными взглядами соседок, она направилась к своему 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йрук нарушила закон наших предков, — говорили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дух Эрлик пошлет на нас несчастье. Беда! — вздыхал Уктубай. Это был немолодой суеверный алтаец, служивший раньше пастухом у Я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ежь прониклась уважением к смелой снохе Барамая и помогала ей в домашн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оходя мимо аила Бакаша, Кирик услышал лай собак и остановился. На возу, который тащила медленно шагающая по дороге лошадь, он увидел незнакомого мужчину. Тот заметил мальчика, помахал ему рукой и стал поторапливать лошадь. Когда воз поравнялся с Кириком, мальчик разглядел несколько ящиков, закрытых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йти Темира? — спросил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тветил, что охотник сейчас в Тюдрале и вернется только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я подожду его около 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в этот день вернулся поздно. Приезжий уже спал, и его решили не 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гда солнце еще пряталось за горы, отец Темира разбудил приез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чай пить! Темир скоро опять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быстро соскочил с телеги и вошел в аил. Узнав, что гость работает в Усть-Кане продавцом и приехал на стойбище с товарами, Темир сказал Кирику, чтобы он оповестил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звал Бакаша, и они вдвоем быстро обежали а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ришла сноха Барамая — Куйрук. За плечами у нее висел мешок с овечьей шерстью. Сбросив его на землю, женщина показала рукой на иг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 спросил прод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йрук взяла две иголки, пришпилила их к кофточке и, вытряхнув шерсть из мешка, направи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стой! — крикнул прод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йрук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шерсть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Ты мне две иголки дал, а я тебе —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можно так! — развел продавец руками. — Разве две иголки мешок шерсти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ец Мишка Попов всегда так брал, а тебе мало? — Женщина помрач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считаем, сколько стоит мешок шерсти. Дай-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йрук подала порожний мешок. Продавец сложил в него шерсть и, взвесив, стал щелкать на сч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шерсть тебе полагается пять метров ситца, осьмушка чаю и три иголки. Будешь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йрук недоверчиво посмотрела на продавца: «Смеется, наверное». Но, увидев улыбающегося Темира, повеселела и, забрав покупки, быстро зашагала к 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ля шла бойко. Народ прибывал. Мундус, Барамай и горбатый Кичиней купили табаку и соли. Бакаш принес в шапке четыре яйца, которые он выпросил у матери, и получил взамен красивый рожок с красными и голубыми линиями. Сунув его в рот, Бакаш извлек нежный звук. Глаза музыканта так и сияли от радости. Выбравшись из толпы, он важно зашагал к своему аилу, не переставая трубить, но вскоре вернулся и купил блестящий, из жести, пистолет и две коробки бумажных пистонов. Бережно взял свою покупку, взвел курок и, вложив пистон, направил дуло пистолета в стоявшего рядом с ним Кич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делал испуганное лицо и попятился от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бо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раздался выстрел, Кичиней упал под дружный хохот односельчан.</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весна 1919 года. День и ночь, не умолкая, шумели бурные реки Алтая. Буйно поднимались травы, яркое солнце согнало с междугорий последний снег. Жители Тюдралы и Мендур-Сокона приступили к с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 Горным Алтаем собрались грозн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убокая полночь. В сельсовете светит огонек. Склонившись над столом, пишет что-то Прокопий. Его усталое, давно не бритое лицо кажется старым. Много забот. Недавно он получил известие от Ивана Печерского: молодая Советская Республика находилась в опасности. Предстояла тяжелая борьба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ибирь надвигались белогвардейские полчища злейшего врага трудового народа —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и голову местн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оправил свет в лампе и зашагал по комнате. Нет, он не один. Сегодня были Темир, Алмадак и несколько большевиков из стойбищ. Приходили фронтовики-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е знал покоя. Вместе с Печерским он объезжал ближайшие села и деревни, создавая мощный партиза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ть белякам на советской земле! Не задушить им волю трудового народа, его стремление к свободе и счастью!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е люди слушали Прокопия, и в их сердцах закипала ненависть к заклятым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плуги и бороны, взялись за винтовки жители гор. Ушли в партизаны фельдшерица и веселый паренек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черский принял командование сводным отрядом партизан. Связным у него бы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ерский подарил мальчику казачью шапку. Правда, она была великовата, но зато в ней Янька выглядел настоящим кавалер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вместе с Темиром, Мундусом и Кичинеем охраняли маралов на бывшей заимке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ндур-Соконе остались лишь женщины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стойбище нагрянула банда Яжная. Налетчики сожгли избу-читальню, разгромили амбулаторию и баню. Когда бандиты ускакали, Бакаш припал к лежавшей на овчинах избитой бандитам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уйду из Мендур-Сокона! — сказал он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Женщина с трудом приподнялась и посмотрела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лмадаку, в партиза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мут тебя — еще мал. Да и где искать отряд — тайга большая. Иди лучше к Темиру на маральник. Будешь помогать дедушке Мундусу и Кичи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огда мать поправилась, Бакаш ушел на бывшую заимку Зотникова, но Темира там уже не застал. Его вызвал к себе Прокопий Коб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риехал в село в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ир! — обрадовался Кобяков. Крепко пожав алтайцу руку, приступил прямо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емир. На днях отряд Абраменко разбил банду кривого Яжная. Но главарь бежал и, по донесению людей Печерского, направился через Тигирецкие белк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в Казахстан. Так ли это, неизвестно. Ясно одно: он скрывается в тайге и его нужно перехватить. Мы поручаем это тебе, как коммунисту, хорошо знающему район Тигирецких бел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 Если Яжнай не один, немедленно сообщи нам. Я подготовлю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отправлюсь в путь, — ответи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Ки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молча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задание сопряжено с опасностью, значит, не для мальчика. Кстати, сколько ему теперь лет? Три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 подтвердил Темир и, боясь возражений Кобякова, сказал с теплотой: — Прокопий Иванович, хотел бы я брать Кирика или не хотел, он все равно от меня не отстанет. К тому же Кирик — неплохой стрелок, и его помощь будет мне нужна для связи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говорил в раздумье Прокопий. — Ну что ж, лишних людей сейчас нет. Пусть будет по-твоему. Только будь осторожен. — Кобяков вышел в соседнюю комнату и вынес оттуда легкий карабин. — Передай Кирику от меня в подарок. Вот и патроны. — Прокопий вытащил из ящика стола тяжелую коробку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гладил гладкий ствол кара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подарка для Кирика не придумаешь, — с благодарностью промолвил он. — Мальчик давно мечтает о карабине… Да, чуть было не забыл! Кирик просил узнать, где сейчас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ька теперь связной в отряде Печерского. Помнишь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Глаза Темира потеплели. — Где его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сть-Канской дороге сдерживает натиск Ер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в Кобякову план розыска Яжная, Темир собрался уходить. Прокопий его не за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к Степаниде, она о тебе соскучилась, — сказал он, пожимая на прощанье руку Те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еплый вечер. Шумел Чарыш, и за рекой мычали коровы. Улица была пустынна. Отвязав коня, охотник направился к избе Коб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встретила его радостно. Напоила чаем, долго расспрашивала про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сковалась я по нем, хотя бы на денек приехал. Да и Янька дома не бывает,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такое, — ответил Темир, — некогда по домам сидеть. Тайга горит, туш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расправиться с 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 Темиром о домашних делах, Степанида по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с Делбеком делать. Держу все время взаперти — как бы не убежал к Яньке в отряд. Мужу сейчас не до него. Взял бы ты, Темир, собаку к себе. Пускай поживет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озьму. Мойнок болен, остался на стойбище, пусть его пока Делбек за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 он вышел вместе с хозяйкой из избы и направился к сарайчику, где был закрыт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сь! — отодвигая засов, крикнула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из сарая выскочила лохматая собака и, узнав Темира, чуть не сшибла его с ног. Радостно повизгивая, пес метнулся к Степаниде и лизнул е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ший, прямо одурел! — сказа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полчаса, приторочив ружье и патроны к седлу охотник выехал на фер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м шаром висит над зеленым морем палящее июльское солнце. В междугорьях пахнет сыростью, пряным запахом прелых трав. Чуть журча, бьют, растекаясь, холодные р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точно застывшие на месте кучевые облака, видны Тигирецкие белк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К ним в сопровождении огромной сибирской овчарки спешат два всадника.</w:t>
      </w:r>
    </w:p>
    <w:p>
      <w:pPr>
        <w:pStyle w:val="Normal"/>
        <w:ind w:left="0" w:right="0" w:firstLine="432"/>
        <w:jc w:val="both"/>
        <w:rPr/>
      </w:pPr>
      <w:r>
        <w:rPr>
          <w:rFonts w:cs="Times New Roman" w:ascii="Times New Roman" w:hAnsi="Times New Roman"/>
          <w:color w:val="auto"/>
          <w:sz w:val="20"/>
          <w:szCs w:val="20"/>
        </w:rPr>
        <w:t>Это Темир и Кирик. Они бродят по тайге в поисках Яжная. В полдень, когда путники переезжали вброд горную речку, они, наконец, наткнулись на след, который тянулся вдоль берега по направлению к Тигирецким бел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м. Соскочив с лошади, Темир стал внимательно его рассматривать. След был крупный и принадлежал, видимо, человеку, обутому в русские сапог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5022850" cy="5669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022850" cy="56699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ошел алтайский охотник, зачем ему тяжелые сапоги? — размышлял вслух Темир. — А вот и второй след. Кирик, ты видишь? Ого! Их трое. Смотри правее! — живо проговорил охотник. — Шаг третьего то короче, то длиннее. А вот здесь, у обрыва, человек думал: идти ему вперед или повернуть обратно. По-моему, это прошел Яжнай и с ним еще двое. Видишь, следы повернули вправо. — Охотник вытер рукавом потный лоб. — Там проходит горная река, она берет начало с ледников. Бандит, наверное, решил идти берегом, мимо «пещеры злых духов». Это хитрая лиса! Он знает, что алтайцы из-за страха перед Чулмусом — злым духом — побоятся приблизиться даже к окрестностям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ещеру попас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а имеет два хода: с северной стороны и на южном склоне. У южного входа есть площадка. На нее можно спуститься с горы по вер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можно каждую минуту свали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браться из пещеры как? Тоже по вер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ако, Кирик, я пойду на разведку, ты останеш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расседлал и стреножил коней. Увидев, как помрачнело лицо мальчик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не беспокойся. Если ничего не случится, вернусь часа через два. Если же встречу бандитов, дам знать двумя выстрелами, тогда садись на лошадь и гони к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мальчик занялся карабином. Внутренность ствола блестела, как зеркало: видимо, Прокопий умел держать ружье в порядке. Загнав патрон, Кирик прицелился в парившего в небе коршуна. Нет, стрелять нельзя. Может, Яжнай бродит недалеко; услышит выстрел — тогда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жье, Кирик задумался. Жаль, что здесь нет Яньки! Они бы вдвоем обследовали пещеру, и Темир не, подвергался бы опасности. Мальчик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медленно. Прислушиваясь к шуму воды, Кирик начал дремать. Темная ночь постепенно окутала тайгу, а Темир все не возвращался. Беспокойство охватило Кирика. Он спустился к берегу на песчаную отмель. В однообразном рокоте горной реки было что-то успокаи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 небе сверкали яркие звезды. Вот одна из них скатилась за гору, оставив бледную полоску света. Мальчик несколько минут стоял неподвижно. Ничто не нарушало безмолвия ночной тайги, лишь невидимые волны, ударяясь о камни, беспокойно шумели. Опершись на ружье, Кирик вглядывался в ночную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елбек глухо зарычал. В тот же миг раздался крик человека. Прозвучал выстрел, что-то тяжелое упало в воду. Что делать? Кирик, не раздумывая, указал Делбеку на реку, и собака ринулась в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томительных минут. Из-за горы медленно выплыла луна, и Кирик увидел барахтавшегося в воде Делбека, который выволакивал на берег чье-т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росился в воду, помог неизвестному выбраться на берег и вскрикнул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лежал Уктубай из Мендур-Сокона. Раненный в грудь пастух задыхался. Кирик поспешно расстегнул ему шубу. Приподняв с усилием голову, Уктубай пристально посмотрел на Кирика и, узнав его, торопливо зашепта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18560" cy="271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718560" cy="27152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щере Чулмуса… вход завален камнями… 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Атаган… Он меня при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пастуха становилось прерывистым. Он пытался еще что-то сказать, но безуспешно шевелил губами. Вдруг старик приподнялся и произнес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е Чулмуса, в третьей пещере у северного входа, в углублении, где белый камень, спрятано японское оружие. Яжнай доставил из Монголии… — Вздрогнув всем телом, Уктубай опрокинулся навзничь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не знал, что предпринять: Темир, наверное, в пещере, закрыт… Жив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рассвет. В сером полумраке уже были видны очертания гор. Легкий туман, висевший над тайгой, начал рассеиваться. Река и горы, кустарники и деревья виднелись уже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ив камнями тело Уктубая, Кирик отвязал от седла арканы и, переправившись на противоположный берег, остановился в густом лозняке. Здесь было тихо. Лишь недалеко возилась небольшая стайка кедровок, но и она, вспугнутая Делбеком, скрылась в пихтаче. Совсем рядом просвистел бурундук. Избегая открытых мест, мальчик осторожно двинулся к пещере Чулм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угрюмо висела над тайгой. Северный склон ее был покрыт густым лесом, южная сторона представляла выветренные, без признака растительности скалы. Круто сбегая вниз, они обрывались над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сь на высокую лиственницу, Кирик оглядел местность. Он опасался встречи с Яжнаем. Если бандит с Атаганом бродят недалеко, значит, они обязательно разведут костер… Однако дыма нигде не было видно. Мальчик спустился с дерева и увидел, что Делбек, подняв голову, напряженно что-то вынюхивает, затем побежал к северному склону горы. Кирик последовал за собакой и наткнулся на надломленную ветку, а в пяти шагах от нее — на вторую. Значит, здесь прошел Темир. Кирик знал привычку таежных охотников отмечать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ружье наготове, мальчик не отставал от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у самой горы Делбек сделал стойку, сунул нос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ледопыт насторожился и, опустившись возле собаки, стал внимательно осматривать примятую траву. Два следа пересекли путь Темиру и шли дальше, за выступ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 подножья горы виднелась груда камней. Это был вход в пещеру Чулмуса. То, что сказал Уктубай перед смертью, было правдой: вход оказался заваленным огромны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пытался отвалить один, но даже не мог его сдвинуть с места. Как выручить друга? Ехать к Прокопию? Пройдет много времени… Да, ведь есть южный вх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рыленный надеждой, мальчик бросился к перевалу.</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перевал, Кирик окинул глазами расстилавшуюся перед ним тайгу. Причудливой формы горы, покрытые лесом, уходили далеко на запад. Среди пышной растительности серебристой лентой вилась река. Леса стояли нетронутые. Нога человека ступала здесь редко: суеверный страх гнал людей дальше от страшно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еще раз взгляд на тайгу, мальчик зашагал по склону горы. Достигнув южной стороны,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десь должен быть вход в пещеру», — подумал он. Закрепив один конец веревки за старую, высохшую лиственницу и не выпуская из рук аркана, Кирик заглянул в бездну и невольно отвел глаза. Далеко внизу кружили птицы, едва слышно шумела бурная река. Крепко держась за аркан, Кирик вновь глянул вниз: надо было отыскать выступ — площадку, о которой говори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метрах внизу был виден каменный выступ. Значит, вход в пещеру здесь. «Но как быть с Делбеком? Оставить его наверху и одному искать Темира? Трудно. Разве спустить сначала собаку на веревке? А хватит ли одного аркана для спуска? — Наклонившись над пропастью, он стал опускать другой канат. Его едва-едва хватило. — Веревку с собакой надо выпустить в тот момент, когда Делбек будет над выступом. Хорошо, если собака прочно встанет на камень. А если не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здумывать было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отав аркан вокруг туловища овчарки, он показал рукой в пропас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вниз! Темир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осмотрела умными глазами на мальчика и поползла к краю обрыва. У самого края она в нерешительност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там, — повторил ласково Кирик и почувствовал, как натянулась в его руке веревка. Опираясь ногой о камень, он стал медленно спуска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евка кончилась. «Но висит ли Делбек над выступом?» Взглянув вниз, Кирик убедился, что его расчет верен: Делбек над камнем. Мальчик выпустил из рук веревку и зажмурился, но тут же вздохнул облегченно: отдаленный лай Делбека свидетельствовал, что собака благополучно добралась до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спускаться и самому. Кирик закрепил веревку за лиственницу, пристроил карабин и, держась за аркан, повис над без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почувствовал, что его ноги упираются в камень. Радостно забилось сердце. Теперь-то Темир будет найде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52240" cy="5547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52240" cy="5547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лукруглой арки — входа в пещеру — стоял, весело помахивая хвостом, Делбек. Кирик огляделся. У его ног была куча птичьего помета, пух и перья. Видимо, здесь гнездились птицы. Из глубины каменного коридора пахло сырым воздухом. Пустив вперед Делбека, Кирик сделал несколько шагов. С потолка поднялась встревоженная стая летучих мышей и бесшумно закружила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в через пятнадцать коридор повернул под прямым углом вправо. Пройдя несколько шагов, Кирик и Делбек оказали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заблудиться!» — пронеслось в голове у мальчика. Он шел медленно, ощупывая на каждом шагу сырые стены. Внезапно Делбек остановился. Привыкшие к темноте глаза мальчика разглядели глубокую яму, зиявшую во всю ширину п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бросил в нее камешек и, прислушиваясь к его падению, вздрогнул. Ему показалось, что на дне ямы кто-то запых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лм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бек тревожно повел ушами. Из ямы вновь послышался странный звук, потом раздалось дробное щелканье, и какое-то тяжелое пернатое существо, махая крыльями, поднялось в воздух. Мальчик прижался к стене и вскину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птица со взъерошенными перьями, желтыми глазами и белым клювом, перевернувшись в воздухе, упала и забилась в зубах Делбека. Это был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 какой, Чулмус! А я думал, в самом деле какое-нибудь страшилище! — радостно прошепт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ав в темноте у своих ног большой обломок гранита, он бросил его в яму. Камень покатился по наклонной плоскост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а осенила догадка: видимо, в яме есть еще какой-то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Делбек!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ть дважды не пришлось: Делбек в ту же минуту был в яме. Держа карабин над головой, мальчик последовал за ним. Дно было покатым, подземные воды пробили себе в мягкой породе путь куда-то вниз. Выше над головой виднелся широкий выступ, где только что сидел напугавший Кирика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нув к темноте, мальчик заметил в углу отверстие. Исследовав его, Кирик убедился, что это выход в своеобразную каменную трубу, идущую покато вниз. Не выпуская аркана, он пустил собаку вперед. Неожиданно пес рванулся, и конец веревки выскользнул из рук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Делбек! — позвал он, но собака бежала, не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дали блеснула слабая полоска света, донесся глухой лай Делбека. Быстро работая локтями, Кирик дополз до конца трубы, который круто обрывался на высоте дву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брат, да ты точно суслик в норе! Ну-ка, вылезай! — услышал Кирик радостный голос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рыгнул вниз и оказался в маленькой пещере, около Темира. Делбек, выражая свой восторг, весело помахивал хвостом, стараясь лизнуть Кирика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частливый и взволнованный, рассказал, каким образом оказался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думчиво проговорил Темир, — на этот раз Яжнай перехитрил меня. — И, помолчав, ласково добавил: — А ты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и Кирик поспешили к северному входу, где, по словам Уктубая, было спрятан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следовали всю пещеру, но ничего не нашли. Темир и Кирик помрачнели: не обманул ли их старый Уктубай? Вдруг Темир заметил белый, наподобие плиты,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Кирик! Давай-ка сдвинем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ми усилиями камень сдвинули с места. В углублении лежала груда гранат: английские «миллсы» и японские «шим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что готовил нам проклятый изменник! — сжал кулаки охотник. — Хорошо же! Ну-ка, Кирик, помогай. Положим плиту на стар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удем выходить из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южный вход. Сначала ты поднимешься, поднимем Делбека, а потом и я выбер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хватив с собой две гранаты, они пошли к южному вх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длав лошадей, двинулись вверх по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ирик схватил охотни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 сказал он тихо, —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огом берегу лежал в странной позе человек. Уткнувшись лицом в песок, он спрятал одну руку под себя, вторая была откинута и казалась безжизненной. Спешившись, Темир перевернул его на спину и тотчас узнал приятеля Яжная, белобандита Атагана. Атаган был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 видимо, действовал по указке Сапока и Ершова. Однако надо торопиться. Бандит не должен уйти от нас, — сказал Темир, разглядывая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ел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 куда ушел, судя по всему, Яжнай, оставалось километров десять, и друзья, не теряя времени, помчались к снежным горам. Достигнув подножия бел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 они остановились и спрятали лошадей. Яжнай не должен был видеть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утниками открылось высокогорное плато с редкими зарослями карликовой березы. На вязкой почве, покрытой ржавыми пятнами, росли красноватые лишайники и какие-то бледные, стелющиеся по земле травы. Дальше шли голые камни и ле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 дул резкий, пронизывающий ветер и, казалось, тысячами игл впивался в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ни заметили следы человека, которые могли принадлежать только Яжнаю. Бандит, видимо, прошел здесь недавно. Пустив Делбека вперед, Темир и Кирик двинули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ступили сумерки, а за ними — ночь. В темноте следы потерялись. Двигаться вперед было бесполезно, да и небезопасно: путники сами могли попасть в лапы врага. Поэтому они выбрали сухое место между камнями и решили отдохнуть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 серой полумгле стали обрисовываться контуры гор, Темир и Кирик вышли из своего укрытия и вскоре обнаружили след, который вел на крутой подъем бел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ерез некоторое время толстая корка льда, затянутая порошей, скрыла путь Яжная. Теперь приходилось полагаться только на тонкое чутье Дел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нявшись на одну из высот, путники заметили далеко на горизонт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а охватило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глаз с бандита, Темир перезарядил свою винтовку и стал спускаться с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отставал. Расстояние между ними и Яжнаем сокращалось. Бандит спешил в обход соседне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м идти напрямик? — предложил Кирик. — Мы тогда его перехватим на т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молча осмотрел местность. Междугорье, где они находились, было неглубоким и опоясывало соседнюю гору, которую Яжнай обходил с севера на юг. Подъем был тяжел, но значительно сокраща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через гору, — согласился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я опору для ног, Темир поднимался сам и помогал Кирику следовать за собой. Труднее всего было собаке. Непривычные к ледяной поверхности ноги Делбека разъезжались по сторонам. Кирик хватал его за густую шерсть и подтягивал к себе. Через полчаса утомительного подъема путники оказались на вершине горы. Яжнай все еще шел по северному склону, не подозревая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междугорье, друзья спрятались за камнями. Возле них, насторожив уши, лежал Делбек. Вдруг собака забеспокоилась и, поднявшись на ноги, вздыбила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жнай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молча показал Кирику на собаку, и мальчик, поняв охотника, зажал пасть рычавшему Дел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жнай был метрах в пяти от места, где притаились Темир и Кирик, охотник, не торопясь, поднял винтовку. Раздался гулкий выстрел. Взмахнув руками, бандит упал.</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70685" cy="281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3" r="-22" b="-13"/>
                    <a:stretch>
                      <a:fillRect/>
                    </a:stretch>
                  </pic:blipFill>
                  <pic:spPr bwMode="auto">
                    <a:xfrm>
                      <a:off x="0" y="0"/>
                      <a:ext cx="1670685" cy="281622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последних событиях, Прокопий Кобяков взволнованно шагал из угла в угол. Карательные части колчаковского полковника Ершова двигались по Чуйскому тракту. Их натиск сдерживали партизаны, но все же белогвардейские части, подкрепленные артиллерией и пулеметами, упорно рвались к Тюд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а дверь. Прокопий оглянулся и увидел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риехал кстати! — заговорил обрадованно Кобяков. — Как мальчик? Да вот и он сам! — улыбнулся Прокопий. — Наш скворец не замерз на ле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орец не только не замерз, но и помог заклевать коршуна, — сказал многозначительно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произнес одобрительно Прокопий. — Ну, докладывай, где 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рассказав, как они обнаружили Яжная, Темир вынул из кожаной сумки гранату и подал ее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японская граната! Где ты е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щере Чулмуса, там их целая груда. Оружие привез из Монголии Яж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 Брови Кобякова сдвинулись. — Теперь я кое-что начинаю понимать. — Прокопий подошел к столу и вынул из ящика какую-то бумажку. — Не связано ли то, что вы нашли в пещере, вот с этим документом? — Он положил смятую записку на стол. — Сегодня партизаны пристрелили вражеского лазутчика. В его потайном кармане нашли зашифрованное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бяков прочитал записку.</w:t>
      </w:r>
    </w:p>
    <w:p>
      <w:pPr>
        <w:pStyle w:val="Cite"/>
        <w:rPr>
          <w:rFonts w:ascii="Times New Roman" w:hAnsi="Times New Roman" w:cs="Times New Roman"/>
          <w:color w:val="auto"/>
          <w:sz w:val="20"/>
          <w:szCs w:val="20"/>
        </w:rPr>
      </w:pPr>
      <w:r>
        <w:rPr>
          <w:rFonts w:cs="Times New Roman" w:ascii="Times New Roman" w:hAnsi="Times New Roman"/>
          <w:color w:val="auto"/>
        </w:rPr>
        <w:t>«В большой горе Чулмуса, с северной стороны, японск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понятно, — сказал Прокопий. — Бандиты намеревались вывезти японское оружие. Но это им не удалось. Нужно немедленно рассказать обо всем Печерскому. Можешь, Темир, сегодня же поехать со мно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взять несколько человек и попутно доставить оружие, которое спрятано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ворец, отдыхай и жди Яньку. Он скоро должен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яков вместе с Темиром выехали в расположение отрядов Печерского, а Кирик, вымытый и накормленный Степанидой, рассказывал ей, как он помогает гнать с Алтая 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го разбуд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вставай, хватит спать! — затормошил он друга и, заметив, что тот приоткрыл глаза, скомандовал: — Становись во фронт перед связным командующего партизанскими от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быстро вскочил с постели и вытянулся по-во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чем занимались эти дни, — наступал на него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л маралов, искал Яжная! — четко отрапортов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е выдержав, расхохотались и бросились друг к другу. Поднялся такой шум, что Степанида вынуждена была прикрикнуть на расшалившихся реб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кочив из избы, они помчались к реке. Сбросив одежду, кинулись в Чарыш и, рассекая волны, поплыли против тече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реки, Янька и Кирик неожиданно наткнулись на Кичинея. Он бежал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больш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тревоженному лицу старика ребята поняли, что на маральнике случилось несчастье: Кичиней без причины не оставил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 кто-то взломал изгородь, и олени убежали в тайгу. Как быть? Нет Темира, нет Кобякова! — Старик застонал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переглянулись. Положение было, действительно, сложное. Потерять маралов — большой урон. Но как помочь? Прокопий и Темир вернутся только к вечеру, да если и вернутся, кто поедет на розыски? Мужчины — в партизанских от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тали утешать старика, и их бодрый, уверенный вид заставил его приобод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ехали Прокопий и Темир. Весть о потере маралов взволновала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рук бандита Зотникова. Наши люди с ног сбились, разыскивая его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сказал Темир, — направиться на Бешпельтир. Кичиней с отцом поедут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олени ушли в Бешпель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ь всегда выбирает самые глухие места, а Бешпельтир безлю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 согласился Кобяков. — Какая тебе требуетс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ая, — махнул рукой Темир. — Возьму для связи Яньку и Кирика. Обнаружу следы оленей, пришлю одного из ребят, тогда высылай заго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ое друзей в сопровождении Делбека выехали из села. Миновав Усть-Кан, они поднялись на Бешпельтирский перевал, окутанный густым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яная пыль забивалась за воротники, прозрачными капельками свисала с ресниц и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хохлились, точно мокрые куры? — спроси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ы не лучше нас выглядишь, — отозвался Янька. — Как петух 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а петуха не похож, — хитро подмигнув, сказ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го? — сдерживая смех,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ый раскисший гр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промолвил добродушно Темир и, придержав лошадь, дернул ветвь пихты: с густой листвы дерева на ребят посыпался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перестань! — ребята втянули головы 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еня называл мокрым петухом? Кто называл лесным грибом? Получайте! — Встряхнув еще раз дерево, Темир скомандовал: — Привал! На ноч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игом соскочили с седел, привязали лошадей и забрались под пихту. Там было сухо. Вскоре запылал костер. Гонимый огнем сизый дым с трудом пробирался через густые ветви и, достигнув вершины дерева, легким облаком повисал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за ночь, друзья двинулись дальше. Они свернули на запад и углубились в глухой лес. Наступил рассвет. Туман не рассеивался. Ехать было трудно. Лошади то и дело спотыкались о поваленные бурей деревья, старые пни и коряги. Спускаясь в одно из междугорий, Темир заметил примятую траву. Он внимательно осмотрел следы: здесь побывали маралы. Стадо шло по направлению террасовых гор, которые начинались за перевалом. Ведя лошадей, наши разведчики двинулись по следам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я пелена тумана, медленно отделяясь от земли, поднималась над верхушками деревьев и ползла по склонам гор. Подул ветерок. Выглянуло солнце, и вскоре его теплые, ласкающие лучи хлынули в междуг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алеко за полдень. Поднявшись на вершину перевала, путники увидели гряду террасовых гор, которая, сбегая большими выступами-площадками, терялась в густой зелени золотистых ак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менистой почве следы маралов потерялись. Но, спустившись в междугорье, друзья вновь обнаружили их: вот клок шерсти, потерянный одним из животных, а вот отпечаток большого к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шел Каштак, вожак стада! — воскликнул Темир. — Маралы сейчас находятся возле устья пяти рек. Надо сообщить Прокопию, чтобы прислал загонщиков. Кто из вас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кликнулся Янька. Ему хотелось как можно скорее обрадова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ся Темир. — Не забудь место. А для верности отмечай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бек кинулся было вслед за Янькой, но сердитый окрик мальчика заставил ег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Темир и Кирик достигли Бешпельтира и, поднявшись на гору, увидели в широкой долине стадо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лы! — закрич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ножив лошадей, они устроились под каменным навесом так, чтобы видеть животных, но, утомленные тяжелыми переходами, уснули. Возле них, свернувшись, пристроился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кой обрыва, приближаясь к спящим, шел крадучись незнакомец. Бросив внимательный взгляд на стреноженных лошадей, он осторожно взвел курок и лег, выжидая. Внизу по-прежнему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в нетерпении повернулся и задел ногой небольшой камень. Сбивая на своем пути мелкую россыпь, камень с шумом упал на дно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навеса выскочил Делбек, заливаясь неистовым лаем. Человек бесшумно отполз от обрыва и скрылся в чаще. Захрапели испуганные кони. Темир, проснувшись, схватил винтовку, но его останов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рошептал он, — наверху кто-то бродит… Человек или звер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бек продолжал лаять. Но тайга по-прежнему безмолвствовала, и собака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прошел спокойно. На рассвете с долины послышался крик марала. Темир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ирик. Я останусь здесь, а тебе придется выехать навстречу загонщикам: боюсь, как бы они не заплутались в тайге. — Помолчав, Темир проговорил в раздумье: — Только тревожит меня ночной гость, пожалуй, небезопасно отпускать тебя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емир! Что может случиться? Ружье со мной, Делбека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езжай, — согласился Темир после некоторого колебания. — Только будь осторож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истнув собаку, Кирик вскочил на коня и скрылся из ви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благополучно проехал террасовые горы и стал медленно подниматься на Бешпельтирский перевал. Делбек всю дорогу охотился за зайцами, и Кирик перестал обращать внимание на его длительные исчез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всю свою короткую жизнь, мальчик не заметил, как из его уст полилась алтайск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ядом с ним появился всадник, закутанный в башлык. Кирик схватился за ружье, но было уже поздно. Сильным ударом человек выбил из рук мальчика ружье. Остальное Кирик помнил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от резкой боли в ногах и руках: они были плотно притянуты веревкой к седлу и туловищу коня. Рот был завязан грязной тряпкой. Мальчик открыл глаза и увидел рядом всадника. Широкая спина и могучие плечи показались Кирику знакомыми. Когда человек повернулся к нему, мальчик узнал Евстигнея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 алтайская душа? — спросил он зло. — Я тебе еще и не то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 коней, Евстигней прислушался. Со стороны дороги несся лай Делбека. Вынув из чехла обрез, Евстигней стал ждать. Когда между деревьями замелькало тело собаки, Зотников выстрелил. Делбек взвы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к которой был привязан Кирик, испуганно шарахнулась в сторону и, вырвав повод из рук Зотникова, умчалась в тайгу. Разъяренная собака бросилась на Зотникова и, подпрыгнув, впилась зубами в его ногу. Евстигней подстегнул коня. Делбек протащился еще несколько метров и, с трудом разжав челюсти, свалился в трав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817620" cy="556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817620" cy="55657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у окутал туман. Спустился он неожиданно. Сначала показалось небольшое серое облако, оно закрыло солнце и, как бы раздумывая, куда держать свой путь, легло на вершины гор. Через час все утонуло в полумгле. Стало сыро и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мане, опустив низко голову, брел конь. На его спине, крепко привязанный к седлу, полулежал мальчик. За ними, прихрамывая, следовала собака. Обходя осторожно скользкие камни, конь стал подниматься вверх по склону горы. Сделав попытку освободить руку, мальчик застонал от боли. Звать кого-нибудь на помощь было бесполезно, да он и не мог: завязанная крепким узлом плотная тряпка по-прежнему закрывала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поднимался все выше и выше… Казалось, он плыл среди безбрежной белесой мглы. Наконец, он выбрался из тумана и, озаренный последними лучами солнца, остановился на гребн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играя вечерними красками, уходило за горы солнце, внизу все было покрыто плотной пеленой тумана. Конь стоял неподвижно, переступая с ноги на н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чувствуя руки хозяина, он бесцельно побрел по склону и вскоре исчез в тума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ясь от разъяренного Делбека, Зотников не заметил, как конь Кирика исчез в тайге. Настегивая своего коня, Евстигней промчался через редкий кустарник и, не доезжая Бешпельтира, ослабил повод. Конь пошел тише. Зотников, чувствуя боль в ноге, слез с седла. Прихрамывая, привязал коня к лиственнице и потянул сапог. Сбросив пропитанные кровью онучи, осмотрел рану. Из нее продолжала сочиться кровь. «Глубоко укусил, проклятый!» Евстигней выругался и, оторвав кусок грязной штанины, перевязал рану. Однако сапог надеть уже не мог. Взобравшись на коня, Евстигней заметил едущих по Шебалинской дороге трех всадников и поспешно свернул в чащ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ая нога горела, как в огне, знобило. «Как бы огневица не началась», — подумал он с тревогой и стал поторапливать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Зотников подъехал к одинокому аилу охотника и, встреченный лаем соба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в вышел алтаец и, узнав заимщика, спросил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евать у тебя думаю, — не слезая с лошади, ответил Евсти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енная стрела не возвращается, бедняк с богачом вместе к очоку не сядут. Проезжай! — махнул охотник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ников выругался и, стегнув коня нагайкой, исчез за деревьями. Ночью у костра он попытался снять повязку, но грязная тряпка прилипла к ране плотно. Под утро ему стало хуже, опухоль увеличивалась, но он все же двинулся дальше. Стороной объехал русское село и, поднявшись и а перевал, останов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олщу тумана, точно зубцы старинных башен, виднелись выступы террасовых гор. Вспомнив про маралов, Евстигней злобно заскрежетал зубами и погрозил кому-то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застал его лежащим у лиственницы в одной из лощин Бешпель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трудом на здоровую ногу, он обхватил руками ствол дерева и медленно снова опустился на землю. Сил больше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64335" cy="3108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2" r="-22" b="-12"/>
                    <a:stretch>
                      <a:fillRect/>
                    </a:stretch>
                  </pic:blipFill>
                  <pic:spPr bwMode="auto">
                    <a:xfrm>
                      <a:off x="0" y="0"/>
                      <a:ext cx="1664335" cy="31089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йге стояла тишина. Туман исчез. Лучи заходящего солнца мягким, ласкающим светом проникли сквозь деревья и осветили фигуру неподвижно лежащего человека. Над ним, качаясь на топкой ветке, пела какая-то пи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ивязанная невдалеке лошадь, почуяв зверя, рванула повод и в страхе понеслась по тай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за густых лиственниц высунулась круглая голова медведя. Потянув носом, зверь направился к челове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маралы найдены, обрадовала Прокопия Кобякова, и он направил группу загонщиков к Темиру. С ними были Янька и школьный сторож дед Востриков. Подъезжая к Бешпельтиру, они увидели охотника, который стерег стадо оленей у подножия террасов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ришпорил коня и, круто остановив его перед охотником, стал искать глазами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в изумлении посмотрел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не был в Тюд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а я направил, чтобы он встретил тебя с загонщиками, — промолвил растерянно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загонщики. Узнай о том, что Кирик не вернулся в село, один из них высказал догадку, что мальчик мог попасть в руки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мив лошадей, люди разбились на две группы и отправились на розыски пропавшего. Темир с охотниками поехал на Бешпельтирский перевал, где Делбек поднял ночную тревогу, Янька и дед Востриков — к террасовым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зло, туман не спадал. Густая пелена легла на горные долины, медленно ползла вверх и, перевалив через каменные громады, окутала тайгу. Деревья, кустарники, камни, высокая, в рост человека, дурмень-трава — все утонуло в белес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Яньки постоянно спотыкалась о поваленные бурей деревья, старые, покрытые мохом коряги, и мальчик часто терял в тумане ехавшего впереди Вострикова. Сдвинув на ухо старую солдатскую фуражку, не выпуская трубки изо рта, тот подбадривал своего юно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Яков Прокопьевич, разыщем твоего друга! У меня одна думка есть… Не подняться ли нам с тобой на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толк? Видишь, туман, — заметил Янька. — Ну, выберемся из него и будем смотреть, как он расстилается по тайге,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еле сдерживал готовые хлынут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 головы, паренек! Может, Кирик на перевале, — ответил бодр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в стремена, путники стали подниматься на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не рассеивался. От лошадей шел пар. Одежда на Яньке и Вострикове покрылась серебристым налетом водяной пыли. Подъем был тяжелый — пришлось сойти с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вершины, Востриков огляделся. Внизу по-прежнему, покрытая туманом, лежала тайга. Ни ветерка. Гнетущая тишина, лесное безмол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крякнул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идать… Пальнем, что ли?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ыстрела прозвучали одновременно. Из тумана донесся отдаленный лай собаки. Дед и Янька еще раз вы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й приближался. Вскоре из густой пелены тумана вынырнула хромая собака. Радостно повизгивая, она вертелась возле Яньки, как бы приглашая его последовать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Он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обхватил собаку. Делбек положил могучую голову на плечо мальчика и тихо за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кость перешиблена пулей, — заметил с жалостью мальчик и, погладив собаку, вскочи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риков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искать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накомое имя, собака поспешно заковыляла с пе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хлеставшие по лицу ветки, Востриков и Янька спускались за Делбеком по склону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Кирика, запутавшись поводом за лежавшее дерево, стояла с опущенной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41395" cy="2614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541395" cy="2614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ыл без памя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пешно распутав веревку, которой Кирик был привязан к седлу, они осторожно сняли его с лошади и положили на тра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ихий августовский вечер. Яркое солнце низко висело над дремотной тайгой, освещая безжизненные вершины далеких бел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 Было слышно, как шумел Чарыш и в лесу раздавалось однотонное «к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лушали птицу-ворожейку и считали, сколько раз она прокукует. Потеряв счет, Янька спросил своего друга, не раздумал ли он идти на Кор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сходить на старую, заброшенную каменоломню, где много цветных камней — яшмы и порфира, у ребят возникла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бы, Кирик, сделать из цветных камней рамку для портрета Ленина! Правд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будет скле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Востриков. Я уже с ним д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попросились у отца с матерью сходить на Кор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умаю, — ответил уклончив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еще не поправился. Надо бы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я здоров. — Кирик с надеждой посмотрел на Степаниду: — Разр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тром Прокопий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ка, мать, ребят. Пусть идут на Коргон. В том районе спокойно, а мне надо письмо в Талиц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неохотно стала будить Кирика и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а то отец скоро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быстро вскочил на ноги; за ним, протирая глаза, последовал и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ргонцы! Что-то долго спите! — сказал им весело Прокопий. По лицу отца Янька понял, что он согласен отпустить их на каменоломни. — Пейте чай и отправляйтесь в путь. С собой возьмите карабины и Делбека. По пути зайдите в Талицу и передайте вот этот пакет. — Прокопий вынул из кармана гимнастерки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недовольно посмотрела на мужа, но возражать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адел солдатскую фуражку, поправил ремень, на котором висел револьвер, и, обняв по очереди ребят,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с собой немного хлеба и оружие, ребята отправились в путь. В Талице они передали пакет и пошли вверх по мелкой речушке Коргону, которая впадает в шумный Кумир. Окрестности Кумира считались одним из самых живописных мест Горного Ал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воздух был чист и прозрачен. Вправо виднелись заросли золотистой акации, слева — небольшая поляна, по краям которой росла горная ромашка. Из нее робко выглядывали троецветки, вьюнки и сиреневые лепестки красавицы-хохлатки. Посередине поляны, раскрыв розовые чашечки, нежились на солнце алтайские маки. Спускаясь к обрыву, широкой полосой раскинулся синий ковер незабудок. За ним виднелись пышные хризантемы и кусты горной а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долго стояли на отвесном берегу реки. Точно вырвавшись из каменных объятий, река вливалась в небольшую зажатую с двух сторон долину, берега которой были усыпаны бледно-розовым маральником. Основное русло реки уходило вправо. С берега было видно, как в воде, сверкая серебристой чешуей, играли хариусы</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В зеркальную гладь озера гляделись горы, и ярко-желтые кувшинки, тихо качаясь, раскрывали широкие лепестки щедрому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грохотал непокорный Кумир. Горная река петляла между скал, прячась в ущельях, и, повернув круто на восток, серебристой змейкой исчезала в дымке далеких г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а через два Кирик с Янькой достигли подножья Коргонской каменоломни. Перебравшись по шатким лавам на другой берег, они остановились перед заброшенными постройками, которые когда-то принадлежали Колыванской шлифовальной фабрике уральского заводчика Демидов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каменоломня лежала высоко над уровнем моря, в трудно доступном ущелье. Здесь в 1786 году мастер-камнерез Шаньгин нашел богатое месторождение яшмы и пор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каменоломни, отставной солдат Журавей, увидев ребят, поднялся с порога избы и крикнул, насколько позволяли ему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а,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я к но-о-г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няли ружья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шага назад, арш-ш! — пропел Журавей фистулой и довольный послушанием ребят спросил мягко: — Откуда, ры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ки в сырых местах водятся, а мы тюдрали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копия Ивановича Кобякова сын, а это мой брат, — кивнул на друга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о, да когда ты вырос? — развел руками старик. — Давно ли я был у вас — ты еще с соской ходил. С твоим-то дедом, покойничком, мы ведь в одном гренадерском полку служили, — гордо добавил он и, открыв дверь избы, сказал ласково: — Я вас сейчас чайком угощу, ры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интересного услышали в этот вечер гости от славн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и, за камешками пришли? — улыбнулся старик. — Много их у меня, вся гора изрыта. А вот таких теперь, пожалуй, не скоро найдешь. — Открыв железную шкатулку, Журавей подал ребятам два серо-фиолетовых камня яшмы. — Оставил мне их на память покойный мастер Терентий Лукич. Знаменитый умелец был! Из цельного камня яшмы сделал вазу высотой два аршина и полтора вершка и в 1851 году отправил эту вазу на всемирную выставку в Лондон… Да, постойте! У меня книжка сохранилась насчет этой вазы. — Старик поднялся с лавки и, пошарив за иконой, подал ребятам красочный альбом изделий Колыванской фабр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бята смотрели на изображение чудесной вазы из коргонской яшмы. Янька прочел текст:</w:t>
      </w:r>
    </w:p>
    <w:p>
      <w:pPr>
        <w:pStyle w:val="Cite"/>
        <w:rPr>
          <w:rFonts w:ascii="Times New Roman" w:hAnsi="Times New Roman" w:cs="Times New Roman"/>
          <w:color w:val="auto"/>
          <w:sz w:val="20"/>
          <w:szCs w:val="20"/>
        </w:rPr>
      </w:pPr>
      <w:r>
        <w:rPr>
          <w:rFonts w:cs="Times New Roman" w:ascii="Times New Roman" w:hAnsi="Times New Roman"/>
          <w:color w:val="auto"/>
        </w:rPr>
        <w:t>«…Жюри не может умолчать об отзыве своего комиссара-оценщика, а именно: размеры и вес этих масс твердого камня таковы, что я, должен сознаться, не знаю других подобных изделий. Я не думаю даже, чтобы столь трудные и так хорошо отделанные произведения были когда-либо исполнены со времен греков и римлян. В пример изделий такого рода из тех времен я привел бы статуи Рима в Капитолии и превосходный остаток драпировки, чрезвычайно тщательно отдел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протяну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из прочитанного, что русский человек сделал вазу, равной которой не было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ачали перелистывать аль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в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айду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суетился. Взяв в руки альбом, он поднес его к окну и, увидев знакомый рисунок, произнес с легки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том, как наши колыванцы Наполеона удивили. Ну-ко,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нька, не торопясь, начал читать:</w:t>
      </w:r>
    </w:p>
    <w:p>
      <w:pPr>
        <w:pStyle w:val="Cite"/>
        <w:rPr>
          <w:rFonts w:ascii="Times New Roman" w:hAnsi="Times New Roman" w:cs="Times New Roman"/>
          <w:color w:val="auto"/>
        </w:rPr>
      </w:pPr>
      <w:r>
        <w:rPr>
          <w:rFonts w:cs="Times New Roman" w:ascii="Times New Roman" w:hAnsi="Times New Roman"/>
          <w:color w:val="auto"/>
        </w:rPr>
        <w:t>«…В 1807 году сопровождавший транспорт с изделиями Колыванской фабрики мастер Яков Протопопов был отправлен кабинетом его величества в Париж с вазой из коргонского порфира, подаренной Наполеону </w:t>
      </w:r>
      <w:r>
        <w:rPr>
          <w:rFonts w:cs="Times New Roman" w:ascii="Times New Roman" w:hAnsi="Times New Roman"/>
          <w:color w:val="auto"/>
          <w:lang w:val="en-US"/>
        </w:rPr>
        <w:t xml:space="preserve">I. </w:t>
      </w:r>
      <w:r>
        <w:rPr>
          <w:rFonts w:cs="Times New Roman" w:ascii="Times New Roman" w:hAnsi="Times New Roman"/>
          <w:color w:val="auto"/>
        </w:rPr>
        <w:t>Там его одели во фрак, в котором Протопопов чувствовал себя скверно; Наполеон, любуясь подарком, заметил и Протопопова. На его вопрос: «Что это за человек?» — ему ответили, что это русский мастер, делавший вазу.</w:t>
      </w:r>
    </w:p>
    <w:p>
      <w:pPr>
        <w:pStyle w:val="Cite"/>
        <w:rPr>
          <w:rFonts w:ascii="Times New Roman" w:hAnsi="Times New Roman" w:cs="Times New Roman"/>
          <w:color w:val="auto"/>
        </w:rPr>
      </w:pPr>
      <w:r>
        <w:rPr>
          <w:rFonts w:cs="Times New Roman" w:ascii="Times New Roman" w:hAnsi="Times New Roman"/>
          <w:color w:val="auto"/>
        </w:rPr>
        <w:t>«Неужели этот медведь может сделать что-нибудь изящное?» — спросил с удивлением Наполеон.</w:t>
      </w:r>
    </w:p>
    <w:p>
      <w:pPr>
        <w:pStyle w:val="Cite"/>
        <w:rPr>
          <w:rFonts w:ascii="Times New Roman" w:hAnsi="Times New Roman" w:cs="Times New Roman"/>
          <w:color w:val="auto"/>
          <w:sz w:val="20"/>
          <w:szCs w:val="20"/>
        </w:rPr>
      </w:pPr>
      <w:r>
        <w:rPr>
          <w:rFonts w:cs="Times New Roman" w:ascii="Times New Roman" w:hAnsi="Times New Roman"/>
          <w:color w:val="auto"/>
        </w:rPr>
        <w:t>Затем Протопопова наградили и отправил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роизнес довольный Янька. — Вот так наши колыванцы! Утерли нос самому Наполеон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23310" cy="2301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3623310" cy="2301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следующий день ребята сбегали на каменоломню и, набрав цветных камней, стали собираться в обратный путь. Однако неожиданный приход алтайца Удагана расстроил их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рассказал, что белогвардейцы вчера вечером, заняв Талицу, вышли на Тюдралинскую дорогу. Путь с Коргона был отрезан. Заставы врага, видимо, были разбросаны по реке. Оставалось одно — идти в обход, тайгой. Но и там можно было легко наткнуться на мелкие группы каракорумцев</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которые бежали под ударами отряда Пече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деревне белый всех порол: старик порол, девка, баба, малайка порол, — говорил Удаган на ломаном русском языке. — Меня хлестал — вот смотри! — Сняв шубу, он показал свежие кровоподтеки на спине. — Мой малайка порол… — Алтаец тяжело вздохнул. — Сначала малайка шибко ревел, потом не ревел: мертвы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мерть запороли мальчишку! — седые брови Журавея с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лышал, как там моя племянница Устинья? — спросил старик. — Муж-то ее в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лыхал! Вся деревня видел, — закивал головой Удаган. — Твой Устинья белый шибко хлестал. Потом руки вязал, ноги вязал, осина привязал, муравей тащил, под Устинья клал. Где нагайкой бил, муравей кучей сидел, в рот заползал, уши заползал, кусал, уй! — Рассказчик закрыл глаза. — Народ стал кричать: «Зачем Устинья мучишь?». Белый конем народ топтал, а сегодня деревню 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и… — голос старика дрогнул, — замучили Устиньюшку, изве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ы! — Янька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Удаган, с нами в Тюдралу! — обратился Кирик к алта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 закивал головой. — Моя все тропы Коргона знает. Дорога нельзя. Тайга пойдем. Партизан бумажка пишем, — сказал он решительно. — Ружье шибко надо, стрелять Колчак будем. Ког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овернулись к старику и остановились, изумленные. Добродушное лицо Журавея было суровым. Он лихорадочно собирался. Надел сапоги, старую солдатскую фуражку с выцветшим малиновым околышем и кокардой, похожей на потемневшую копейку. Из шкатулки, где хранились редкие камни, достал два Георгиевских креста и медаль. Из-под нар вытащил черную кожаную сумку. Не забыл и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тал спрашивать, куда собр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Журавей твердым, размашистым шагом и всю дорогу молчал… Только на привале, когда все уселись отдохнуть, он спросил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отряд на Ча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я Громоз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путники двинулись дальше. Ночь они провели в тайге, а утром Удаган вывел их к Тюд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избы Кобякова стояло несколько оседланных лошадей. Председатель собрал совещание командиров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дралу нужно оставить в тылу и принять бой с карателями ниже Чарыша, — говорил он. — Нам необходимо до прихода основных сил Печерского организовать защиту села. Отряд Громоздина займет дорогу в версте от Тюдралы. Тебе, Темир, — обратился Прокопий к охотнику, придется принять первый удар врага. Выматывая колчаковцев, ты должен постепенно отходить под заслон отряда Громоздина. Если Печерский подойдет вовремя, тогда… — он выдержал небольшую паузу, — это будет последний, решительный бой. Так ли я говорю,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паразитам! — Алексей Громоздин грохнул кулаком по столу. — Сбросим колчаковцев в Ча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юдралу мы должны отстоять! — раздались друж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был внешне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товарищи, — продолжал он, — план есть. Но прежде всего нам нужно знать, какими резервами располагает враг. Задание, как видите, сложное и требует сно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его отряда любой пойдет в разведку, — отозвался Громоз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и не отстанут, — сказа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в разведку, — раздался вдруг старческий голос. К столу протиснулся Журавей. — Я пойду,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Янька с надеждой посмотрел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шагнул к столу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я пойдет. — Удаган встал рядом с Ки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Нашего полку прибыло! — удивился Кобяков. — Ушли на Коргон двое, а пришли четверо. Хорошо. А лучшего разведчика, как дед Журавей, нам не найти. Солдат он бывалый и лесные тропы зна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что, Прокопий Иванович, — заговорил старый хранитель каменоломни. — В этом деле мне нужен помощник. Если вы, товарищи, согласны, — обратился он уже к командирам отрядов, — отпустите со мной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копий Иванович, решим? — спросил Громоз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бережешь Кирика? Ведь дело опасное! — Прокопий испытующе посмотрел на Журавея. Услышав, что дед Журавей берет его в разведку, Кирик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зашептал он Яньке. — Когда мы с Журавеем проберемся к белым, я где-нибудь спрячусь и начну палить из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и сам не знал, что такое военная разведка, и ответил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тарайся их главного начальника под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ивнул головой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из Тюдралы вышел нищий. Положив руку на плечо идущего впереди мальчика, он старательно семенил ревматическими ногами, стараясь не отстать от своего молодо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арый Журавей. Одетый в лохмотья, босой, он походил на бродягу, которого можно было встретить на любой из проселочных дорог. Придерживая на ходу кошель, где вместе с хлебными крошками лежали две гранаты, Журавей поучал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придем в Талицу, все примечай. Где стоят пулеметы, пушки — запоминай, а я займусь другим делом. Если выну из кошеля корку хлеба — это тебе знак: утекай от меня подальш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что случится, скажи Прокопию, чтобы хранил мои Георгиевские кресты и медали в сель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домой не придешь? — мальчик вопросительно посмотрел на Жура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ать не буду, потому боевая обстановка, а ты наказ выпол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путники заметили группу вооруженных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едет, — Журавей сгорбился и, продолжая опираться на плечи Кирика, направился навстречу конникам. — Что буду говорить — не вмешивайся, — прошептал он мальчику и, став на обочину дороги, оперся на кл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езд приближался. Поравнявшись с Журавеем и Кириком, ехавший впереди всадник, с нашивками урядника, круто останов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партизан здесь нет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авей прикинулся глу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говорю, нет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ую, — старик приложил руку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хая тетеря! — выругался колчаковец. — Я тебя спрашиваю, где партизаны? — ряв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нял, — закивал головой Журавей. — Партизаны — они везде. Может, тут… может, там… — он показал на горы. — А видать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 Урядник пытливо смотрел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ю, кто такой? — крикнул ка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ловек божий, покрыт кожей, родом из Нерчинска Пензен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рчинск-то за Иркутском, а Пенза-то около Москвы, брод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ашбродь! — ответил по-солдатски Журавей. — Имею от зеленого прокурора документ, где прописано жить мне летом по дорогам, а зимой — на усмот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тайца где взял? — Белогвардеец показал на молчавшего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онка — сирота, ну и пристал ко мне. Я ношу боковик, а он — горбовик. — Старик слегка похлопал рукой по кошелю. — Двоим-то сподр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Урядник что-то обдумывал. — А не сможешь ли окольными путями нас к Тюдрале пр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дралу, кроме этой дороги, как можно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дешние, таежных троп не знаем, — уклонился Журавей от ответа и, приподняв рваную шапчонку над лысой головой, проговорил с чуть заметной усмешкой: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ядник покосился на бродягу, но, махнув рукой, поехал дальше. Разъезд последовал за ним. Журавей продолжал поучать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 дело сложное: нужны смелость, находчивость и хитрость, а лезть напролом — кроме беды, ничего не на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мутился: он вспомнил свой разговор с Янькой о том, как он хотел вести себя в разведке, и с уважением посмотрел на стар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метив расположенную у талицких ворот заставу, они обошли ее стороной и, пробравшись огородами, оказались в центре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кавалерийских частей, на площади расположился отряд пехотинцев и артиллерия. Возле церковной ограды, подняв длинные стволы к безоблачному небу, выстроились в ряд английские пулеметы. Здесь же виднелись горные пушки. Чуть подальше стояла виселица с почерневшими тру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х расстегнутых френчах и широчайших галифе снов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раничное все, — определил Журавей, — англи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площадь, путники остановились недалеко от поповского дома, из открытых окон которого слышались пьяные голоса, смех и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 гуляют! — усмехнулся зло Журавей, нащупывая рукой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ед, — услышал он голос подходившего к нему часового, — стоять здес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говорю, чертова пере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уравея вспыхнули и тотчас погасли. Бросив беглый взгляд на поповские постройки и небольшой садик, разведчики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б Ершова в поповском доме, — сказал Журавей. — Надо дождаться ночи, а там видно будет. Сейчас пойдем к пехоте. Пока я с солдатами буду лясы точить, ты пересчитай зарядные ящики 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Журавей начал рассказывать окружившим его колчаковским солдатам разные не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обрание? — раздался окрик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тарик анекдоты чудно рассказывает, — поднимаясь с земли, козырнул старший и показал на Жура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был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Господин полковник — большой любитель веселых рассказов. Поднимай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ивая кошель, Журавей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м в дом. — Офицер кивнул головой на штабн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кошеля корку хлеба, старик поднес ее ко рту. Это был условн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неохотно отошел от Журавея и исчез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лась ночь. Яркий свет из окон поповского дома ложился на деревья, на широкий мощеный двор, где возле крыльца прохаживался часовой. Завидев офицера, он вытянулся в стр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по крутым ступенькам, Журавей перешагнул порог комнаты и закрыл глаза от ослепитель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услышал он голос офицера. — Вы большой любитель веселых анекд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авей открыл глаза и увидел Ершова. Вожак карательных отрядов сидел в небрежной позе в углу на диване, рядом с пухлой хозяйко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зором старого хранителя Коргонской каменоломни на миг промелькнули опустошенные алтайские села, картина смерти Устиньи. Быстро сунув руку в кошель, Журавей выхватил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потряс поповский дом и эхом прозвучал в горах. С площади к штабу бежали испуганные колчак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али беспорядочные выстрелы, затакал пулемет, началась паника. Белогвардейцы с руганью носились по площади, по улицам, по задворкам, разыскивая таинственны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первую гранату, старый гренадер почувствовал, что ранен. Падая, выхватил вторую гранату и, собрав остатки сил, метнул ее на середину комнаты. Последнее, что уловил он, был громовой грохот. Затем наступила глубо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взрывы, Кирик понял, что Журавей поги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бравшись в переулок, Кирик оглянулся. Со стороны площади все еще доносились шум и выстрелы. Спустившись к реке, он спрятался в кустах, затаив глубоко в душе горе и гнев. Вечером, когда стемнело, Кирик выбрался на Талицкую дорогу и поспешно зашагал к Тюдрале.</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ые гибелью штаба Ершова, колчаковцы повели яростное наступление на Тюд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тизаны, получив нужные сведения от Кирика, достойно встретили белогвардейцев. По дорогам были выставлены крепкие заслоны, замаскированные пулеметные гнезда поливали беспрерывным огнем атакующих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юдралинской площади толпа сельчан окружила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бабами и ребятишкам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 и овец куда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м эхом над селом прозвучал орудийный выстрел, за ним — второй; за рекой раздался грохот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оспользовавшись наступившей тишин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и, женщины и дети должны немедленно уходить в горы. Старшим назначаю Вострикова. Остальные — на защиту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давай! — перебил Кобякова звонкий юно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ружие давай! — поддержа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им за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кар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ть колчаковцам в Тюд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ачал, вместе с Громоздиным раздавать винтовки 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вшись на отряды, тюдралинцы двинулись по Талиц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лом их обогнал отряд конницы Алексея Громоздина. Сам командир ехал впереди и, поравнявшись с Прокопием, спросил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л св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як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 Громоздин пришпор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отрядом на маленьких, юрких лошадях промелькнули алтайские всадники под командой Алмадака. Прокопий проводил их ласко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ребята!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и километрах от села партизаны остановились. На совещании командиров общее руководство боевыми действиями было доверено Прокопию Коб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коротко изложил план защиты села и в сопровождении командиров направился к отрядам, ожидавшим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олодую Советскую Республику хотят задушить враги. Они хотят, чтобы баи, помещики и капиталисты снова сосали народную кровь. Но нет в мире силы, которая могла бы преодолеть нашу любовь к свободе, наше стремление к лучшей жизни! Смерть палачам! Вперед, партизаны, за власть Сов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омоподобное «ура» огласило доли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ирик, давай-ка заберемся на Черную скалу, займем там позицию, — зашептал своему приятелю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Кирика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Талицкой дороги Черная скала представляла собой гладкую стену, лишенную растительности. Подъем на нее был возможен лишь с южной стороны. Ребята бегом направились в Тюдралу, так как партизанские отряды уже дви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йская стрельба усиливалась. Передовые заслоны партизан под натиском колчаковцев медленно отходили. Прокопий расположил свой отряд у намеченной ранее позиции. В небольшой долине разворачивалась конница Громоздина и Алмад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приближался. Прокопий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чь по обочинам и ка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ртизанские заслоны, отстреливаясь, отошли в тыл и показались колчаковцы, он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амней и кустов грянул дружный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ивая через трупы своих солдат, пьяные колчаковцы густой колонной двига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по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ая полоса с двух сторон хлестнула по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ветскую власт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ыскочил на дорогу, за ним высыпали тюдралинцы и схватились с врагом врукопа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Янька и Кирик, промчавшись по одному из переулков, углубились в лес. Их внимание привлек человек, сидевший на пне. Он размахивал руками и ругался отчаян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дед Востриков! — разглядев тощую фигуру старика, радостно воскликну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ебят, Востриков сказал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ребята, пособите ящичек поднять. Вся спина всп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ь, на котором сидел старый солдат, оказался небольшим ящиком с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идешь-то? — заинтересовался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где мне надо быть! — ответил ворчливо старик. — Ступайте за мной! — приказал он и торопливо зашагал в сторону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едва поспе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клона Черной скалы старик остановился и вынул из ящика две гранат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42690" cy="5681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742690" cy="5681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и «ваньки-встаньки» по русско-японской войне знаю. Слушать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ынули несколько гранат и стали подниматься на вершину скалы. Белогвардейцы прорвались к Черной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был отрезан от конницы Алмадака и Громоздина. Колчаковцы густыми колоннами двигались на поредевший отряд тюдралинцев. Резервы Печерского и Темира не подходили. Создалась опасность полного окружения. Неожиданно в самый разгар боя с вершины Черной скалы в гущу колчаковцев полетел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ласть Советов! — кричал старый канон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ы потрясли воздух. Ребята едва успевали подносить гранаты, и когда их осталось всего несколько штук, они услышали радостный голос Вост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 Янькой взглянули в сторону села, но ничего, кроме облака пыли, не у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их донесся лишь отдаленный топот копыт. То летела конница Печерского и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стремительного натиска, белогвардейцы в панике бросились бежать. Победа у Черной скалы была полн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958340" cy="1737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1" r="-18" b="-21"/>
                    <a:stretch>
                      <a:fillRect/>
                    </a:stretch>
                  </pic:blipFill>
                  <pic:spPr bwMode="auto">
                    <a:xfrm>
                      <a:off x="0" y="0"/>
                      <a:ext cx="1958340" cy="1737360"/>
                    </a:xfrm>
                    <a:prstGeom prst="rect">
                      <a:avLst/>
                    </a:prstGeom>
                  </pic:spPr>
                </pic:pic>
              </a:graphicData>
            </a:graphic>
          </wp:inline>
        </w:drawing>
      </w:r>
      <w:r>
        <w:br w:type="page"/>
      </w:r>
    </w:p>
    <w:p>
      <w:pPr>
        <w:pStyle w:val="Level2"/>
        <w:spacing w:before="0" w:after="288"/>
        <w:rPr>
          <w:rFonts w:ascii="Times New Roman" w:hAnsi="Times New Roman" w:cs="Times New Roman"/>
          <w:color w:val="auto"/>
        </w:rPr>
      </w:pPr>
      <w:r>
        <w:rPr>
          <w:rFonts w:cs="Times New Roman" w:ascii="Times New Roman" w:hAnsi="Times New Roman"/>
          <w:color w:val="auto"/>
        </w:rPr>
        <w:t>ЧАСТЬ ТРЕТЬ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29025" cy="2633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29025" cy="263334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сельской школы Кирик и Янька уехали учиться в област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отъезда к Кобяковым приехал Темир. Он был в новой шубе и шапке, которые надевались в особо торжественн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Темир! Проходи в передний угол. — Прокопий пододвинул табурет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захлопотала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ны-дьел? — спросил Темир, посмотрев на присмиревш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ветлый путь! — ответил Кирик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в сборах прошел незаметно. Утром, когда ребята поднялись, кони были уже оседланы и на столе приветливо шумел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чаю, все вышли из-за стола и, по обычаю, несколько минут посиде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ть, пора трогаться! — Прокопий поднялся, поцеловал ребят и в волнени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рипала к Яньке, потом обняла Кирика и, вытирая слезы концом плат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хорошенько, не ссор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нам ссориться? — Янька весело посмотрел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иром ребята выехали из Тюдралы. Не отставал от них и Де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перевал, всадники остановились. Перед ними в лучах августовского солнца лежал Алтай, страна отважных людей, высоких таежных гор, шумных рек и природных богат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зья, до встречи. — Охотник протянул ребятам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долго смотрели вслед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 долине, окруженной синей дымкой гор, Темир остановил коня и, приподнявшись на стременах, еще раз поглядел на пере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к и Янька были уже далеко на большой дорог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нце сверкали железные крыши бывших купеческих домов, отливали белизной каменные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рот-Тура! — показывая на лежавший в котловине город, сказ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ала! — произнес восхищенный Кирик. Давно он хотел видеть Улу-Улу — великий из великих городов. Теперь мечта его сбылась. Он будет здесь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оехали предместье — небольшие домишки, лепившиеся по склонам гор, и оказались на центральных улицах Ойрот-Туры. Все их поражало здесь. Двухэтажные дома, магазины, пожарная каланча и деревянный мост с перилами через шумную речку Майму. Расспрашивая прохожих, где живет военком, они добрались до маленького, утопавшего в яркой зелени домика. Янька слез с коня и, передав поводья Кирику, постучал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выходной, и Печерский оказал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альчики! — увидев приехавших, радостно воскликнул он. — Заходите,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годы Печерский изменился. В офицерском кителе, плотно облегавшем фигуру, с загорелым энергичным лицом, он выглядел настоящим боев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доровье Прокопия и Степаниды? — подвинув ребятам стулья, принялся расспрашива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ебята пошли в школу второй ступени. Помещалась она в бывшем купеческом доме, недалеко от базарной площади. Это было мрачное каменное здание, похожее на казарму. Новая школа только что строилась. Кирик и Янька поднялись на второй этаж и, пройдя полутемный коридор, оказались в комнате пятого класса. Низкий потолок, маленькие окна, массивные, сложенные из красного кирпича стены произвели на ребят неприят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родные горы, где так много света и воздуха, прохлада ущелий и зеленый шум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 воше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удем знакомиться. Меня зовут Павел Иванович Каланаков. — Учитель подошел к столику и, взяв классный журнал, стал вызывать учеников по алфав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Кобяков. Яков Коб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встали из-за п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ья, — ответил Янька, — только я русский, а он алт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анаков прошелся по классной комнате, думая о чем-то. Может быть, он вспомнил свои далекие детские годы. Его родители, полуголодные алтайцы, отдали маленького Павла в миссионерскую школу… Много утекло воды с тех пор в Катуни. И вот сегодня перед ним сидит алтайский мальчик, а таких, как он, в школы Горного Алтая пришли тысячи: учиться и строить новую, светлую жизнь в родном крае. Глаза старого учителя поте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мену к Яньке подошел долговязый, нескладный парень и, ткнув его в бок, груб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еревня. — Долговязый презрительно оттопырил губы: — Двоедан</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немака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сплюнул сквозь зубы и, не выпуская рук из карманов, двинулся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ресну по башке, будешь знать Пашку Загребина, — произнес он угрожающе. Вокруг сразу же собрались ребята, видимо,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тихонько потянул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лтайня, не лезь, а то и тебе всыплю! — Загребин встал между Кириком и Я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его назвал? — Побледнев, Янька схватил долговязого за пояс: — Проси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ашка с усмешкой посмотрел на Яньку. — Да я тебя в два счета на лопатки положу, — похвастался он. — Айда на школьный двор, я тебе такие салазки там загну, что запоешь. — И, не дожидаясь согласия, Загребин со своими друзьями выбежал из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думал: если сейчас отступиться от Пашки, значит, его будут считать трусом. Да и Кирика Пашка сильно обидел. Посмотрев на своего друга, стоявшего с опущенной головой, Янька сказал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пешно спустились по лестнице и оказалис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летай! — Пашка засучил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ьных окон высунулись любопытные и в ожидании схватки оживленно переговаривались. Пашка был выше Яньки на голову и тонок, как жердь. На его тощей шее сидела маленькая головка с узенькими нахальными глазами, тонким и длинным, как гороховый стручок, носом и оттопыренны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 повторил он и хитро подмигнул ребятам: дескать, посмотрите, как я взгрею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Загребина, стараясь оттеснить Кирика от Яньки, еще плотнее сомкнули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лговязый сомнет Яньку, я буду драться», — решил Кирик и пробрался к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 прощения у Кирика. — Янька смело посмотрел на П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бин взмахнул кулаком. Янька увернулся от удара и, схватив Пашку за локоть, стал гнуть его к земле. Школьный двор огласился отчаянным воп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полях поднялся грачиный галдеж, и испуганные птицы, торопливо махая крыльями, полетели к Майме. Загребин продолжал отчаянно в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 прощения! — задыхаясь, крикну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буду, — захныкал П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ый сторож, старый солдат, ругаясь, подбежал к месту схватки. Друзья Пашки бросились врассыпную. Через несколько минут Янька, Кирик и Пашка стояли перед директором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произошло? Рассказывай ты, Коб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арень, — Янька кивнул головой в сторону Загребина, — на перемене просил у меня табаку. Я ему сказал, что не курю. Потом он обозвал моего товарища алтайней. Мне стало обидно за Кирика, — Янька замолчал 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делал правильно, что заступился за своего товарища, — заговорил более мягко директор, — но драться с Загребиным не нужно было. Ты должен был сказать об этом мне или классному руко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ребин! — обратился он к Павлу. — Неужели ты до сих пор не знаешь, что при советской власти все национальности у нас равны, в нашей стране обо всех одинаково заботятся и всех берегут. Понимаешь ты эт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рошептал тот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слово и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 ответил угрюмо Пашка и отвернулся к ок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ребята, идите на урок, — поднимаясь из-за стола, сказал директор.</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зима 1922 года. На вершинах гор, склонах и в долинах Алтая лежал глубокий снег. С северной стороны дул холодный, ледяной ветер, обнажая покрытые лишайниками камни и пожелтевшие с осени травы Город весь потонул в сугробах. Маленькие домишки занесло до самых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Печерский, Кирик и Янька, вооружившись лопатами, отгребали снег от ворот, а потом усталые, но довольные, садились пить горячий чай. На столе приветливо шумел самовар. Подвигая чашки ребятам Печерский, улыбаясь,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ущие педагоги, инженеры, летчики, художники и агрономы, сейчас попьем чайку, а потом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учителем, — отзывался Янька, намазывая маслом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ты хочешь быть? — Печерский внимательно смотрел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 выучусь, буду искать золото, руду раз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е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начала возьми вилку и научись ею пользоваться. Мясо брать руками из тарелки нельзя, — Печерский с улыбкой смотрел на смутившегося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 с вилки есть, руками лучш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ирик, надо привыкать, — наставительно произносил Печ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тев в руках вилку, Кирик неумело брал ею кусок холодной бара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ечером опять на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аемся, дяд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учебники и тетради, Янька и Кирик шли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ходя по мосту Майму, они увидели незнакомых ребят, ожидавших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к ним, Янька узнал среди них Пашку Загребина, который разговаривал возле перил с каким-то парнем. Когда тот повернулся к ним лицом, Кирик и Янька узнали своего старого врага Степку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лучше льдом, — предложил Янька. — Похоже, нас поджидают. Смотри, у Пашки Загребина палка, да и Степка в руках что-то держит. Айда скорее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еходов на улице не было, лишь за рекой у одетых инеем тополей какой-то человек долбил ломиком замерзшую за ночь прор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уже было поздно. Парни заметили приятелей и бежал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Тюдралу! — кричал Степка. На Кирика и Яньку посыпались удары. Обороняясь, Янька начал прижимать Зотникова к перилам моста. Кирик яростно отбивался от Пашки Загребина и дву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м друзьям пришлось бы плохо, если бы на мост не въехал крестьянин и не заставил хулиганов пуститься наутек. Пока проезжий вылазил из саней и разыскивал под сиденьем кнут, Янька изловчился и, схватив за ноги упиравшегося Зотникова, опрокинул его через перила в снег.</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73805" cy="2466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773805" cy="24663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бин пытался свалить Кирика, но подбежавший крестьянин стегнул его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Кирика, Пашка кинулся по глубокому снегу на берег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ученики? Садитесь, так и быть подвезу, — кивнув головой на сани, сказал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выпавшие из сумок учебники, Кирик и Янька забрались в сани и быстро доехали до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еле выбрался из сугроба. Вылез и, вытряхнув попавший в валенки снег, зашагал к своему дому, который стоял на окраине города, недалеко от оврага. На стук вышла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шлялся? — сердито спросила о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годы мать Степки постарела: ссутулилась, щеки ее стали дряблыми, лоб покрылся глубокими морщинами, но глаза по-прежнему были холодны и злы. Степка вошел в большую, просторную избу, обмел веником снег с валенок и, сняв полушубок, повесил его на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есть, — сказал он угрюмо и, подперев кулаками голову, уставился бесцельно в окно. На широкой печи, занимавшей почти половину избы, послышался сначала гулкий, точно из бочки, кашель, затем кряхтение, и, свесив кудлатую, давно не чесанную голову с лежанки, Иван Чугунны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ку с Яшкой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лись, — ответил коротко Степка, не отрываясь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хе-кхе. 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какой-то помешал. Как раз на лошади ехал, ну и разогнал нас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ди,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уже в это время Яшка через перила в снег опро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растяпа! — выругался Чугунный. — Не мог с Яшкой справиться. А ты бы его ножиком. Чик — и готово! — Иван сделал выразительный жест вокруг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му его, дурак, учишь? — вскипела Варвара. — У тебя только в башке одна понож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ся, Варвара. Это я к слову. — Сунув ноги в валенки, Чугунный слез с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мила бы маленько! — Глубоко сидящие глаза Ивана блеснули из-под лохматых бровей и вновь спря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стала собир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явились в городе через год после окончания гражданской войны. Купили избу, и зимой Варвара занималась спекуляцией, перекупая орехи и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каждое лето куда-то исчезал вместе со Степкой, и оба являлись домой лишь глубок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одно время учился в школе, но был исключен за вор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явлении в городе Кирика и Яньки он узнал от своего приятеля Пашки Загре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рнувшись летом из тайги, Чугунный по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жили бедно. Нашел жилу. Золото богатое. Но пока об этом молчок. Проболтаетесь — душу из вас выну, — пригрозил он Варваре и Степке. — Одна только забота: пропал в тайге мой дружок алтаец Карманко. План золотоносного участка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лан, что ты мелешь? — удивилась Варвара. — Твой Карманко ни одной буквы не знает, а ты —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загреб бороду в кулак и зло посмотрел на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все и дело, что неграмотный, да и твой балбес хорош, — кивнул он головой в сторону Степки. — Тоже учила дурака — читать как следует не умеет, — выругался Чугунный. — Слышь, поди-ка сюда, — Иван поманил Вар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анко еще до этой самой заварухи, как ее называют, революция, что ли, не знаю, — махнул он сердито рукой, — был проводником у одного ученого золотоискателя. Потом, слышь ты, тот заболел, или Карманко его прихлопнул, судить не буду, одно только знаю, что тот ученый из тайги не вернулся. Карманко был не дурак, план припрятал, но мне не сказывает, куда его девал. Прошлым летом наткнулись мы на богатую жилу, а то, что будто в плане значится, где-то рядом, а найти не можем. Золотишко думаю сбыть надежным людям… Приходят они к пещерам, что на Чарыше. Ружьецо-то нынче от них ведь достал, — кивнул он головой на новенький винчестер, висевший на стене. — Карманко меня с ними свел. — Иван поднялся на ноги, запер дверь на крючок 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анко какие-то бумажки им передает, а что в них написано, не знаю, да и не наше это дело… — Иван грузно опустился на скамейку. — Ты Степку нынче не задерживай, пускай идет со мной: он мне нужен будет, а в городе болтаться ему нечего, да и к тайге пускай привыкает. Евстигней-то, покойник, сама, поди, знаешь, от тайги жить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молча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рта на южных склонах гор таял рыхлый снег и, сползая в ущелье, образовал заторы. Горячее солнце грело обнаженные камни, и между ними из расселин показалась первая робкая зелень. Голубое весеннее небо было чистым, прозрачным, как хрусталь; и где-то внизу, скатываясь с гор, шумели озорные ручьи. В эти дни старый учитель Павел Иванович Каланаков после уроков уходил с ребятами за город. Ребята с увлечением слушали его рассказы о прошлом Алтая, о битвах алтайцев с джунгарскими ханами за сво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айцы жили в ужасной нищете, — говорил учитель. — Большинство из них не знало, что такое хлеб. В недрах земли были золото, железная руда, мрамор, в лесах — орех, пушнина, на лугах — богатые травы, но все это принадлежало царю и зайсанам</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а народ голодал. Вы слышали легенду об озере Алтын-Кол, или, как мы его называем, Телец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авным-давно, один охотник нашел в тайге самородок золота величиной с голову. В то время на Алтае был голод. Охотник обрадовался своей находке. «Продам золото, куплю хлеба», — думал он. И вот кому бы он ни предлагал золото, все отказывались, потому что самим нечего было есть. В отчаянии охотник забрался на высокую береговую скалу и бросил золото в воду. С тех пор то озеро стали называть Алтын-Кол, что значит Золот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родок нашли? — спрос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олько легенда, но озеро очень интересное. Оно имеет местами глубину больше трехсот метров, длину до семидесяти восьми километров, ширину до пяти с лишним километров, находится в горах северо-восточного Алтая, на высоте четырехсот семидесяти метров над уровнем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а пещеры на Алта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 еще неисследованных пещер есть на Чарыше. В некоторых находили кости давно вымерших животных, пещеры Чарыша были когда-то жилищем древ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ставшись одни, Кирик и Янька уселись на камни, любуясь лежащим внизу городом. Их внимание привлек идущий по гребню горы человек с большой вязанкой хвороста на спине. Приглядевшись к нему, ребята чуть не вскрикнули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Иван Чугунный — когда-то правая рука Евстигнея Зотникова. За последние годы он изменился мало. Та же медвежья поступь, длинные, как у гориллы, руки, приплюснутый нос, низкий покатый лоб, весь обросший волосами, с широко выдвинутой вперед нижней челюстью. Он был похож на доисторического человека, о котором рассказывал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прятались за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продолжал идти, постепенно спускаясь к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льчики рассказали Печерскому об эт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адо позвонить начальнику милиции, чтобы прибрали этого типа», — подумал военком и перевел разговор на другую т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бы чувствуя надвигающуюся опасность, Иван Чугунный в тот вечер скрылся из города. Через несколько дней исчез и Степк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тставал по литературе и русскому языку. Правда, двоек у него не было — Павел Иванович занимался с ним иногда после уроков, — но все же русский язык Кирику давался с трудом. Помогал и Янька. Однажды учитель дал написать сочинение на свободную тему. Кирик долго думал, с чего начать. На дворе уже стояла настоящая весна. В открытые окна классной комнаты доносилось бойкое чириканье воробьев, и было слышно, как галдели грачи на тополях в школьном саду. С улицы раздавались веселые голоса ребят, игравших в бабки. Весенний теплый воздух нес с гор манящий запах согретой солнцем земли и прелых трав. Мысли Кирика унеслись в Мендур-Сокон, к Темиру и дедушке Мунд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ишешь? — спросил Яньк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 чего начать, — вздохну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пиши, как ходил на охоту с Темиром, — посоветов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брадо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я не догадался раньше. — И он торопливо раскрыл тетрадь. Перед ним встала знакомая с детства картина охоты. Стараясь не делать ошибок, следя за знаками препинания, он начал:</w:t>
      </w:r>
    </w:p>
    <w:p>
      <w:pPr>
        <w:pStyle w:val="CiteSubTitle"/>
        <w:rPr>
          <w:rFonts w:ascii="Times New Roman" w:hAnsi="Times New Roman" w:cs="Times New Roman"/>
          <w:i/>
          <w:i/>
          <w:iCs/>
          <w:color w:val="auto"/>
        </w:rPr>
      </w:pPr>
      <w:r>
        <w:rPr>
          <w:rFonts w:cs="Times New Roman" w:ascii="Times New Roman" w:hAnsi="Times New Roman"/>
          <w:color w:val="auto"/>
        </w:rPr>
        <w:t>Весна в тайге</w:t>
      </w:r>
    </w:p>
    <w:p>
      <w:pPr>
        <w:pStyle w:val="Cite"/>
        <w:rPr>
          <w:rFonts w:ascii="Times New Roman" w:hAnsi="Times New Roman" w:cs="Times New Roman"/>
          <w:color w:val="auto"/>
          <w:sz w:val="20"/>
          <w:szCs w:val="20"/>
        </w:rPr>
      </w:pPr>
      <w:r>
        <w:rPr>
          <w:rFonts w:cs="Times New Roman" w:ascii="Times New Roman" w:hAnsi="Times New Roman"/>
          <w:i/>
          <w:iCs/>
          <w:color w:val="auto"/>
        </w:rPr>
        <w:t>На вершинах гор еще лежит глубокий снег, а внизу, в долинах, уже шумят ручьи. Мы с охотником Темиром идем в тайгу. Впереди нас бежит собака по кличке Мойнок и, навострив уши, принюхивается к запахам леса. На лиственнице набухли почки, и слышен ее смолистый запах. Из прошлогодней травы выглядывают подснежники и тянутся к солнцу огнецветы. Они еще не цветут, но я знаю, они скоро раскроют свои золотистые чашечки. Слышно, как где-то далеко-далеко гремит в камнях горная реч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ирик остановился и, обмакнув перо в чернильницу, вспомнил о своей прошлой ошибке, когда в середине слова «речка» он поставил мягкий знак. Посмотрев еще раз на слово, он подумал: «Теперь не ошибусь» — и стал писать дальше.</w:t>
      </w:r>
    </w:p>
    <w:p>
      <w:pPr>
        <w:pStyle w:val="Cite"/>
        <w:rPr>
          <w:rFonts w:ascii="Times New Roman" w:hAnsi="Times New Roman" w:cs="Times New Roman"/>
          <w:color w:val="auto"/>
          <w:sz w:val="20"/>
          <w:szCs w:val="20"/>
        </w:rPr>
      </w:pPr>
      <w:r>
        <w:rPr>
          <w:rFonts w:cs="Times New Roman" w:ascii="Times New Roman" w:hAnsi="Times New Roman"/>
          <w:i/>
          <w:iCs/>
          <w:color w:val="auto"/>
        </w:rPr>
        <w:t>…</w:t>
      </w:r>
      <w:r>
        <w:rPr>
          <w:rFonts w:cs="Times New Roman" w:ascii="Times New Roman" w:hAnsi="Times New Roman"/>
          <w:i/>
          <w:iCs/>
          <w:color w:val="auto"/>
        </w:rPr>
        <w:t>А над тайгой висит яркое-яркое солнце. Мне жарко, я сбрасываю шубу и, закинув ее на спину, иду за Темиром. Хорошо у нас весной в тайг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ирик отложил перо и задумался. В открытое окно классной комнаты по-прежнему был слышен грачиный галдеж и возгласы игравших в бабки ребят. Вздохнув, Кирик склонился над тетрадью…</w:t>
      </w:r>
    </w:p>
    <w:p>
      <w:pPr>
        <w:pStyle w:val="Cite"/>
        <w:rPr>
          <w:rFonts w:ascii="Times New Roman" w:hAnsi="Times New Roman" w:cs="Times New Roman"/>
          <w:color w:val="auto"/>
          <w:sz w:val="20"/>
          <w:szCs w:val="20"/>
        </w:rPr>
      </w:pPr>
      <w:r>
        <w:rPr>
          <w:rFonts w:cs="Times New Roman" w:ascii="Times New Roman" w:hAnsi="Times New Roman"/>
          <w:i/>
          <w:iCs/>
          <w:color w:val="auto"/>
        </w:rPr>
        <w:t>…</w:t>
      </w:r>
      <w:r>
        <w:rPr>
          <w:rFonts w:cs="Times New Roman" w:ascii="Times New Roman" w:hAnsi="Times New Roman"/>
          <w:i/>
          <w:iCs/>
          <w:color w:val="auto"/>
        </w:rPr>
        <w:t>Вот, перепрыгивая с ветки на ветку, роняя на землю пожелтевшие иглы лиственницы, мелькает белка. Мойнок делает стойку и поводит ушами. Темир вскидывает ружье. Ба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Увлеченный своим сочинением, Кирик, подражая звуку выстрела, стукнул кулаком по парте. Чернильница подпрыгнула. Вовремя схватив ее, смущенный Кирик низко склонился над тетрадью. Раздался приглушенный смех ребят.</w:t>
      </w:r>
    </w:p>
    <w:p>
      <w:pPr>
        <w:pStyle w:val="Cite"/>
        <w:rPr>
          <w:rFonts w:ascii="Times New Roman" w:hAnsi="Times New Roman" w:cs="Times New Roman"/>
          <w:color w:val="auto"/>
          <w:sz w:val="20"/>
          <w:szCs w:val="20"/>
        </w:rPr>
      </w:pPr>
      <w:r>
        <w:rPr>
          <w:rFonts w:cs="Times New Roman" w:ascii="Times New Roman" w:hAnsi="Times New Roman"/>
          <w:i/>
          <w:iCs/>
          <w:color w:val="auto"/>
        </w:rPr>
        <w:t>…</w:t>
      </w:r>
      <w:r>
        <w:rPr>
          <w:rFonts w:cs="Times New Roman" w:ascii="Times New Roman" w:hAnsi="Times New Roman"/>
          <w:i/>
          <w:iCs/>
          <w:color w:val="auto"/>
        </w:rPr>
        <w:t>И белочка падает к ногам охотни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ирик покосился на Яньку. Тот писал сосредоточенно, только уголки его губ дрожали от подступившего смеха.</w:t>
      </w:r>
    </w:p>
    <w:p>
      <w:pPr>
        <w:pStyle w:val="Cite"/>
        <w:rPr>
          <w:rFonts w:ascii="Times New Roman" w:hAnsi="Times New Roman" w:cs="Times New Roman"/>
          <w:color w:val="auto"/>
          <w:sz w:val="20"/>
          <w:szCs w:val="20"/>
        </w:rPr>
      </w:pPr>
      <w:r>
        <w:rPr>
          <w:rFonts w:cs="Times New Roman" w:ascii="Times New Roman" w:hAnsi="Times New Roman"/>
          <w:i/>
          <w:iCs/>
          <w:color w:val="auto"/>
        </w:rPr>
        <w:t>…</w:t>
      </w:r>
      <w:r>
        <w:rPr>
          <w:rFonts w:cs="Times New Roman" w:ascii="Times New Roman" w:hAnsi="Times New Roman"/>
          <w:i/>
          <w:iCs/>
          <w:color w:val="auto"/>
        </w:rPr>
        <w:t>Положив ее в сумку, мы идем дальше. Мойнок вновь замер; на поваленном бурей дереве сидит бурундук. Щеки у него раздулись, точно он держал за ними два мячика. Темир мне сказал, что бурундук насобирал прошлогодних орехов и теперь несет их в свою нору. Охотник, глядя на него, улыбается, смеюсь и я. Хорошо у нас весной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мечтательно 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готово! — говорит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к взял Янькину тетрадь.</w:t>
      </w:r>
    </w:p>
    <w:p>
      <w:pPr>
        <w:pStyle w:val="CiteSubTitle"/>
        <w:rPr>
          <w:rFonts w:ascii="Times New Roman" w:hAnsi="Times New Roman" w:cs="Times New Roman"/>
          <w:i/>
          <w:i/>
          <w:iCs/>
          <w:color w:val="auto"/>
        </w:rPr>
      </w:pPr>
      <w:r>
        <w:rPr>
          <w:rFonts w:cs="Times New Roman" w:ascii="Times New Roman" w:hAnsi="Times New Roman"/>
          <w:color w:val="auto"/>
        </w:rPr>
        <w:t>Рыбалка на Чарыше</w:t>
      </w:r>
    </w:p>
    <w:p>
      <w:pPr>
        <w:pStyle w:val="Cite"/>
        <w:rPr>
          <w:rFonts w:ascii="Times New Roman" w:hAnsi="Times New Roman" w:cs="Times New Roman"/>
          <w:color w:val="auto"/>
          <w:sz w:val="20"/>
          <w:szCs w:val="20"/>
        </w:rPr>
      </w:pPr>
      <w:r>
        <w:rPr>
          <w:rFonts w:cs="Times New Roman" w:ascii="Times New Roman" w:hAnsi="Times New Roman"/>
          <w:i/>
          <w:iCs/>
          <w:color w:val="auto"/>
        </w:rPr>
        <w:t>Весна. Солнце еще не взошло, но мы с другом Кириком, захватив удочки и банку с червями, бежим к реке. Над водой висит туман. Насадив приманку на удочки и забросив их в речку, мы идем берегом вниз по течению. Знаем, что рыба хариус всегда плывет быстро и против течения, хватая на ходу разную живность. У нас уже десятка два хариусов, но клев хороший, и нам уходить домой не хочется. Снег на вершинах гор стал розовым, значит, всходит солнце, и мы продолжаем рыбачить. Туман над рекой исчезает, и в береговых кустах слышно, как поют птицы. В середине реки блеснул хвостом таймень и, подпрыгнув высоко, исчез. Из-за горы выкатилось солнце. В селе заорали петухи. Мычат коровы, и, как выстрел, слышится хлопанье пастушьего бича. Нам жарко, и мы сбрасываем лопотины. Часа через два усталые, но довольные и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на следующий день пришли в школу раньше. Каждого из них волновал вопрос: как написано сочинение, нет ли ошибок, какую отметку поставит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 неторопливой походкой вошел учитель и положил стопку тетрадей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я проверил ваши сочинения, и надо сказать, что многие из них написаны хорошо… Кирик сегодня меня порадовал, а вот некоторые ребята допустили неправильные выражения, например, «В селе заорали петухи»… Надо было написать: в селе поют или перекликаются петухи… Или в этом же сочинении сказано: «Нам жарко, и мы сбрасываем лопотины». …Слово «лопотина» сейчас не употребляется. Надо сказать: пальто, куртку или просто верхню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краснел и, стараясь спрятать свое лицо от ребят, низко наклонился над партой, сделав вид, что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нял состояние друга и, подвинувшись к нему ближе, шепнул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написал на «хорошо», видишь от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ел написать на «отлично». — Янька сунул свое сочинение в 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ный год подходил к концу. Кирик и Янька еще зимой подружились с многими ребятами. Вместе катались на лыжах, а весной, в свободное от уроков время, бродили по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рис Худяков, новый друг Яньки и Кирика, не пришел в школу. Не было его и на второй день. Павел Иванович сходил к нему на квартиру и вернулся расстроенный. Мать Худякова, вдова погибшего партизана, заболела, и вся забота по хозяйству легла на Бориса. Были у него еще два брата — восьмилетний Андрейка и четырехлетний 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ребята договорились сходить к нему после у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ми пошла и девочка, одноклассница Фрося Каргаполова, которая сидела с Борисом за одной п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Фроси, Игнатий Каргаполов, работал лесником в Чойском аймаке и жил на берегу таежной реки Пыжи. Семья у него была небольшая, дружная. Окончив начальную школу, Фрося уехала учиться в областной город. В это время ей шел уже пятнадцатый год. Небольшого роста, крепкая, как и все дочери тайги, она ездила верхом и ходила вместе с отцом на охоту. Ее загорелое от ветров и солнца лицо дышало той жизнерадостностью, которая свойственна энергичным и смелым людям, привыкшим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ся и Кирик будут помогать Борису повторять пройденное за год, — предложил дорогой Янька. — Я возьмусь за школьные задания. Найдется и другим работа. Не так 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втра после занятий пойдем в Сухой лог за хворостом, — сказал один из мальчиков. — Я видел, как Борис рубил огородные жерди на дрова, топить печь им нечем. Сходим,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ем по вязанке,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приходом ребят, Борис угостил их кедровыми орехами, которые еще сохранились с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помогли ему выполнить школьные задания и повторить кое-что из пройденного. Фрося подмела в комнатах, перемыла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ебята уже были на мосту, где был назначен сбор. За ночь река разлилась и затопила ближайшие к берегу ог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овавшись с моста на «большую воду», отправились в Сухой лог. Правда, путь туда был нелегкий: нужно было обойти гору, на вершине которой все еще лежал снег, а затем по крутому склону спуститься в лог, где стоял мертвый лес — сухостойник. Солнце светило ярко, согревая застывшую землю. От нее шел легкий пар и, поднимаясь, таял в воздухе. В Сухом логу было сумрачно, неприветливо, и белые стволы берез, испещренные червоточиной, с засохшими ветвями торчали уныло среди пожелтевше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здесь шумел густой лес и с утра до поздней ночи слышались голоса птиц. Затем произошел обвал. Груда камней и земли обрушилась с горы и закрыла выход вешним водам. Образовался пруд. Деревья высохли и захирели на корню. И только не так давно вода из Сухого лога ушла, оставив ил и засохши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ское солнце освещало лишь западную сторону лога, оставив в тен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бята спустились в лог, там стоял полумрак. Набрав хвороста, они решили отдохнуть. Фрося увидела небольшую ящерицу, которая сидела спокойно на камне, сливаясь с ним своей о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мотрите, ящерица! — Фрося и Янька одновременно кинулись к ней. Перебирая проворно лапками, ящерица юркнула в расселину, показав ребятам хв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а, — сказала Фрося со вздохом и, усевшись на камень, произнесла мечтательно: — Скоро лето настанет. Скоро-скоро мы разъедем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алко расставаться со школой? — спросил ее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яхнула она косичками, — и со школой и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мы с Кириком обязательно приедем к т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то, — обрадовалась девочка. — Буду 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Сухого лога вернулись под вечер. Сложив хворост под навес и поиграв с Борисом в городки, разошлись по домам.</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ы гор покрылись бледно-розовым маральником, цвели шиповники, акации и татарская жимолость. Среди буйных трав тянулись к солнцу бледно-синие колокольчики, белые, как снег, горные ветреницы и голубые змееголовики. Приятный запах трав, яркое солнце и горы манят в прохладу лесов и шумных рек. Прощай, школа, прощай, город! Впереди чудесное лето, целый мир таинственных приключений и неразгаданны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приближались к Бешпельтирскому перевалу. С него открывался величественный вид на Усть-Канскую долину. Справа виднелись террасовые горы, покрытые лиственницей, спускаясь выступами, они уходили далеко на север. Слева, точно исполинские колонны, высились голые скалы, и некоторые из них принимали причудливые формы старинных башен какого-то сказочного замка. Впереди лежало ровное плато, пересеченное лишь редкими холмами, а за ними, при слиянии двух рек, Кана и Кутергена, — районное село Усть-Кан. Еще несколько часов езды вниз по Чарышу, и они будут дома. Мальчиков охватило радостное волнение. Спустившись с горных круч Бешпельтира, они поехал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 тятей, наверное, нас ждут, — говорил Янька. — Отдохнем денька два-три дома и поедем к Темиру,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кивнул головой. Он думал о прошлом, о своей встрече с Евстигнеем Зотниковым здесь, на Бешпельтирском перевале, о том, как его нашли Янька и дед Вос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кто-то едет на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придержа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под всадником бежала мелкой трусцой, хозяин, видимо, не старался понук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дедушка Кичиней! — обрадовался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авай, Кирик, испугаем его. Сдвинем фуражки на глаза, изобразим разбойников и налетим на него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ишпори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людей, мчавшихся к нему во весь опор, Кичиней беспокойно заерзал на седле и, быстро работая ногами по бокам своей клячи, пытался свернуть с дороги. Ленивая лошадь заупрямилась, и Кичиней, съежившись, стал ждать наездников. Те стремительно прибли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с коня! — услышал он над самым ухом и почувствовал, как его бесцеремонно стащили с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ойники!» — испугался старик. Послышался смех. Приоткрыв глаза, Кичиней увидел улыбавшихся Яньку и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ящие друг друга братья! — радостно изумился старик и, вскочив на ноги, стал поочередно обнимать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Алтайская поговорка говорит: если гусь, расправив крылья, не полетит, то кто узнает, что он быстро летает. — Старый Кичиней поднял указательный палец вверх и произнес торжественно: — Не складыв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вый порыв радости прошел, он опустился на корточки и, закурив трубку, произнес, любуясь Янькой и Ки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 как выросли, настоящие богатыри стали. Приезжайте летом ко мне в гости, я теперь живу в охотничьем хозяйстве, охраняю ма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о стариком, ребята выехали на Тюдралинскую дорогу. При виде родных мест ими овладело радостное чувство. Наперебой они вспоминали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смотри, вот тропинка, которая ведет к Яргольскому ущелью, помнишь, где мы встретили Зотникова, Яжная и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 той горой мы нашли Печерского, — показывая на мохнатую шапку лесов за Ярголом, говорил Кирик. — Наверное, избушка все еще там стоит, съездим как-нибудь, а? И на Коргоне побываем, — добавил он. — Вот только жаль, что дедушка Журавей погиб,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драла! — с заблестевшими глазами Янька протянул руку по направлению села. Когда ребята подъехали к своему дому, из подворотни вылез Делбек и, узнав своих хозяев, принялся вилять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выглянула Степанида и, всплеснув руками, выбежала на крыльцо. Она обнимала то Яньку, то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ые вы мои, наконец-то приехали, уж я ждала-ждала, глаз с окон не спускала. Заходите в дом. Лошадей потом расседлаете, — сказала она, видя, что ребята взялись расстегивать седельные под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ообсохнут, круто, должно, ехали, — Степанида посмотрела на взмыленны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лись, мама, — улыбнулся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й ты мой! — Степанида нежно погладила мальчик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оловянный? — засмеялся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ривлекла ребя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милы, — сказала она и поднялась на крыльцо. — Вот и отец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поспешно шагал Прокопий. Видимо, ему уже кто-то сказал о приезде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рокопия бежала большая серая собака, похожая на волка, и, что удивило Кирика и Яньку, она не отходила в сторону, не обнюхивала заборы, как это обычно делают дворняги, а, наоборот, бежала на определенном расстоянии, изредка поглядывая на идущего сзади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оспешно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ынки. — Он поцеловал ребят и уселся вместе с ними за стол. — Рассказывайте, как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шли в шестой класс! — ответил Кирик и спросил: — Чья это собака у нас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 Янькой, — ответил Прокопий. — Эта собака не простая, а служебная немецкая овчарка. Подарил мне ее начальник погранич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е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шун. Он дрессированный. Чутье у него развито сильнее, чем у Делбека. Он может найти любую вещь, берет препятствия, хорошо идет по следу врага и отличается большой преданностью хозяину. Расскажите, как живет Печ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росил передать тебе вот это письмо, — подавая отцу толстый конверт, сказ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скрыл пакет.</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36975" cy="335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3736975" cy="3352800"/>
                    </a:xfrm>
                    <a:prstGeom prst="rect">
                      <a:avLst/>
                    </a:prstGeom>
                  </pic:spPr>
                </pic:pic>
              </a:graphicData>
            </a:graphic>
          </wp:inline>
        </w:drawing>
      </w:r>
    </w:p>
    <w:p>
      <w:pPr>
        <w:pStyle w:val="Cite"/>
        <w:rPr>
          <w:rFonts w:ascii="Times New Roman" w:hAnsi="Times New Roman" w:cs="Times New Roman"/>
          <w:color w:val="auto"/>
          <w:sz w:val="20"/>
          <w:szCs w:val="20"/>
        </w:rPr>
      </w:pPr>
      <w:r>
        <w:rPr>
          <w:rFonts w:cs="Times New Roman" w:ascii="Times New Roman" w:hAnsi="Times New Roman"/>
          <w:color w:val="auto"/>
        </w:rPr>
        <w:t>«…По сведениям, небольшая группа белобандитов из разгромленного отряда барона Унгерна перешла границу и углубилась на территорию Улагана. Действиями наших пограничных частей бандиты были отброшены обратно в Монголию, но отдельным лицам, имевшим, видимо, специальное задание, удалось проникнуть в центральные районы Ойротии. Если что заметишь подозрительное, сообщи. Не забывай Кара-корум. Неплохо было бы дать задание Темиру обследовать Чарышские пещеры. Есть данные, что там скрываются контрабанд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письмо, Прокопий задумался. Чарышские пещеры. Много рассказов о них слышал он еще в детстве от стариков. Таежная глухомань, неприступные горы, подземная река, выбрасывающая на равнину трупы животных. Возможно, контрабандисты скрываю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потом съездите к Темиру, — сказал он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начал привыкать к своим новым хозяевам и выполнял их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ирик, спрячем твою шапку от Токшуна, найдет он ее или нет, — предлож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ндука была извлечена алтайская шапка с шелковой кистью. Кирик дал понюхать ее Токшуну и спрятал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держал Токшуна на по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пускать, — слезая с сеновала, сказ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 разд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натянув поводок, пошел по следу Кирика и, дойдя до лестницы, ведущей на сеновал, поднялся по ее шатким ступенькам и скрылся под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пку я глубоко зарыл в сено. Не найдет, пожалуй, — высказал свое сомнение Кирик. Но на площадке сеновала появился Токшун, держа в зубах шапку. Собака спустилась по лестнице и положила свою находку к ногам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поглаживая овчарку, произнес восхищенный Янька. — Вот собака так собака! А Делбек найдет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бек, Делбек, — стал звать своего старого друга Янька. Пес прибежал на зов и посмотрел умными глазами н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дай ему понюхать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тот поднес к носу Делбека шапку, пес, не торопясь, взял ее в зубы и важно понес в дом, как бы говоря: «Хватит вам б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стали собираться в Мендур-С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ть дядю Темира охота, да и дедушку Мундуса тоже! — заяв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езжайте, только скорее домой возвращайтесь, — согласилась Степа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вам придется ехать с Темиром, он мне нужен. Так и скажите ему. — Проводив ребят, Прокопий ушел в сель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Тюдралу прибыл небольшой отряд пограничников. Прокопий узнал, что диверсанты в Улагане ликвидированы. В живых остался, судя по найденным документам, видный каракорумец Карманко и контрабандист по кличке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и два типа скрываются сейчас в пещерах Чарыша, — говорил Прокопию начальник погран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ного я знаю, это бандит. В прошлом уголовный каторжник, бежал с рудников, в тайге встретился с кулаком Зотниковым. Что ж, попытаемся их найти, — сказал Прокопий и в раздумье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знакомый охотник, коммунист, — продолжал он. — Район Чарышских пещер знает и бывал там не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потребуется помощь, сообщи мне. Простившись с Прокопием, начальник погранотряда вышел из сельсовет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ндур-Сокон мальчики прибыли на следующий день. Правда, они могли бы приехать и ночью, но Янька уговорил своего друга сделать остановку у речки, не доезжая до стойбища километро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ужда ехать в темноте, — говорил он. Привязав лошадей на прикол, ребята стали устраиваться на ночлег. Постелью им послужили потники, подушкой — седла. Утомленные ездой, они быстро уснули. Токшун оберегал сон своих юных хозяев. Из-за гор поднималась луна. Посеребрила спокойные воды реки и, осветив спавших Кирика и Яньку, лежавшую возле них собаку, лошадей на лугу, медленно поплыла по темному небосводу на Усть-Кан. В прибрежных кустах, недалеко от ребят, было слышно, как заверещал заяц, попавший в чьи-то крепкие зубы. Токшун приподнял голову и навострил уши. Снова тишина. В воде плеснула рыба и, сверкнув на миг серебристой чешуей, скрылась. Луна приближалась к Усть-Канскому хребту. Часа через два ее бледный диск спрятался за громадой гор и в долине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задремал. Отдыхали и кони. Близился рассвет, от реки потянуло холодком. Где-то далеко-далеко, окрашивая вершины скал в розовые тона, поднималось солнце. Затем яркие лучи, как бы разгоняя полусумрак, забороздили по небу и, перекинувшись через гребень Усть-Кана, залили междугорье сверкающим теплом. Первым проснулся Янька. Приподнял голову от седла и, зевнув, потрогал К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уж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длав коней, ребята выехали по дороге на Мендур-С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а через три от места ночлега они заметили бежавшую к ним навстречу небольшую козулю. За ней гнались два волка. Ребята остановили лошадей, ожидая, что будет дальше. Токшун, вздыбив шерсть, выскочил вперед и тоже остановился. Козуля была молодая. Напрягая последние силы, она бежала уже вяло. Очевидно, волки гонялись за ней всю ночь, и она теряла силы. Инстинкт подсказал животному искать защиты у людей. Сделав слабый прыжок мимо Токшуна, козочка, прячась от волков, остановилась между двумя лошадьми. Было заметно, как бурно поднимались и опускались ее круглые бока и в кротких агатовых глазах застыл ужас. Завидев людей, волки метнулись в кустарник. Кирик и Янька сидели не шевелясь. Они боялись вспугнуть козочку, которая продолжала стоять, прижимаясь к лошади Яньки. По ее стройному телу пробегала дрожь. Кирик тихо грозил пальцем Токшуну, который, поводя глазами, замер на месте. Прошло несколько минут. Дыхание козочки становилось ровным, и, отдохнув, она стремительным прыжком выскочила на дорогу и помчалась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видели. Даже спасибо не сказала, — улыбнулся Янька. На душе у ребят было хорошо и отрадно: они спасли козочку от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рикнул задорно Кирик, и, пришпорив лошадей, всадники, оставляя за собой клубы дорожной пыли, во весь карьер поскакали по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ись первые аилы Мендур-Сокона. Кирика охватило волнение. Ведь здесь он не был около двух лет. Здесь скрывался он от Зотникова и Яжная. Здоров ли Темир, жив ли дедушка Мундус? Ребята въехали в предместье Мендур-Сокона. То, что увидели они, было необычно для старого алтайского стойбища. Ряд больших рубленых изб образовал широкую улицу, по сторонам которой виднелись общественные здания сельского магазина, избы-читальни, амбулатории и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ть Мендур-Сокон, — оглядывая новые постройки, покачал головой Кирик. — Здесь стоял аил, а теперь — дом. А вот там, у подножья горы, был овечий загон, а сейчас — маслозавод, — показал он на выставленные для просушки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л Мундуса ребята нашли не скоро. Затерянный между новыми избами, он торчал на поляне, точно старый, никому не нужный гриб. Соскочив с коней, они заглянули в помещение. Там было пусто. Только в очаге тлели угли, и на полу виднелось несколько старых козьих шкур, служивших подст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аилом стояла новая изба, возле нее женщина толкла в тяжелой деревянной ступе яч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наверное, живет здесь. — И, как бы в подтверждение их догадки, на крыльце, опираясь на палку, показался Му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Кирик бросился к старику и припал к ег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арчик, опять прилетел в наши края, — волнуясь, сказал Мундус. — Спасибо, не забыл старика, пойдем в аил, нет, в избу, — раздумал он и, крикнув что-то по-алтайски женщине, посмотрел на Я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Янька, сын Прокопия,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 закивал головой Мундус, — только маленько забыл: память стала шибко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старика, Кирик и Янька вошли с ним в просторную комнату, следом, не отставая, прыгнул Ток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гей! — крикнул Мундус в окно. — Поставь самовар. Гости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ступу, молодая алтайка вошла в дом и поздоровалась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гей, помнишь, я говорил тебе о Карабарчике, вот он. — Мундус похлопал Кирика по плечу. — А это его друг,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Ильгей — жена Темира, сам он скоро придет, ушел в лавку. — Мундус опустился на поставленный невесткой табурет. Кирик и Янька с любопытством стали оглядывать обстановку комнаты. В переднем углу, обрамленный свежими ветками пихты, висел портрет Ленина, ниже — ружье хозяина, на тумбочке лежало несколько книг. Пол блестел свежей краской, возле широкой русской печи в шкафчике стояла алюминиевая посуда. Во всем чувствовалась опрятность и чи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подбородком о палку, Мундус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собрался умирать, да раздумал. Зачем умирать? Все теперь есть: хлеб, мясо, чегень, почет от людей; умирать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Кирик, Янька! Здравствуйте, друзья, — раздался с порога радостный голос Темира. С сияющим лицом он пожал руки ребят. — Большие стали, настоящие парни, — любуясь гостями, произнес он. — И Токшун с вами, — увидев овчарку, повернулся к ней Темир. — Знаю эту собаку, умный пес. Жаль только — за зверем в тайге не пойдет. У ней другая повадка. Говорил мне Прокопий, будто Токшун может идти по следу врага несколько километров и найд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 крыше и лестнице лазит, как кошка, — поглаживая Токшуна, сказал Янька. — Посмотри, Темир, какие у него зубы, — раздвинув могучие челюсти овчарки, произнес он с гордостью. Зубы Токшуна блестели, как ни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рисел на корточки, рассматривая пасть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плохому человеку от этих зубов не уйти, — поднимаясь, сказал он, — загрызет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бежал Мойнок и, ласкаясь к хозяину, замахал хвостом. Увидев своего друга по Ярголу, Кирик весело поманил Мойнок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накомый голос, лайка подбежала к Кирику. Но тут случилось неожиданное. Спокойно лежавший Токшун стремительно вскочил на ноги, и в тот же миг бедный Мойнок оказался у него под брюхом. Задрав лапы вверх, он покорно лежал на спине, как бы говоря: «Я же маленький, отпусти, я не драч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шун!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а улеглась в углу. Мойнок все еще лежал на спине, задрав лапы, и смотрел добрыми глазами то на Темира, то на ребят. Он все еще боялся Токшуна, казалось, он просил: «Выгоните, пожалуйста, эту собаку». Кирик подошел к Мойноку и погладил его пышный 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хорошие гости так не поступают, — шутливо сказал Темир и погрозил пальцем в сторону Токшуна. В избе послышалось предостерегающее рычание овчарки. Янька взял ее за поводок, вывел из комнаты, и привязал к кры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шун еще не ознакомился, он понимает каждое движение. Когда ему грозит незнакомый человек, он считает обидой для себя, поэтому и ры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ей внесла кипящий самовар. За чаем Мундус говори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удут жит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ыкли они, отец, от аила, — резонно замети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ыла построена изба, Мундус, несмотря на горячие уговоры сына жить вместе, наотрез отказался идти в избу и жил в а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сильные морозы он перебирался на печь и лежал там целыми днями, грея старые кости. Но, как только солнце начинало греть по-весеннему, Мундус опять перебирался в свое старое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ся в аиле и умирать там буду, — отвечал он обычно сыну, когда тот упрашивал его пожить еще с месяц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к вместе с Мундусом перешагнул порог аила, на него нахлынул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в углу, прикрытый овчинами, он спал крепким сном после того, как нашел его Темир в тайге. Сидя у ярко горевшего костра, он длинные ночи напролет слушал чудесные сказки Мундуса. Злой зимний ветер рвется через тонкие стенки аила, колышет пламя очока, сердито воет в щелях утлого жилья и, взметая яростно сугробы снега, в дикой пляске кружится в ущельях. Под напев свирепого бурана слышится мерный голос Му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нечной стороне остроконечной горы, на берегу молочно-белого озера жил-был мальчик… У него было круглое луноподобное лицо и блестящие, как звезды, глаза, он никогда не плакал…» Как ручеек, журчит чудесная сказка старика о счастливом мальчике. Буран утихает, старый Мундус подбрасывает хворост в огонь, тысячи искр летят в дымоход. Закрыв шубой Карабарчика, Мундус продолжает свою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маленького роста, поэтому, когда шел, в траве его не было видно. Он сделал из шкурок двух белок просторную хорошую шубу и из одной лапки дикого козла удоб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рчик засыпал, сквозь сладкую дремоту доносился голос Му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по траве, е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ть таким маленьким-маленьким и спрятаться в траве от злой Варвары и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инув взглядом знакомую обстановку аила, Кирик вздохнул и опустился рядом с Мундусом возле очока. Пришли Янька и Темир. В дверь аила просунулась круглая, с плутоватыми глазами голова Ба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Бакаш, смелее, — сказал Темир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жилья послышалось шарканье чьих-то старческих ног, и, нащупав дверь, в аил вошел слепой Бара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ся охотник Амат, и вокруг костра стало 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ей внесла кожаный мешок с чегенем и чашки. Старики закурили длинные черемуховые трубки. Молчание прервал слепой Бара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арабарчик прилетел, — начал он и, затянувшись, передал трубку соседу. Незрячие глаза Барамая, как бы разыскивая Кирика, блуждали по 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он был у нас в год великих перемен. Черные вороны Кара-корума пытались закрыть своими погаными крыльями солнце, но сожгли их. Карабарчик всегда будет гонцом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дус, возьми топшур, спой песню о новой жизн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к подал старику инструмент. В аиле зазвучали струны топшура, и Мундус начал речитативом:</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тали величавей наши горы и леса,</w:t>
      </w:r>
    </w:p>
    <w:p>
      <w:pPr>
        <w:pStyle w:val="Poem"/>
        <w:rPr>
          <w:rFonts w:ascii="Times New Roman" w:hAnsi="Times New Roman" w:cs="Times New Roman"/>
          <w:color w:val="auto"/>
        </w:rPr>
      </w:pPr>
      <w:r>
        <w:rPr>
          <w:rFonts w:cs="Times New Roman" w:ascii="Times New Roman" w:hAnsi="Times New Roman"/>
          <w:color w:val="auto"/>
        </w:rPr>
        <w:t>Радость жизни новой нам партия дала.</w:t>
      </w:r>
    </w:p>
    <w:p>
      <w:pPr>
        <w:pStyle w:val="Poem"/>
        <w:rPr>
          <w:rFonts w:ascii="Times New Roman" w:hAnsi="Times New Roman" w:cs="Times New Roman"/>
          <w:color w:val="auto"/>
        </w:rPr>
      </w:pPr>
      <w:r>
        <w:rPr>
          <w:rFonts w:cs="Times New Roman" w:ascii="Times New Roman" w:hAnsi="Times New Roman"/>
          <w:color w:val="auto"/>
        </w:rPr>
        <w:t>И теперь с нуждою расстались мы навек,</w:t>
      </w:r>
    </w:p>
    <w:p>
      <w:pPr>
        <w:pStyle w:val="Poem"/>
        <w:rPr>
          <w:rFonts w:ascii="Times New Roman" w:hAnsi="Times New Roman" w:cs="Times New Roman"/>
          <w:color w:val="auto"/>
          <w:sz w:val="20"/>
          <w:szCs w:val="20"/>
        </w:rPr>
      </w:pPr>
      <w:r>
        <w:rPr>
          <w:rFonts w:cs="Times New Roman" w:ascii="Times New Roman" w:hAnsi="Times New Roman"/>
          <w:color w:val="auto"/>
        </w:rPr>
        <w:t>Шагает но Алтаю новый челове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ны топшура умолкли. Ильгей налила гостям чегеня. Барамай, поднимая чашку, повернулся к Ки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арые люди Мендур-Сокона, приветствуем тебя, как сына нашего народа. Приветствуем и твоего русского друга. Пусть будет теплой постель, пусть будет полным горящими углями ваш очаг — так говорит алтайская послови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ирик понял: навсегда исчезли страдания детских лет, перед ним открылась новая, большая страница из чудесной книги Алтын-судур</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ребята вместе с Темиром выехали в Тюд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не скоро, меня не теряйте, — сказал перед отъездом охотник Мундусу и жене Ильгей. — Раз Прокопий вызывает, значит, нуже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своего Буланого, Темир стал догонять уехавших вперед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у было немножко грустно расставаться с Мендур-Соконом, дедушкой Мундусом, славной Ильгей и лукавым Бакашом. Как быстро пролетели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останешься еще погостить? — видя печальное лицо Кирика, спросил его накануне отъезда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еду с вами, — покачал головой Кирик и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ться с Янькой? Ни за что. Да и мама Степанида обидится! Нет, не отстану. Будем все вместе!»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охотника, который мчался во весь опор, Кирик повернулся к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ланый по-прежнему бегает хорошо. Помнишь скачки в Тен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сильно боялся за тебя и за Буланого, — признался тот. — Ведь на скачках были лучшие лошади Алтая и арабский конь Аргы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Буланый их всех об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Зотников со старшиной посадили нас под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умели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Делбек, пришлось бы туго; смотри, Мойнок за Темиром бежит, — показал Янька на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нав Кирика и Яньку, Темир придержал Буланого и, оглянувшись на Мойнока,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рисел на задние лапы и умоляюще посмотре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его, Темир, с собой, — стал просить Кирик. — Не мешает ведь, пускай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Темир, — хоть он и нужен дома, но как-нибудь обойдутся и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рогу Токшун с Мойноком окончательно подружились. Правда, первые два дня в Мендур-Соконе лайка избегала встреч с овчаркой, с опаской поглядывала на нее, но за день перед отъездом Мойнок, чувствуя превосходство Токшуна, подошел к нему и после обычной церемонии обнюхивания, виляя хвостом и изгибаясь, покорно улегся возле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грань Мендур-Сокона, охотник и ребята пустили коней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мы слышали, ты был в Черневой тайге.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 трубку, Темир рассказал, как зимой с артелью охотников он выехал на промысел в Прителецкую тайгу. Однажды, охотясь, Темир вышел к какому-то большому болоту. Вдруг Мойнок остановился и принялся разгребать снег. Темир, сняв лыжи, стал помогать ему и обнаружил истлевший труп человека. На его пиджаке были почерневшие от времени металлические пуговицы с изображением царского двуглавого ор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леко от места, где лежал человек, стояла старая засохшая лиственница, верхушка которой была сломана бурей. К дереву тонкой строчкой шел след горностая. Темир подумал, что там есть дупло и зверек устроил в нем гнездо. Взмахнув несколько раз топором, охотник срубил лиственницу, но горностая не было. Разрывая в гнезде старый мох и засохшие листья, Темир нашел там пожелтевший листок бумаги, на котором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Третий лень питаюсь только ягодами. Сил нет. Впереди болото. Прав… Кар… оказался нег… украл план золот… у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иска обрывалась. Темир принялся искать в дупле вторую половину. Осторожно вытащив весь мох, на самом дне обнаружил остальную часть бумаги.</w:t>
      </w:r>
    </w:p>
    <w:p>
      <w:pPr>
        <w:pStyle w:val="Cite"/>
        <w:rPr>
          <w:rFonts w:ascii="Times New Roman" w:hAnsi="Times New Roman" w:cs="Times New Roman"/>
          <w:color w:val="auto"/>
          <w:sz w:val="20"/>
          <w:szCs w:val="20"/>
        </w:rPr>
      </w:pPr>
      <w:r>
        <w:rPr>
          <w:rFonts w:cs="Times New Roman" w:ascii="Times New Roman" w:hAnsi="Times New Roman"/>
          <w:color w:val="auto"/>
        </w:rPr>
        <w:t>«…От Чуйки идти на пол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ующую фразу прочесть было невозможно: буквы слились в сплошное черное пятно, ниже уцелело несколько слов:</w:t>
      </w:r>
    </w:p>
    <w:p>
      <w:pPr>
        <w:pStyle w:val="Cite"/>
        <w:rPr>
          <w:rFonts w:ascii="Times New Roman" w:hAnsi="Times New Roman" w:cs="Times New Roman"/>
          <w:color w:val="auto"/>
          <w:sz w:val="20"/>
          <w:szCs w:val="20"/>
        </w:rPr>
      </w:pPr>
      <w:r>
        <w:rPr>
          <w:rFonts w:cs="Times New Roman" w:ascii="Times New Roman" w:hAnsi="Times New Roman"/>
          <w:color w:val="auto"/>
        </w:rPr>
        <w:t>«…Старое русло… шагах белого бома… шурф… головешки… остался один… Ка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мир, никому не показывал эту записку? — спрос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ернулся из Черневой тайги недавно. Потом заболел и из Мендур-Сокона не выезжал. Теперь покажу находку Прокопию. Если в Тюдрале не разберемся, поеду в Ойрот-Туру. Хотелось бы узнать тайну гибели человека… Тут кроется что-то важное. Может быть, нам придется всем троим выехать в Ал-тайгу</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хоть сейчас! — воскликну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отстану, — тряхнул головой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с собой Токш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свое имя, собака вильнула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й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и рассказ Темира взволновали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тому назад в районе Чуйки был обнаружен участок с большим содержанием коренного золота. Геолог Макаров составил план участка. План украл проводник Карманко. Оставшись без продуктов и проводника, геолог, видимо, заболел и, не имея сил добраться до жилья, умер. Его-то труп и нашел Темир. Перед смертью геолог записал расположение участка, но время и осадки стерли часть его записи. «Да, это так, — думал Прокопий, — но как понять «…старое русло… шагов белого бома… шурф… головешки»? Очевидно, это приметы найденного геологом золотоносно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Темир, — положив руку на плечо охотника, сказал Прокопий, — мы с тобой наедине должны обсудить положение. Ведь ты хорошо знаешь, что золото нашей стране требуется сейчас как никогда. Нужно найти участок, открытый геологом Макаровым. А как? Надо подумать. В записке есть указание на старое русло реки. Там, где стоит белая скала. Может быть, нужно обследовать весь район Чу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бы неплохо, — согласился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емир, мне кажется, что вся эта история связана с каракорумцем Карманко и бандитом Чугунным. На этот счет у меня есть дополнительные сведения. — Видя на лице охотника недоумение, он сказал: — Нужно поймать их во что бы то ни стало. Мы обсуждали это на партячейке, и тебе поручено разыскать бандитов, если нужно будет, уничтожить их. Винтовку с запасом патронов я выдам. Завтра ты выедешь обследовать Чарышские пещеры. Потом побываешь в Прителецкой тайге. Вот только меня беспокоит одно: кого дать тебе для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правил съехавшую на затылок шапку и, улыбнувши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рокопий Иванович, связны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и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запротестовал Прокопий. — Вмешивать ребят в это де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ий Иванович! — горячо заговорил Темир. — Ребята рвутся в тайгу. Как только я наткнусь на след Карманко и Чугунного, дам тебе знать через них. Ведь помнишь, они помогали нам гнать белых с Алтая? А ведь то время куда было тревожнее, но все же Кирик успешно выполнил задание в разведке. Помнишь, как во время боя у Черной скалы они подносили гранаты деду Вострикову? Разве тогда меньше было для них опасности? Что они будут делать в Тюдрале? Ходить по ягоды, грибы, рыбачить? Нет, это не в их характере. Кто-кто, а уж я-то их знаю. — Темир подошел к Прокопию. — Даю тебе честное слово коммуниста, что сохраню реб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я подумаю, — ответил Прокопий.</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садников, вооруженные ружьями, в сопровождении двух собак выехали из Тюдралы вниз по Чарышу. Это были Темир, Янька и Кирик. Путь их лежал к Чарышским пещерам. Долина, где они ехали уже вторые сутки, постепенно суживалась, переходила в небольшое, но высокое плоскогорье, окруженное со всех сторон скалами из плотного известняка. Их хаотическое нагромождение представляло суровую и вместе с тем величественную картину дикой природы: исполинские камни, гладкие, точно отполированные скалы, глубокие бездонные пропасти, жалкая растительность и над всем этим мертвая, гнету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ие, но привычные к трудным переходам алтайские кони осторожно перешагивали россыпи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шись в стременах, Темир огляделся. Впереди виднелись высокие скалы, справа, сбегая с высокогорного плато, где-то в ущелье шумела река. Слева лежали огромные валуны, покрытые лишай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ое место», — подумал он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с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лошадей в густом кустарнике, они стали подниматься на плоског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ещеры, — показал охотник на громады отвесных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иром ребята карабкались по камням к отверстию пещеры. Достигнув площадки, постояли несколько минут, оглядывая местность. Внизу лежала небольшая равнина, пересеченная с запада на восток глубоким логом, где они провели ночь. Справа виднелось ущелье, на крутых склонах которого рос кустарник, пряча от людских взоров узкий, но шумный поток. Слева стояла высокая, точно отполированная, скала причудливой формы. Ее вершина имела далеко выдвинутую вперед площадку и была похожа на козырек фуражки. Казалось, вот-вот этот огромный монолит рухнет вниз и закроет зияющий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шагнул в пещеру. Ребята последовали за ним. Придерживая на поводке рвавшегося вперед Токшуна, Янька шел за Темиром. Кирик с Мойноком замыкали шествие. Пещера была сквозной. Оказавшись в большом просторном гроте, охотник с ребятами с интересом стали рассматривать рисунки неизвестного художника. На гладкой стене были отчетливо видны маралы с ветвистыми рогами, лошади, стрелы, лук и надписи на каком-то древне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ирик, Павел Иванович рассказывал, что в пещерах в прежнее время жили люди? И ученые находили кости давно вымерших животных: пещерного льва, тигра, первобытного быка и ги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Алтае были львы и тигры? — изумился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и здесь находились много веков тому назад, — поясн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в сомнени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надо, Темир, — подмигнув Яньке, сказал весело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учиться никогда не поздно, — согласился охотник. — Однако посмотрим, куда ведет этот ход… — Темир с трудом протиснулся в узкий проход и скрылся в его полутьме. Вскоре послышал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обрывается. Попасть во вторую пещеру можно лишь по двум бревнам, проложенным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тик крепкий? — спросил Кирик и полез вслед за охотником, который разглядывал лежавшие перед ним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так: они из лиственницы и концами далеко уходят во вторую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Янька, — Кирик с трудом повернулся в узком проходе к своему другу, — будем переходить? Темир говорит, что эта пещера обрывается над пропастью.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ползем. Только ты пусти вперед Токшуна, за ним перейдет Темир, потом и мы с тобой, — посоветов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пустил овчарку с поводка. Собака легко перешла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м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ерехожу. Когда будете на мостике, вниз не смотреть, — предупредил он ребят и ступил на шаткие бревна, висевшие над бездной. Осторожно перейдя мостик и оказавшись рядом с Токшуном, вытер вспотевший лоб.</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38880" cy="5553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 r="-10" b="-6"/>
                    <a:stretch>
                      <a:fillRect/>
                    </a:stretch>
                  </pic:blipFill>
                  <pic:spPr bwMode="auto">
                    <a:xfrm>
                      <a:off x="0" y="0"/>
                      <a:ext cx="3738880" cy="55537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заглянул в пропасть, и у него закружилась голова. Далеко-далеко внизу был слышен слабый шум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прошептал он и отполз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ебята! — послышался голос Темира. — Сбегайте к лошадям, отвяжите два аркана, и я помогу вам перебраться через мостик, вы только опояшьтесь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и Кирик вместе с Мойноком спустились на плоскогорье. Отвязав от седел арканы, они вернулись. Достигнув обрыва, Кирик побледнел: мостик, что соединял обе пещеры, исчез. Не видно было и Темира с Токш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лучилось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даясь ребят, охотник присел на концы бревен и закурил. Токшун лежал рядом. Вдруг он зарычал. Подняв голову, охотник замер: он увидел, как со скалы чьи-то волосатые руки спускали веревку с камнем на конце в отверстие между бревнами и потянули мостик к себе. Повиснув над пропастью, бревна рухнули в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злорадный голос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ие! — вырвалось из уст Темира, и он попятился от входа. Токшун последовал за ним. Прошло несколько томительных минут, но на вершине скалы, что висела над пропастью, было тихо. Не видно и ребят. Темир решил искать второй выход. Закинув винтовку за спину и взяв за поводок Токшуна, он пошел, натыкаясь в темноте на камни. В одном месте Токшун остановился. Темир зажег спичку и при ее трепетном пламени увидел, что ход разветвлялся на несколько узких коридоров, идущих в разные стороны. Синий огонек спички погас. Из недр пещеры потянуло странным запахом. Дышать стало тяжело, и Темир расстегнул ворот шубы. Ощупывая сырые стены, он заторопился дальше, спускаясь все ниже и ниже в глубь подземелья. Идти было трудно. Сырой воздух, насыщенный каким-то газом, давил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опустился на камни, внизу дышалось легче. «Пока есть силы, надо ползти, а то задохнусь», — подумал Темир и, не выпуская поводка собаки, пополз дальше. Неожиданно Токшун рванулся, и Темир невольно выпустил поводок из рук. Овчарка исчезла в одном из многочисленных ходов. Темир задыхался. Точно в полусне, он слышал призывный лай Токшуна. Стиснув зубы, прополз еще немного 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овчарка. Постояла над распростертым Темиром и, вцепившись крепкими зубами в воротник шубы, напрягая силы, поволокла. Струя свежего воздуха ударила в лицо Темиру, и он очнулся. Где-то внизу гремел речной поток. С усилием поднялся на ноги и, опираясь о стены, стал медленно спускаться вниз. Впереди шел Токшун, изредка поворачивая голову в сторону Темира. Ход расширялся. Воздух становился свежее, к охотнику возвращалась бодрость. Он пошел быстрее и через некоторое время оказался в просторной пещере. Слабый свет, падавший из расселин, освещал стены. На одной из них Темир увидел такие же рисунки животных и людей, что и в первой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жив, — радостно подумал Темир. — Надо найти вых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шагивая через позеленевшие от времени кости зверей, охотник принялся обследовать пещеру и нашел углубление. Пропустив вперед овчарку, Темир стал, полусогнувшись, спускаться. Поток свежего воздуха усиливался. Охотник уже шел свободно. Рокот подземной реки становился сильнее, и через несколько минут Темир увидел, как стремительный поток, вырываясь из подземелья, несся со страшной силой по каменной трубе куда-то на простор. Из широких расселин лил яркий солнечный свет и, играя в каскадах брызг, образовал чудесную радугу. Темир сбросил шубу и, приподняв над головой винтовку, прыгнул в воду. За ним метнулся Токшун. Через несколько минут поток вынес человека и собаку из недр горы в знакомое ущелье. Заметив отмель, Темир уцепился за висевший сук дерева и выбрался на берег. За ним, отряхиваясь от воды, выскочил Токшун.</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а и Яньку встревожило исчезновение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калах кто-то есть, — сказал Кирик. — Что будем делать? Как выручить Те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там когда-то жили люди, значит, есть и другой ход, Темир выберется», — дум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и Янька. Оставить Темира без помощи они не могли, но как помочь,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ирик, поедем в ущелье, спрячем там получше коней и поищем запасный ход во вторую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о оглядывая местность, стали подниматься вверх по ущелью и, облюбовав густой кустарник, с трудом пробрались в него и привяза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и со всех сторон подножие горы: высоко вверху, точно ласточкино гнездо, виднелась площадка для входа в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лоскогорья не так заметна ее высота, как здесь, — сказал Янька. — Но куда же упал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одвинулись вниз по ущелью еще на полкилометра, но бревен так и не нашли. Когда возвращались обратно, Мойнок остановился возле небольшого валуна, сунул под него нос и фыркнул. Затем принялся поспешно рыть землю, углубляясь под валун. Вместе с рыхлой землей из-под ног собаки вылетали полуистлевшие листья, старые угли. К ногам ребят упала железка, напоминавшая своей формой наконечник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днял находку, и мальчики долго рассматривали изъеденный ржавчиной након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сюда попал? Почему вместе с землей оказались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ойнок провалился. Янька и Кирик, присев на корточки, стали осматривать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оятно, ход в третью пещеру, — оглядев еще раз местность, заметил Янька. — Видишь, Кирик, вправо к плоскогорью первую пещеру, где мы были. Смотри, рядом на скале вторая пещера, значит, все три пещеры соединяются какими-то неизвестными ходами. А здесь под валуном находится, возможно, запасный ход. Смотри, старые угли, ржавый наконечник стрелы. Но как вытащить Мой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собака, пытаясь выбраться наверх, скатывалась вниз и жалобно ску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руку, Кирик, я посмотрю, что там за яма, а может быть, дотянусь до Мойнока, не пропадать же ему там, — Янька полез под валун. Остальное Кирик помнил плохо: Янька почему-то выпустил Кирикову руку и с криком «Кирик!» рухнул вместе с землей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валун под действием обвала переместился и закрыл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шенный ударом камня, Кирик долго лежал без чувств. Наконец, сознание вернулось к нему, он открыл глаза и, поднявшись на ноги, дошел до валуна, под которым где-то внизу был его друг Янька. Навалившись на холодный камень, Кирик горько заплакал. Нет Темира, нет Яньки, он остался один в этом мрачном ущелье. Когда первый порыв отчаяния прошел, Кирик стал обдумыва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дастся спасти Яньку? 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стоял несколько минут и осененный какой-то мыслью побежал к лошадям. Отвязав арканы от седел, он вскочил на Буланого и направил его прямиком через кустарник к месту обвала. Связав арканы в один толстый канат, он подвел лошадь к камню и, повернув ее головой к ущелью, закрепил один конец каната за седельную подпругу. Обвязав валун веревкой, точно копну сена, Кирик закрепил второй конец за луку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удник у Буланого крепкий, седло не сползет», — подумал он и тронул лошадь за поводок. Буланый потянул — валун стал медленно переваливаться, обнажая под собой пустоту. Кирик боялся лишь одного, чтобы камень, сдвинувшись с места, не ударил при падении лошадь. И, как только валун передвинулся, полностью открыв воронку, Кирик отстегнул подпругу и резко повернул Буланого в сторону. Валун, ломая кусты, с грохотом скатился в ущелье. Размотав арканы, Кирик поспешно связал их концы и подвел лошадь к зияющей в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ласково потрепал коня по шее. Закрепив один конец веревки у седла и держась за второй, он, не раздумывая, скатился на дно воронки. Там был небольшой грот, образовавшийся, видимо, от действия подземных вод. Размывая мягкие породы, вода уносила их с собой, затем, изменив русло, образовала здесь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нашел Яньку лежавшим у одной из стенок грота. Мойнок с виноватым видом вертелся возле. Прошло несколько минут. К радости Кирика, Янька сделал слабое движение рукой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 — прошептал он как в забытьи, —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лежи спокойно. Сейчас вылезем из этой проклятой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поясал Яньку арканом и, схватив Мойнока, выбрался наверх. Затем взял Буланого за повод и потянул к себе. Когда Янька показался на поверхности, он бережно подхватил его, положил на землю, сбегал за водой и напоил. Свежий воздух и вода оказали на Яньку благотворное действие. С помощью Кирика он смог взобраться на лошадь, и друзья направились к кустарника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658360" cy="4415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658360" cy="44151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пряталось за вершину гор, и в ущелье, где они ехали, стало сумрачно. Буланый шагал мерно, переступая осторожно лежавшие на пути камни и бурелом. Неожиданно бежавший впереди Мойнок, радостно взвизгнув, кинулся в кусты и вынырнул оттуда вместе с овчаркой. За ними, опираясь на ружье, показался Темир. Вся фигура охотника выглядела усталой и раз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 денек достался нам, ребята. Что с тобой? — увидев на лице Яньки ссадину, спросил он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лся в тартарары, — улыбнулся Янька. — Хорошо, что Кирик вытащил, — добавил он после коротк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вернулся к скалам, где были пещеры, и, показывая на них, произнес с горьк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ись они нам, долго будем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жалею, что мы поехали сюда, — сказ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поддакну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ребят, Темир подумал: «Бесстрашные, сильные будут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из ущелья на плоскогорье, они повернули к знакомому логу и, расседлав коней, пустили их пастись. На поляне запылал костер, и усталые люди уснули под охрано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кипятив воду, Темир бросил в нее щепотку зеленого чая и соли, положил ложку топленого масла и, перекипятив смесь, достал из дорожного мешка деревянные чашки и толкан</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с таким аппетитом не пили ребята алтайский чай! Кирик даже вспотел в своей шубе. Они развалились с Янькой на траве и с блаженным видом созерцали медленно плывущие в синеве неба причудливы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вчерашние тревоги, и как приятно сейчас поваляться на траве. Как хорошо чувствовать себя свободным и смелым. Темир молча курил свою длинную трубку, поглядывая изредка на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с Мойноком дре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емся в школу, будет что рассказать ребятам, правда,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кивнул головой и попросил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расскажи нам о Прителецк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жно,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двинулись ближе к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ели Кат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переезжали се по мосту возле Усть-С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значит вы не видели Алтая, — убежденно сказа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видели? Да ведь мы живем на Алтае, — Янька с недоумением посмотрел на охотника. Тот выбил пепел из трубки и, спрятав ее за голенище сапог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унь — это дочь Алтая. Вы видели лишь кончик ее длинной косы… Самый легкий путь туда от старой Каянчи до Маймы. Сначала поплывем вниз по Катуни, потом от Ойрот-Туры поедем уже на лошадях через Тулой на Кебезень. Там перед нами и откроется Прителецкая тайга, где живут люди племени туба, или, как они называют себя, ииш-кижи, что значит лес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и занимаются? — полюбопытствов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ой, сбором кедрового ореха и пашут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и говорят по-алтайски, но мне рассказывал отец, что племя туба имело когда-то свой язык. А сейчас, друзья, — поднимаясь, сказал Темир, — вы оставайтесь здесь, а я еще раз схожу к пещерам, обследую скалы и узнаю, нет ли там следов Чугунного. С вами останется Мойнок. Токшуна на всякий случай я возьму с собой. За меня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ожив в винтовку свежую обойму, охотник с Токшуном направился к скалам. Вскоре он исчез среди валунов на плоскогорье. Кирик и Янька для безопасности выбрали укромный уголок среди дикой акации и, поглядывая на лошадей, продолжали разговор о Прителецк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вернулся Те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шарил весь район и нашел только вот что. — Охотник вытащил из-за пазухи полуобгорелый клочок бумаги, на котором часть слов была написана по-русски и часть по-алтайски:</w:t>
      </w:r>
    </w:p>
    <w:p>
      <w:pPr>
        <w:pStyle w:val="Cite"/>
        <w:rPr>
          <w:rFonts w:ascii="Times New Roman" w:hAnsi="Times New Roman" w:cs="Times New Roman"/>
          <w:color w:val="auto"/>
          <w:sz w:val="20"/>
          <w:szCs w:val="20"/>
        </w:rPr>
      </w:pPr>
      <w:r>
        <w:rPr>
          <w:rFonts w:cs="Times New Roman" w:ascii="Times New Roman" w:hAnsi="Times New Roman"/>
          <w:color w:val="auto"/>
        </w:rPr>
        <w:t>«Иван, жду тебя. Чуйк. Соормок… Сергек-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нять ничего было нельзя. Концы бумажки об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рмок — это значит болото, кочковатая низменность, — перевел Кирик. — Сергек-бол — череп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омолчал, обдумывая что-то, и, хлопнув себя по лбу, сказал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вещает Ивана Чугунного, что ждет его на Чуйке, где кочковатая низменность, на ней висит череп человека. Здесь был Чугунный. Наверное, он хотел нам всем подстроить ло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жалуй, прав, — задумчиво сказал охотник. — Он был здесь и, похоже, встревожен нашим появлением. Делать нам здесь больше нечего. Хорошо, что мы обнаружили след бандита. Он от нас не уйдет, — жестко сказал Темир, и все трое, вскочив на коней, стали поспешно спускаться с плоскогорья к Чарышу.</w:t>
      </w:r>
    </w:p>
    <w:p>
      <w:pPr>
        <w:pStyle w:val="Level3"/>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дралу они приехали на второй день под вечер. Прокопий, по обыкновению, был в сельсовете, Степанида копалась в огороде. Увидев Яньку, Кирика и Темира, она поспешно вышла к н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дождалась. Думала, не приключилось ли что с вами, — сказала она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все благополучно, — соскакивая с лошади, бодро ответил Янька. — Только я провалился в тартарары, хорошо, что Кирик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случилось, расскажи толком! — всплеснула руками Степанида и, вспомнив про обед, воскликнула: — Да что я стою, вы, поди, голодные, сейчас соберу на стол! — Она торопливо поднялась на крыльцо и, оглянувшись еще раз на ребят, промолвила: — Идит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длав лошадей и приласкав Делбека, Кирик и Янька вошли в дом. Темир направился в сельсовет сообщить Прокопию о поездке в район Чарышских пещ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дробно рассказал о своих приключениях в пещере и о найденной за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качал головой Кобяков, — Чугунный хитер и злобен, как росомаха. Тебе, Темир, придется выехать в Прителецкую тайгу на поиски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ий Иванович, как быть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мы знали, что искать Чугунного нам придется в Прителецкой тайге, и договорились ехать туда вместе. До Маймы мы решили плыть по Катуни. В Ойрот-Туре возьмем лошадей у Печерского и двинем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оездка по Катуни — это не просто прогулка. Ты забыл Тельдекпенский и Манжерокский пороги? Ты хорошо знаешь, что опытные сплавщики леса не раз разбивали о манжерокские камни свои плоты. Да и на лодке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ий Иванович, буду пороги переезжать — высажу ребят на берег, а сам поведу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едут, но помни уговор: беречь ребят! Я вижу, что тебе без них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признался с чувством Темир, — сколько лет вместе. Привык я к ним, Прокоп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ошлый раз Степанида жаловалась, что они все больше с тобой, чем с ней, — улыбнулся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в Прителецкую тайгу заняли немного времени. Почистили ружья, перебрали крючки и блесны для ловли рыбы, набили подсумки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были? — спрос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т, — оглядывая лежавшие на лавке рыболовные принадлежности, деловито ответил Кирик. — А мама-то сердится на тятю,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ребята отправляются вместе с Темиром в Черневую тайгу, Степанида сначала и слышать не хотела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вернулись с Чарыша и опять в дорогу. Когда вы отдыхать-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нас, мама, это отдых. — Янька подвинулся ближе к матери, сидевшей на 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дых? Приехал поцарапанный, Кирик по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я поправился. — Кирик подвинулся к Степаниде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тец вам потакает, я бы не отпустила ни за что. Огурцы в огороде поспели, морковь уже большая стала, горох есть можно, а они едут в тайгу. Да вас там медведи загрызут, — выставила она последний д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рызут! — враз ответили Кирик и Янька. И прижались к матери. — Мы, мама, ненадолго: в августе при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густе, да это целых полтора месяца ждать. Ты все поблажку даешь, — увидев входившего в избу Прокопия, напустилась на него Степанида и сердито отвернулась о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хохлилась, как наседка с цыплятами? — мягко спросил Прокопий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махнула та рукой. — Зачем опять ребят отпускаешь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ятся, мать, пускай посмотрят Катунь, побывают в Чое и Турочакском аймаке. Это им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тпусти. — Кирик взял загрубелую руку Степаниды и нежно стал перебирать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оро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ребят, Степанида сказала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зжайте с богом. Только берегите себя. — И, посмотрев просветлевшими глазами на мужа, произнесла: — Пускай, отец, сдут, а я сейчас пойду сухарей им положу в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с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рошелся раза два по избе и остановился перед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тпускать я вас отпускаю, но вы во всем должны слушаться Темира. Что скажет Темир, то и делайте. Самовольно никуда не отлуч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ано утром Темир и ребята выехали из Тюдралы в село Каянчу, где жил лодочник Чагандай. Впереди всадников, весело помахивая хвостами, бежали Токшун и 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шла вниз по реке Урсулу. Проехав село Туэкту, всадники приблизились к старой Кая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андая они нашли на берегу Катуни возле его лодки. Это был пожилой, лет пятидесяти, алтаец с многочисленными морщинами на лице — следами нелегкой жизни та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андай согласился плыть с Темиром. Он пригласил гостей в аил. Выпив по чашке прохладного чегеня и передав хозяину в подарок две пачки листового табаку, наши путешественники направились на берег Кат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чение реки здесь было спокойным. Слева виднелись небольшой мысок, покрытый пихтачом, и постройки новой Каянчи. Мальчики с любопытством смотрели на Катунь, которую знали лишь по рассказам старших. Шестьсот с лишним километров, начинаясь в ледниках Белухи, она стремительно катит волны среди горных круч и, сбавляя бег в среднем течении, уже спокойно впадает в многоводную 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нув лодку с отмели, Темир и Чагандай взялись за весла. Ребята устроились на середине лодки, положив рядом с собой ружья и вещевые мешки. Подхваченная течением лодка быстро поплыла мимо крутых берегов. Промелькнули мысок, избы новой Каянчи, луг, и перед взорами ребят открылась величественная картина тайги. Порой, когда каменистые берега суживались, лодка неслась среди брызг и пены в бурно клокочущих волнах и у ребят от страха замирало сердце. Там, где берега раздвигались, течение реки становилось спокойным. Густые заросли черемухи, жимолости, алтайского крыжовника и облепихи окаймляли берега. Выше шли лиственница и кедрач, блестели на солнце снеговые шапки белков. И чем ниже спускались наши пловцы по реке, тем разнообразнее становилась природа. Изредка попадался сосняк и редкий ос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достигли села Ороктоя. Вытащив лодку на берег и оставив ее на попечение Чагандая, Темир решил показать ребятам знаменитый ороктойский мрамор, который залегал мощными пластами недалеко от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вверх по небольшой речушке, и перед ними открылись скалы молочного, золотистого, розового и палевого мрамора. Это было так необычно, что ребята долго стояли, точно зав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воскликнул в восхищении Янька. — Сроду я не видел такой штуки. Помнишь, Кирик, как ходили мы с тобой на Коргонскую каменол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едушке Журав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тоже было много красивых камней, но не таких, как здесь. Смотри, тут целые глыбы — пудов, наверное, на тысячу каждая. Недаром Павел Иванович говорил, что ороктойский мрамор не уступает даже какому-то знаменитому мрамору в Италии. Вот какое у нас богатство, — с гордостью заключ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два небольших розовых камня в подарок Печерскому и учителю, вернулись к лодке. На следующий день рано утром впереди послышался отдаленный шум, напоминающий сильный ливень, к которому примешивались грохочущ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ьдекпенский порог, — заметно волнуясь, сообщил Темир. — Вам, ребята, придется выйти на берег, плыть через Тельдекпень опасно. Когда мы с Чагандаем одолеем его, снова сядете в лодку. А сейчас вылазьте! — Сильным взмахом весел охотник подогнал лодку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ребятами выскочили Токшун и Мойнок. Лодку вновь подхватило течением и понесло к порогу. Мрачные береговые скалы, постепенно суживаясь, образовали каменный коридор, по которому с бешеной скоростью мчался грозный поток. Грохот, каскады брызг, трепещущие клочья пены на черной кайме скал заставили ребят прибавить шагу. Они опасались за Темира и Чагандая. Но когда мальчики миновали скалы, Темир и Чагандай уже втаскивали лодку на береговую отмель. Вздох облегчения вырвался у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был бледен, на его щеке виднелась ссадина. Лодочник сидел молча, обхватив колени руками. Он все еще был под впечатлением рева и грохота Тельдекпеня. Подбежавший Мойнок начал ласкаться к Темиру. Охотник отстранил собаку и, посмотрев на ребят, сказал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пороге, должно быть, все черти Алтая собрались. Хорошо, что так дешево отделались от них. Сломали одно лишь весло. Придется делать новое. Вот что, пока мы займемся этим делом, вычерпайте воду из лодки да подсушите сухари: они под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зостлали пиджаки и высыпали на них сухари. Вычерпав воду из лодки, развели костер и, пока грелась вода, поймали на блесну небольшую щ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ло было готово. После вкусной ухи Чагандай рассказал ребятам легенду о богатыре Сартыкп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давным-давно жил на свете богатырь Сартыкпай. Решил он построить мост через Катунь. День таскают камни с сыном, второй день таскают, но на третьи сутки сын ушел к жене и не вернулся. Сартыкпай рассердился и разбросал камни, вот почему и образовался порог Тельдекпень. А вот на том камне — видите, на берегу — сидел Сартыкпай в тяжелом раздумье, в обиде на сына… Закончив легенду об алтайском богатыре, Чагандай сказал бод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плывем, ребята, дальше. Нам нужно еще одолеть Манжерокский порог.</w:t>
      </w:r>
    </w:p>
    <w:p>
      <w:pPr>
        <w:pStyle w:val="Level3"/>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ая ночь. Спят возле костра уставшие за день люди. Тихо плещутся о борта лодки волны Катуни и, откатываясь от берега, торопливо бегут вниз по реке. Тишина. Лишь где-то далеко-далеко шумит Манжерокский порог. И, точно убаюканные его песней, спят сосны, дремлют на полянах темно-синие фиалки, белеют примулы, и, свернув свои бледно-лиловые лепестки, ждут солнца чудесные астры. Стоят, не шелохнувшись, в ночной тишине золотистые маки и белые ветреницы. Легкий, чуть уловимый аромат сосны и цветов наполняет парковый лес. Но вот в кустах недалеко от берега пискнула какая-то пичужка. Ей несмело ответила вторая. И алая полоска света, постепенно расширяясь, охватила полнеба. Качаясь на тонкой ветке жимолости, запела свою песню черноголовая славка. Ей нежно ответила золотистая иволга. Над Катунью пронеслась стая быстрокрылых крачек и, взметнувшись ввысь над потухшим костром, исчезла за лесом. Дробно застучал дятел, и склоны гор вспыхнули ярким пламенем восход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Темир. Усевшись на траву, зевнул и, посмотрев на безмятежно спавших ребят, полез за трубкой. Недалеко от берега плеснулся тай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ыбаки! Вставайте, проспали боль-шу-щую рыбину! — Темир развел руками, показывая размер тай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го видел? — вскоч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т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ке рыбы много, — протянул разочарованно Янька. — Вот только как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и Чагандай с Ки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запылал костер. Подвесив на складной треноге котелок, ребята уселись ближе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олнце поднялось над лесом, все четверо уселись в лодку и, оттолкнувшись от берега, поплыли вниз по Катун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76015" cy="3175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1" r="-10" b="-11"/>
                    <a:stretch>
                      <a:fillRect/>
                    </a:stretch>
                  </pic:blipFill>
                  <pic:spPr bwMode="auto">
                    <a:xfrm>
                      <a:off x="0" y="0"/>
                      <a:ext cx="3676015" cy="31756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жерокский порог приближался. Уже явственно слышался его шум, и в сиянии солнечного дня впереди, играя красками, виднелась ра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м очень хотелось увидеть страшные пороги — они упросили Темира оставить их в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минутой неслись все быстрее и быстрее. Впереди виднелись острые выступы подводных камней, расположенные на расстоянии полутора метров друг от друга. Вокруг них вода бурлила, как в котле. От пловцов требовались большая выдержка и уменье, чтобы благополучно проскочить через узкое пространство между камнями. Подстерегала и вторая опасность. Стремительное течение Катуни образовало здесь огромные воронки, попасть в которые было равносильно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правее! — через грохот реки услышали они голос опытного лодочника, который не раз проезжал Манжерок. О борта уже бились вместе с волной первые седые клочья пены. Гривастые волны, налетая на камни, с ревом взлетали вверх, образуя каскады брызг. Какая-то неотвратимая притягательная сила чувствовалась в мощном потоке воды, и, казалось, повинуясь ей, лодка неслась прямо на камни. Лицо Темира было бледно. Чагандай, работая веслами, дышал тяжело. Не спуская широко раскрытых глаз с порога, Янька с замиранием сердца ждал, когда их лодка проскочит через кипящий проход. В одном месте лодка дала сильный крен, и ребят окатило холодной водой. Через ее пелену они увидели, что за бортом мелькнул какой-то предмет и исчез в пучине. Еще миг, и лодка, пролетев узкий проход, оказалась в полосе огромной 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жимай на весла! — крикнул Чагандай, и лодка на полкорпуса повисла над страшной воронкой. Слышалось прерывистое дыхание лодочника и Темира, которые изо всех сил налегали на весла. Лодка не двигалась, но это была уже победа. Ее не тянуло вниз. Еще несколько взмахов весла, и, точно оторвавшись от чьих-то цепких рук, тянувших ее в пучину, лодка вышла на более спокойную гладь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вцы вздохнули с облегчением. Порог был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йнок? — спохватился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в лодке не было. Все стали вглядываться в сторону порога. На середине реки из воды торчали острые уши и мор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налег на весло и, как только голова собаки оказалась возле борта, втащил лайку в лодку. Вид Мойнока был жалок. Мокрый, с опущенным хвостом, он дрожал и, отфыркиваясь, виновато виля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те, пожалуйста, немножко сплоховал и вылетел из лодки», — казалось, говорили его добрые глаза. Приласкав собаку, охотник подтащил ее ближе к корме. Через полчаса лодку причалили в одном из многочисленных рукавов Катуни и вышли на берег. Был жаркий июльский полдень. Расположившись в тени деревьев, усталые Темир и Чагандай отдыхали. Ребята ушли в лес за хво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как трахнет лодку о камень, и тогда всем нам конец, — признался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еретрусил, — сказа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страшно было плыть! — продолжал Янька. — Я только не хотел сознаться в этом Темиру. Еще подумают, что мы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У любого поджилки затрясутся, не только у нас, — успокоил своего друга Кирик. — После чая сходим на Манжерокское озеро, где растет чилим? Помнишь, нам рассказывал о нем Павел Иванович? — спросил он Яньку. — Мне хочется посмотр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все четверо направились к высокогорному Манжерокскому озеру, где рос водяной орех. Дорога от берега Катуни шла бором. Привыкшие к лиственнице и кедру, ребята с любопытством рассматривали стройные сосны, и Янька даже попробовал на зуб вкус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лки у нее колючие, не то что у лиственницы, — сплюнул он с грим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сны похожи на кедрач. Только у них шишек нет, — замет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шишек, смотри, сколько под ногами валяется. — Янька пнул старую шишку. — Только они без о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и говорю! Да вот и озеро! — Кирик показал на редкий березняк, за которым виднелась спокойная гладь воды. — А где же чилим? — спросил он подходивших к берегу Темира и Чаган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м искать, — раздеваясь, ответил охотник. Ребята сняли с себя рубашки и вошли в воду. Кирик вскрикну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лолся 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шарь рукой по дну, — посоветовал Чаган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опустил руку в мягкий ил и вытащил небольшой темно-бурый орех, покрытый прозрачной чешуей с четырьмя роговыми наростами, о которые Кирик и наколо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рогульку? — спросил лодочник. — Их в этом озере много. Ищите хорошенько. Это и есть чилим — водяной о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в водяных орехов, снова поплыли по Катуни и часа через два были в большом селе Майме-Чергачак. Простившись с Чагандаем, пешком направились в Ойрот-Туру. Увидев ребят и Темира, Печерский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збу поставил, в артель охотников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хозяином Алта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асибо советской власти. — Глаза Темира потеплели. — Теперь с нуждой покончено. — Яжная с Зотниковым прогнали, новую жизнь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ечерский открыл калитку и провел гостей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ие перемены произошли на старых стойб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 не узнать, — махнул рукой Темир. — Школы строим, красные юрты, фельдшер есть, магазин — все строим, — ответил радостно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ебята, проводите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могали Темиру ловить Чугунного. Бандит утек в Прителецкую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м, не уйдет, — уверенно произнес Печерский. — А теперь садитесь за стол, — видя, что хозяйка вошла в комнату с кипевшим самоваром, пригласил он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я Янька и Кирик отправились навестить учителя. Нашли они его в огороде, занятого окучкой картофеля. Отложив тяпку, учитель приветливо поздоровался с ребятами и уселся с ними на бревна, лежавшие возле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коро в город? По школе 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мы только проездом в Прителецкую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Там вы увидите много интересного. В Черневой тайге есть травы высотой до трех метров. Проезжали Манж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ходили на озеро за водяным ор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ротники в бору видели? Заметили, как они растут? Советую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ссказал ребятам о растениях Черневой тайги старый учитель. Так и хотелось поехать туда поскорее, посмотреть ясно-голубые цветы жимолости, большие соцветия борца, седые, свисающие с деревьев лишайники, мягкий полусумрак леса и огромные травы, среди которых с трудом пробирается всадник. Настоящие джунгли. Янька поднялся с бревна и, взяв тяп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Кириком поможем вам окучить картошку, можно? Кирик, бери вторую тяпку, — скомандовал он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рошо, что вы решили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ребята, — подумал он про Кирика и Яньку. — Работу любят и отдохнуть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 окучкой картофеля было покончено. Кирик вытер вспотевший лоб и поставил тяпку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 поблагодарил учитель и поспешно вошел в дом. Вернулся он, держа в руках комп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рю вам компас. Обращаться с ним вы умеете. Может быть, пригодится в тайге. А в школу не опаздывайте.</w:t>
      </w:r>
    </w:p>
    <w:p>
      <w:pPr>
        <w:pStyle w:val="Level3"/>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двигаются по Черневой тайге трое всадников. Вторые сутки усталые кони шаг за шагом пробивают грудью высокую стену трав, определяя чутьем старые тропы. Пахнет сыростью и тем особенным запахом отмирающей растительности, которая, разлагаясь в тепле и влаге, дает обильную пищу новым травам. Раздвигая высокие медвежьи пучки и дудник, голубые кисти цветов жимолости, срывая пионы, Кирик и Янька с интересом рассматривают высокую траву ложбины реки Тулой. Путь всадников лежал к далекой Чуйке. Над потными лошадьми кружатся оводы, комарье и мошкара. Солнечные лучи с трудом пробиваются через густые заросли чернолесья, и от этого оно кажется сумрачным, загадочным, хранящим какую-то тайну. Седым мхом заросли пни, старые полусгнившие коряги, и длинные гирлянды серых лишайников, спускаясь с деревьев, как бы переносят человека в сказочный мир. Кажется, вот-вот загогочет в лесной трущобе леший, свистнет соловей-разбойник и промелькнет среди деревьев на сером волке Иван-цар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вторима, чудесна в своих летних красках Прителецкая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появления всадников в верховьях Тулоя здесь прошли двое пешеходов. Путь их был также на Чуйку. Один из них, сутулый и кряжистый, лет пятидесяти, широкий в плечах, весь обросший волосами, с черной цыганской бородой, шел, слегка раскачиваясь на своих крепких ногах, обутых в добротные яловые сапоги. Тот, что шел сзади, был тонконогий, с продолговатым лицом, с косо поставленными глазами. Шел он вихлястой походкой, отбрасывая рыжий чуб, свисавший на лоб. Это были Чугунный и Степка. Неуверенный в гибели Темира в пещере, бандит, захватив с собой молодого Зотникова, торопился на старый шурф, где ждал его каракорумец Кар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тепан, Чуйка, от нее повернем вправо и через болото, где висит череп, выйдем на шурф, — не поворачивая головы, произнес Чугунный. Поглядывая на известные ему приметы, уверенно шагал он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ть бы, дядя Иван, — несмело стал просить Ст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надо торопиться, а то как бы по пятам не нагрянул Темир. Похоже, не сдох он тогда в пещере, собака выручила. Жаль, что ружья с собой тогда не было. Но ничего, — успокаивал себя Чугунный, — попадется и в тайге на мушку. — Иван похлопал по висевшему сбоку на ремне винчестеру. — Вот намоем золотишка побольше, да и подадимся в Приморье. Там, в Уссурийской тайге, спиртоносом я был. Дело доходное. Придешь, бывало, к ороченам, и чего только надо — на спирт все бери. Кабаржиную струю, меха, одним словом, что душа твоя желает. Жисть, Степан, была, да влип в одном мокром деле, пришлось бежать с Приморья на Алтай. А тут на твоего отца наткнулся. Вот был орел, ему убить человека, что плюнуть, не то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Иван, меня не трожь. — Тонкие ноздри подростка затрепетали, как у загнанной лошади. — У меня характер отц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Чугунный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иста ты собачья! Хвастун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дя Иван, могу ножом тебя пырнуть за эти слова! — выкрикнул Степка и попятился от Чугу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ну-ко повтори, ножом, говоришь, пырнуть? Да я тебя, змееныш, кулаком пришиблю, — вращая свирепо маленькими глазками, произнес угрожающе Чугу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ядя Иван, это в шутку сказал, — продолжая пятиться, заискивающе заговорил Степка. — Ты не обижайся, сам знаю, что супротив тяти я, как заяц перед волком. Не устоять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Чугунный разжал кулак. — Язык-то придержи, а то другой раз вырву. Не взял бы тебя в тайгу, да грамотный человек мне нужен. — Не оглядываясь больше на Степку, он зашагал по едва заметн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Зотников последовал за ним. Вечерние тени сгущались. На тайгу спускалась ночь. Нагретый за день воздух стал свежее, потянуло сыростью согры</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ир и ребята выбрали место для ночлега на пологом склоне одной из возвышенностей. Слезая с коня, охот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да и комарье донимает, — ответил Янька и соскочил с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переход — и завтра будем на Чу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косогоре запылал костер, освещая небольшую, окруженную со всех сторон лесом поляну. Недалеко от костра, положив голову на передние лапы, лежал Токшун, не спуская умных глаз с огня. Рядом с Темиром сидел Мойнок и умильно смотрел на кусок холодной баранины, которую охотник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омарья нет, а здесь их целые тучи, — с аппетитом жуя мясо, замет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зина, хлябь да болота, а у нас сухо и высоко, поэтому и комаров мало, — ответил Темир и, допив чай, повесил котелок на с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 отдых? — спросил он ребят. — Пора, пора, поездка нелегкая, — и, усевшись поближе к огню, закурил. Ребята разговаривали вполголоса, делясь впечатлениями дня. Собрать гербарий им не удалось: не было времени для просушки растений и негде их было хранить. Зато, переезжая безымянную речушку, они увидели на берегу какую-то странную змею. Мойнок было кинулся на нее, но та, поднявшись, так угрожающе зашипела, что Мойнок, поджав хвост, кинулся в кусты. Рассмотреть змею как следует не удалось: она быстро скрылась в зарослях, но то, что увидели ребята, было для них странным. Змея имела на голове щитообразный на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щитомордник — редкая змея у нас на Алтае, — объяснил Темир. — Слышал я, что укус ее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Спят усталые люди, чутко дремлют собаки, тихо гаснет костер. Ночное безмолвие тайги нарушает лишь легкий хруст валежника, по которому осторожно ступает лесной красавец лось. Неслышно кружатся летучие мыши, крадется в высокой траве злобная росомаха, втягивая свежий, ночной воздух, пробирается среди зарослей дудника хозяин тайги — медведь. Токшун поднимается на ноги и тревожно поводит носом, чутко слушая ночные шорохи Ал-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е рычание овчарки, повизгивание Мойнока заставляют людей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бродит медведь. Пойду, подгоню лошадей ближе к огню. А вы, ребята, подбросьте в костер хвороста. — Темир, взяв ружье, исчезает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блески костра падают на сумрачные деревья, с ветвей которых свисают длинные бороды древних, как сама земля, седых лишайников. Но вот тишину ночи нарушил яростный рев медведя. Недалеко от костра, закинув рога на спину, промчался стремительно лось. На поляну выбежала косуля. Оказавшись в полосе света, потопталась на месте и, сделав огромный прыжок, исчезла среди деревьев. Темир вскочил на ноги, щелкнул затвором винтовки, пристально вглядываясь в темноту. Кирик и Янька сидят, прижавшись друг к другу. Лошади сбились у костра и тревожно поводят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вздыбив шерсть, продолжает рычать. Мойнок раза два тявкнул и, виляя хвостом, побежал к хозяину. Прошло несколько томительных минут, и снова тихо в тайге. Люди спят. Дремлют Токшун с Мойноком, прислушиваясь к обманчивой тишине Ал-тайги. Только белка-летяга, бесшумно прыгая с ветки на ветку, возвращается к своему дуплу. Светает. От сырых ложбин и междугорий поднимаются влажные тяжелые испарения. Над потухшим костром пролетела стая кедровок. На пенек взобрался полосатый бурундук и деловито умыл мордочку лапками. С пышной вершины ели сорвалась небольшая стайка клестов и наполнила шумом молодой сосняк. Темир сходил к лошадям, поправил веревочные путы на их ногах и начал разжигать костер. Свернувшись калачиком, спали крепким сном Кирик и Янька. Охотник не стал их будить. Спустившись к ручью, зачерпнул воды в котелок. Когда чай был готов, разбудил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ыглянув из-за горы, залило поляну ярким светом и теплом. Отдохнув после тревожной ночи, хорошо попить чайку среди пышных цветов. Кони оседланы, вещевые мешки приторочены крепко — пора в путь. Оглянувшись еще раз на поляну, как бы прощаясь с ней, всадники стали удаляться на северо-восток. В полдень достигли старого русла реки и, спешившись, оглядели местность. Кругом стояли заросли пихтача, ели, крупного осинника и березы. Среди высокой травы старое русло реки, покрытое галькой, казалось серым поясом, забытым на зеленой скатерти разнотравья. Оглядев еще раз лес и береговые кустарники, Темир вынул из кармана аккуратно сложенную записку умершего геолога и передал ее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питаюсь ягодами. Сил нет. Впереди болото пров… Кар… оказался 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Читай, Яш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 план зол… 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 план золотоносного участка, — повторил Темир. —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уйки идти на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ас что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ение взято правильное, — ответи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 Довольный Темир еще раз оглядел местность. — Дальше, Яш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е русло… шагов белого бома… шурф… головешки… остался один… Ка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ередал записку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и мы не сбилась, смотрите, вот старое русло, — показал он ребятам. — Как понять «…шагов белого бома…», не знаю. Надо подумать. Мне кажется, нам нужно сначала разыскать белый бом. Скалу. Недалеко от нее должен находиться старый шурф, найти его можно по остаткам старого костра. Но где белая скала? Вниз или верх но руслу? Непонятно. Придется вам, ребята, подождать меня здесь. Я пойду сейчас вверх по старому руслу, потом вернусь и обследую нижний район. К вечеру все закончу. На всякий случай оставлю вам Токшуна. Мойнока я возьм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лошадей недалеко от берега в густых зарослях черемух, Теми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олдень. Яркое июльское солнце, казалось, неподвижно висело над тайгой, освещая елани</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покрытые бледно-синими колокольчиками, фиалками разных оттенков, голубыми змееголовниками и бокалообразными горечавками. Воздух был насыщен тем особенным запахом, который можно слышать лишь в богатой цветами Чернев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с Янькой лежали на опушке береговых зарослей. Перед ними широко открывалось старое русло, уходившее кривой линией в глубь Ал-тайги. Прошло часа два, как ушел Темир. Мысли ребят улетали к школе и сво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наверное, дома помогает матери по хозяйству, — вспомнив школьного друга, сказ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давай попросим Темира, чтобы он съездил с нами на Пыжу к Фросе. Она ведь звала нас к себе, — отозвался Кирик. — Это ведь не так далеко отсюда. Сначала мы поедем на Кебезень, потом спустимся к Ынырге, а там Пыжа рядом. Нагрянем врасплох!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хать и не ехать, — ответил Янька и, поймав овода, поднес его к уху Кирика, — слышишь, как жуж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ирик торопливо отвел руку Яньки. —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старого русла раздался выстрел, за ним —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ир стреляет! — ребята поспешно заползли в кусты и стали оттуда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е, сухие выстрелы приближались. Через несколько минут на старом русле показались два человека. Один из них, тяжелый и нескладный, топал как медведь, отстреливаясь на ходу от прячущегося за деревьями охотника. Второй, худой долговязый парень, делая большие зигзагообразные прыжки, мчался, как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ный! Степка! — вырвалось у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ь было нельзя. Когда Степка добежал до кустарника, где затаились ребята, Янька спустил с поводка ов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в два-три прыжка оказался возле беглеца и, прыгнув ему на грудь, повалил на землю. Чугунный, отстреливаясь, уходил от Темира. Если бы овчарка не стояла сейчас над Степкой, участь Чугунного была бы решена, но собака, грозно рыча, продолжала держать помертвевшего от страха Зотникова. Ребята, выскочив из засады, с трудом оттащили разъяренного Токшуна и навалились на Степку. Тем временем Чугунный успел скрыться. Прибежал запыхавшийся Темир. Перезарядив винтовку, он сказал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шуна я возьму с собой, Чугунный где-то здесь недалеко. Ждите меня к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овчарку за поводок, скрылся в Ал-тай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шись одни, ребята встряхнули Степку за шиворот и, связав ему руки, оттащили к опушке леса. Степка хотел оказать сопротивление, но Кирик так крепко двинул его кулаком, что молодой Зотников, ойкнув, повалился на землю.</w:t>
      </w:r>
    </w:p>
    <w:p>
      <w:pPr>
        <w:pStyle w:val="Level3"/>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шун, вырываясь из рук охотника, повел его напрямик через кустарник, затем круто повернул вправо, углубляясь все дальше и дальше в лес. Так они прошли с полкилометра, след бандита шел в со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был опытный таежник. Увидев, как Токшун бросился на Степку, он понял, какая опасность нависла теперь над ним, и, стараясь избегать открытых мест, торопливо шагал к небольшой реке. Расчет бандита был прост: перейти как можно скорее брод, и собака потеряет его след. Чугунный выбирал заросли бадана, который издавал сильный запах и затруднял собаке поиски. Долго брел среди ярко-синих соцветий борщевика и дудника, под ногами захлюпала вода. Бандит приближался к реке. «Перейду брод и скроюсь в согре. Лишь бы успеть. Однако они приближаются. Собака идет верхним чутьем. Плохо». Пригибаясь в высокой траве, бандит перебежал болотце, вломился в прибрежный кустарник. Брод искать было некогда, и Чугунный спрыгнул с невысокого берега в воду. Лай овчарки приближался. Речушка оказалась мелководной, и он быстро перешел ее. Токшун, потеряв след бандита, метался по кустам. За ним, прячась за кустарники, следовал Темир. «Лишь бы не заметил Чугунный, а то может пристрелить»,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ндит спрыгнул в воду, — увидев сбитый сапогом Чугунного кусок коры тальника, сказал он. — Нужно пустить Токшуна правее старой ивы, — охотник осторожно выглянул из кустов. — Чугунный не мог выйти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ружье наготове, Темир спрыгнул с берега в воду вместе с овчаркой. На той стороне речушки было тихо, значит, Чугунный в поисках надежного укрытия ушел дальше в тайгу. Переправившись через речку, овчарка вновь напала на след бандита и повела Темира к видневшемуся через деревья какому-то огромному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и, ребята недружелюбно поглядывали на своего 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те, руки онемели, — произнес он хнык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утек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вот те крест! — Степка хотел перекреститься, но, вспомнив про связанные руки, продолжал: — Куда мне бежать? Вас ведь двое, а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если вздумаешь дать тягу, мы тебя из карабина, — пригрозил Янька и вопросительно посмотрел на Кирика. Тот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ька подошел к Степке и развязал ему руки. Потягиваясь во весь свой длинный рост, Степка хрустнул суставами и обратился к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поскреб затылок и, зевнув, посмотрел в сторону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ив глазами расстояние, отделявшее его от оседланных коней, он вскочил на ноги и кошкой метнулся к ним. Это было так неожиданно, что в первую минуту ребята растерялись. Перемахнув через камень, Степка, лавируя между деревьями, побежал к лошадям. И в тот момент, когда он уже заносил ногу в стремя, его нагнал Кирик и рванул от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лась отчаянн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змей проклятый! Мы тебя пожалели, а ты бежать, вот тебе, вот тебе, — работая кулаками, Кирик прижимал Степку к земле. Дрыгая ногами, тот старался свалить его с себя. Подбежал Янька и схватил Степку з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 громким лаем вертелся Мойнок, стараясь укусить беглеца з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адюка! — размахнувшись, Кирик с силой ударил Степку. — Прибавить?! — видя, что тот присмирел, спросил он, задыхаясь. — Янька, неси веревку, — скомандовал он друг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30625" cy="5602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 r="-10" b="-6"/>
                    <a:stretch>
                      <a:fillRect/>
                    </a:stretch>
                  </pic:blipFill>
                  <pic:spPr bwMode="auto">
                    <a:xfrm>
                      <a:off x="0" y="0"/>
                      <a:ext cx="3730625" cy="56026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от бегал за веревкой, Степка вновь попытался сбросить с себя Кирика. На этот раз завязалась яростная борьба. Извиваясь, Зотников укусил Кирику палец. Они катались по траве, крепко сжимая друг друга в объятиях. Возле них по-прежнему носился Мойнок, и, когда Кирик чуть не выпустил Степку из рук, подбежавший с веревкой Янька, выбрав момент, стегнул Зотникова. Тот взвыл от боли. Ребята быстро связали ему руки, поволокли на старое место к берегу.</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Погоня за Чугунным продолжалась. Бандит шел по топкой согре, и, преследуя его, Темир увидел через болото висевший на суку череп челове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938655" cy="3635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0" r="-19" b="-10"/>
                    <a:stretch>
                      <a:fillRect/>
                    </a:stretch>
                  </pic:blipFill>
                  <pic:spPr bwMode="auto">
                    <a:xfrm>
                      <a:off x="0" y="0"/>
                      <a:ext cx="1938655" cy="36353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рмок-бол, — вспомнил Темир полуобгорелую записку, которую он нашел у потухшего костра Чарышских скал. — Сергек-бол — череп человека —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шел по известной ему примете, стремясь перейти топкое болото. Чем дальше шел Темир, тем сильнее качалась под ногами почва, между кочками попадались ровные места, затянутые стелющейся травой. Это были те страшные бездонные ямы, которые называются на Алтае «окнами». Гибель ждет человека, если он, поддавшись обману бархатной зелени, ступит в нее ногой. Трясина не выпустят своей жертвы, и чем сильнее будет биться человек, тем быстрее его затянет черный ил. В одном месте Темир поскользнулся и чуть не попал в трясину. Токшун продолжал рваться вперед. Чугунный приближался к кромке болота, где висел череп. Дальше темнели леса, и погоня осложнялась. Темир спустил овчарку и, показывая на бандита, рез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ерескакивая с кочки на кочку, понеслась к Чугунному. До кромки болота оставалось несколько метров. Токшун приближался. Иван оглянулся и, балансируя ногами на кочке, выстрелил. Когда рассеялся дым, Темир увидел, как Чугунный, не выдержав равновесия от сильной отдачи ружья в плечо, упал. Барахтаясь в тине, он цеплялся руками за обманчивую траву, погружаясь все глубже и глубже в трясину. Пуля задела собаку слегка, вырвав небольшой клок шерсти. Не чувствуя боли, овчарка, добежав до Чугунного, остановилась. Над болотом пронесся крик человека, похожий на звериный вой. Ему вторил яростный лай Токшуна. Темир увидел, как из черной тины показалась рука Чугунного и, трепетно пошарив по воздуху, скрылась. Над бездонной ямой, где исчез Чугунный, глухо рыча, стоял Ток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 берегу старого русла прошла спокойно. Токшун сторожил Степку, который на этот раз и не делал попытки бежать. Утром, захватив с собой молодого Зотникова, трое всадников направились вниз по руслу к белому бому. Дорогой Темир рассказывал, как он обнаружил Чугунного со Ст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берегом, возле леса, поглядываю по сторонам, все тихо. Где прячусь под пихтой, где пролезу через кусты, думаю, как бы врасплох на Чугунного не нарваться. И так шел около часа. Смотрю, русло реки поворачивает круто вправо. Пригляделся, людей не видно. Только вдали маячит вершина белого бома. Пополз к ней. Залег среди дудника. Запахло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ашу варил, — вмешался в разговор Ст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шу ли ты варил или старую подошву от сапога, но когда тебя не спрашивают, не лезь, — сердито сказал Темир. — Ну вот, лежу, значит, смотрю, что дальше будет. А скала вся перед глазами. Показался Чугунный с ковш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пробу брал в новом шурфе, — не утерпел Степка. — Богатая жила попала, — похвастался он. Но никто уже не обращал внимания на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вернусь обратно, позову и с двух сторон приступим к бандиту. Только поднялся с травы, как над головой застрекочет кукша</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я обратно залег. Чугунный поставил ковш, взял винчестер и идет прям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умал, медведь, — опять вмешался в разговор Степка, — кукша, если видит крупного зверя, всегд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без тебя знаем, — замахнулся Янька на Зо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Выскакиваю из укрытия, вскинул винтовку к Чугунному и кричу: «Руки вверх!», а он от меня давай петлять, и этот молодчик за ним. Я открыл стрельбу. Бандит из винчестера начал палить в меня на ходу. Погнал я их вверх по руслу, остальное вы уже знаете. Вот и бом, — подъезжая к скале, показа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где спрятана бумага? — обратился он сурово к Степке. Зотников уверенно повел их к шурф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 еще был Карм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дядя Иван из ружья хлопнул, — Степка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не поделили. Да еще из-за какой-то бумаги спор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ажу. — Степка подошел к большому углублению в скале и отвалил камень. План золотоносного участка, открытого когда-то геологом Макаровым, погибшим в тайге, оказался в руках Темир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Степку участковому милиционеру ближнего села, поехали к берегам П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а и щедра здесь природа. Большие, в рост человека травы, непролазные заросли кустарника, густые полутемные леса и среди них на полянах цветы. Оранжевые огоньки, раскинув свои глянцевые лепестки, радуются жаркому солнцу. Рядом с ними нежная фиалка склонилась к темно-синему бокалу горечавки. Цветет краса лугов — лазоревая аквилегия, много ромашки, белых зонтиков багульника, голубых незабудок, и, как яркие рубины, видны чудесные алтайские маки. В воздухе слышен пряный запах медоносов, и в раскрытых чашечках цветов пьют нектар шмели и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таежные реки, Пыжа бурно несет свои воды в спокойную Бию. Прителецкая тайга богата кедром, который дает орех и мягкую древесину. В лесах водятся медведи, росомахи, лоси, кабарга и много белки. Охота и сбор ореха — основной промысел живущего здесь племени туба — лесных людей. На пути встречались их деревни, затерянные в джунглях Ал-тайги. Рубленые избы, крытые тесом, надворные постройки, небольшие полоски пахотной земли, с трудом отвоеванные у суровой природы, — все это накладывало свой отпечаток на тубаларов, прибывших когда-то с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Игнатий Каргаполов, отец Фроси, жил в среднем течении Пыжи. В одном месте, переваливая через небольшую ложбину, по которой протекала мелководная речушка, они услышали звуки, напоминавшие звон серебряного колокольчика. Всадники остановились. Из густых зарослей неслось нежное калырт-мылырт, калырт-мылырт, динь-д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ысчы</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 воскликнул радостно Темир. На поляну вышел и сам музыкант — мальчуган лет четырнадцати, держа в руках предмет, напоминающий небольшую подкову с топкой металлической пластинкой, крепко припаянной к ее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ен! — приветствовал он Темира и, взглянув на Кирика и Яньку, поспешно спрятал свой инструмент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отберем, — сказал, улыбаясь, Кирик и спросил по-алта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кивнул головой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ус-т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принадлежит к роду тогус племени туба, — перевел Кирик Я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ысч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астух. Мои коровы пасутся 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продолжал расспрашивать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ко, — бойкие глаза мальчугана остановились на Яньке. — Ты ученик? — спросил он по-русски и, не дожидаясь ответа, продолжал: — Я тоже ученик. У нас в школе есть русская учительница Мария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ты классе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ом. У нас открылась семилетняя школа, — в голосе Назарки слышалась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ыжу, к леснику Каргап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нас недалеко. Только вам нужно повернуть вот сюда, — Назарко показал на небольшую возвышенность. — За горой попадет вам лес, но вы езжайте, смелее, он скоро кончится, потом пойдет дорога на кордон. Хотя я вас провожу! — решил он. — Коровы никуда не уйдут. — Взобравшись на коня к Темиру, Назарко уверенно стал показывать всадникам путь через лесную трущобу. — Это самый короткий путь к Игнатию, — объ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ехали на торную дорогу, которая шла из Ынырги на Пыжу. Блеснули воды таежн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йду обратно, — слезая с лошади, сказал мальчик и, пожав руки Кирику и Яньке, вложил свой комыс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ырт-мылырт, динь-динь, — понеслась несложная музыка. Оглянувшись на молодого тубалара, ребята приветливо помахали 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одъехали к дому лесника. На лай собак вышел сам хозяин, рослый голубоглазый та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скочила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ька! Кирик! — Она подбежала к ним с зардевшимся от радости лицом: — Здравствуйте! Как хорошо, что в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лошадей на выстойку, ребята с Темиром вошли в дом. Мать Фроси, Аксинья, принесла из погреба крынку холодного молока со сливками и свежей м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думала, что вы не приедете. Июль проходит, через месяц в школу, — говорила Фрося. Она повела мальчиков в огород и принялась угощать их горохом и морк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ным кордоном спустилась ночь. Гостей положили спать на сеновал. Растянувшись на душистом сене, они скоро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тренним чаем Игнатий говорил Те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медведей здесь развелось, просто беда. На прошлой неделе у меня телку задрали, на овес повадились, не сходишь ли со мной на об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но, — согласился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нас! — попрос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хота не на бурундуков, — замет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вступился за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и ребята смелые и на медведя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 храбро заяв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улыбнулась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юсь? — Кирик поставил блюдце на стол и посмотрел на Фро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ков русского языка, — продолжая улыбаться, ответила Фрося. — Скажи, какая часть речи медведь? Существительное или прилаг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аг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держивая готовый брызнуть смех, спросила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он косола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косолапый. — Фрося и Кирик выскочили из-за стола и подняли во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ребята вместе с Игнатием и Темиром пошли посмотреть овес и выбрать место для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внимательно осмотрели катанины, смерили шагами расстояние от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ир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гнатий, придется устроиться ближе к меже. Здесь удобное место для стрельбы. Надо будет принести несколько коротких досок, сколотить их и сделать «сижню» обязательно с подпорками из ко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е подготовкой к предстоящей охоте, не заметили, как наступил вечер. Токшун и Мойнок были закрыты на замок в сарайчике. Собаки на этот раз могли только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только начало темнеть, все устроились на «сиж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пытался рассмотреть «сижню» Яньки, но наступившая темнота скрыла все окруж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Лес уснул. Не шелохнутся и травы. Только в темном небе водили свои хороводы туманные звезды. Ночь казалась утомительно долгой, и напряжение ребят, вызванное ожиданием, постепенно улеглось. Их начало клонить ко сну. Близился рассвет. Недалеко от места, где сидели Темир и Кирик, послышался легкий хруст сломанной ветки. Очнувшись от дремоты, Кирик стал смотреть на поле. Там шевелился кто-то огро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нстинктивно уцепился за верхний сук с намерением лезть выше на дерево, но, взглянув на Темира, постарался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яя заря разгоралась. Ярче выступали из сумрака ночи деревья, кустарники и старый шалаш. Зверь, не услышав ничего подозрительного, направился в овес. К удивлению Кирика, откуда-то появились два медвежонка и, смешно переваливаясь, потопали за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ица!» — Кирик знал по рассказам охотников, что встреча с ней опасна, и сжал сильнее караб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евшись на задние лапы, медведица загребала передними овес и, объедая его густые метелки, чавкала, как свинья. Медвежата, следуя примеру матери, неумело лапали овес, но, видимо, это занятие им скоро надоело, и они, играя, стали кататься по полю. Вдруг медведица насторожилась. Бросив еду, она тревожно повела головой. Почти одновременно раздались два выстрела. Зверь взревел и повалился на бок. Испуганные медвежата бросились в разные стороны. Подбрасывая зад, они торопливо бежали к лесу. Выстрелив еще раз в безжизненную тушу, Темир с Игнатием соскочили с деревьев и кинулись за медвежатами. Одного Игнатий догнал возле леса, второго поймал Кирик. Взрослые с трудом выволокли медведицу из овса, взвалили на телегу, и все направились на кордон.</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жат закрыли в сарай. Кирик, Яшка и Фрося уселись на крыльцо и начали горячо обсуждать их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править медвежат в Бийск, в зверинец, — предлагал 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ще маленькие, — стала возражать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ут большие — всех кур и гусей у вас передавят, — замет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Фрося посмотрела на своих друзей, — хорошо бы медвежатам дать клички. Медвежонка, который покрупнее, назовем Спирькой, он, должно быть, отчаянный заби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го Тонкур, что значит куцый, — предложил 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Довольная Фрося сбежала с крыльца и направилась к сарайчику, где сидели пленники. Ребята последовали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жата лежали, глубоко зарывшись в сено. Фрося вернулась в дом и, налив в корытце молока, вошла в сарайчик. Янька взял за густую шерсть Спирьку и подтащил его к корытцу. Медвежонок упирался, пытаясь укусить Яньку, но когда тот толкнул его мордочкой в молоко, Спирька облизнулся и торопливо начал лакать. Кирик, вытащив из сена Тонкура, поднес его к Спирьке: и оба медвежонка, отталкивая друг друга, как поросята, принялись за еду. Закончив с молоком и вылизав начисто корытце, Спирька стал толкать его носом к выходу из сарая. Во дворе его увидел Мойнок. Помахивая хвостом, он подбежал к медвежонку. Спирька был занят своим корытцем и не заметил собаку. Увидев рядом со своей мордочкой нос Мойнока, он молниеносно хватил собаку лапой по уху. Не ожидавший такого приема Мойнок взвизгнул и вцепился острыми зубами в обидчика. Ребята с трудом оттащили разъяренного пса и закрыли Спирьку обратно в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к и Янька помогли Фросе составить гербарий растительности Прителецкой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делать так, — советовал Янька. — Одни растения у нас будут луговые, вторые — лесные, и отдельно собрать гербарий ядовитых трав. Затем мы составим список деревьев и кустарников. У нас, — продолжал Янька, — в Усть-Канском аймаке иная растительность. Здесь, например, встречается липа. По Чарышу она не растет. Я спрашивал Павла Ивановича, он объяснил, что липа на Алтае — редкое дерево, растет она и в горной Шории, а в высокогорных районах по условиям климата липа раст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инесли домой растение, осыпанное мелкими белыми цветами типа зонти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это такое? — увидев крупные листья и круглые соцветия на конце стебля, спросил Игнатий. — Это самое ядовитое растение Черневой тайги, называется оно цикута. Вымойте хорошенько руки — посоветовал он, — яд цикуты опасен дл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бросились к рукомо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и другие ядовитые растения, например, курон. По преданиям, ядом курона воины-кочевники отравляли свои стрелы. Животные, в особенности овцы, часто гибнут от курона. Много у нас и целебных трав. — Игнатий перечислил названия полезных раст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ть гербарий было интересно, и ребята целые дни проводили на прибрежных лугах, в тайге и на ближних склонах гор. Уходить далеко не решались, боялись встречи с медведем. Иногда им попадалось незнакомое растение, и они несли его к Игнатию, который хорошо знал растительный мир Прителецкой тайги. Вечером играли с медвежатами. Спирька подружился с Мойноком и, гоняясь за ним по широкому двору, старался схватить собаку за ухо или за лапу. Но, завидев где-нибудь Токшуна, он стремительно несся в сарай и забирался под самые стропила, сердито поглядывая оттуда на ов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ур, как собачонка, ходил за Фросей, выпрашивая какое-нибудь л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емир и ребята стали быстро собира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ий и Фрося уговаривали их еще погостить, но охотник торопился в Мендур-С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меня уже там потеряли, да и Прокопий со Степанидой ждут ребят. Нет, надо ехать. Погостили —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ехали в село Ыныргу и, переночевав у знакомого крестьянина, направились рано утром в Ойрот-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ерского в городе не застали. Он уехал по служебным делам в Барнаул. Передав по назначению найденный план золотоносного участка, друзья выехали на Чуйский тракт. На четвертые сутки показались родные места. Поднявшись на косогор, всадники увидели Тюдралу. Остановили коней и долго смотрели на село. Было слышно, как бился о скалы белопенный Чарыш, сердито хлестал волной гранитные берега и, поднимая каскады брызг, неумолчно гремел среди суров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 Вперед! — Пришпорив коня, Кирик стремительно помчался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блеснув озорными глазами, крикнул Янька и, припав к луке седла, взмахнул нагайкой. Заражаясь настроением ребят, Темир лихо гикнул на свою лошадь, и трое всадников, сопровождаемые лаем Токшуна и Мойнока, вихрем влетели на главную улицу Тюдралы. И только у ворот своего дома, круто осадив коней, они соскочили с с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енок вылез Делбек и, обнюхав приезжих, радостно вильну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епанида собирала на стол, Темир подробно рассказал Прокопию о гибели Чугунного и найденном плане геолога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ребята сбегали на Чарыш, искупались, побывали в огороде и вечером, усталые, легли спать. Утром, провожая Темира в Мендур-Сокон, Кирик говорил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поклон дедушке Мундусу, Ильгей и Ба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меня тоже, — сказал Янька, протягивая руку стар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дели через три в школу? — усаживаясь в седло, спросил Те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лго не увидимся, — вздохнул охотник и с грустью посмотрел на ребят. — Привык 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ез тебя, Темир, тож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ия! — Темир взялся за повод и, тронув коня, выехал за ворота. За ним побежал Мой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до занятий три недели Кирик с Янькой проводили на рыбалке и в лесу. Иногда брали в библиотеке книги и читали вслух Степаниде. В конце августа они приехали в город. Печерский вернулся из Барнаула не один. С ним была жена. Военком помог ребятам найти небольшую комнату. Перетащив имущество, Кирик и Янька устроились в нов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риехала с отцом Фрося. Она рассказала, что медвежат отвезли в Бийск, а оттуда в Московский зоопарк.</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64335" cy="1621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2" r="-22" b="-22"/>
                    <a:stretch>
                      <a:fillRect/>
                    </a:stretch>
                  </pic:blipFill>
                  <pic:spPr bwMode="auto">
                    <a:xfrm>
                      <a:off x="0" y="0"/>
                      <a:ext cx="1664335" cy="162115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лет. В приемную первого секретаря Усть-Канского райкома партии Кирияка Прокопьевича Кобякова вошел военный. Приложив руку к козырьку форменной фуражки, он вежливо обратился к сидевшей за маленьким столиком машин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бяков не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глянула в дверь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посетитель. Прошу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опустился на стул и стал смотреть в окно. День был солнечный, яркий, какие обычно стоят в июле. Углубившись в свои думы, офицер не слышал, как из кабинета вышел секретарь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обнялись. Разглядывая пополневшего хозяина, офицер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секретарь райкома, опять пришло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товарищ старший лейтенант танковых войск. Опять вместе. — Кирияк Прокопьевич энергично потряс руку стар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Прокопия Ивановича, мамы? Признаться, в Тюдрале я давненьк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здоровы. Отец по-прежнему работает в сельсовете, мама стареет, седая уж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 думая о матери, которая беспредельно любила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ожди минутку. Я позвоню жене, чтобы она встрети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ирияк вернулся 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настоящий праздник: приехал Темир. А сейчас, пока жена хлопочет с обедом, пойдем к Ча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миновали село и оказались на берегу Чарыша. Слышно было, как на лугу стрекотала сенокосилка, шел трактор, ведя на прицепе комбайн. В небе кружились голуби. Горы и леса, казалось, нежились в лучах солнца, отдыхали, согретые теплом июльского д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рно шумел горный Чарыш. Гордо подняв ввысь могучие ветви, слушает его старая лиственница. Мимо нее много лет тому назад, дружно взявшись за руки, не раз проходили два мальчика — белоголовый и смуглолицый.</w:t>
      </w:r>
      <w:r>
        <w:br w:type="page"/>
      </w:r>
    </w:p>
    <w:p>
      <w:pPr>
        <w:pStyle w:val="Level1"/>
        <w:rPr>
          <w:rFonts w:ascii="Times New Roman" w:hAnsi="Times New Roman" w:cs="Times New Roman"/>
          <w:color w:val="auto"/>
        </w:rPr>
      </w:pPr>
      <w:r>
        <w:rPr>
          <w:rFonts w:cs="Times New Roman" w:ascii="Times New Roman" w:hAnsi="Times New Roman"/>
          <w:color w:val="auto"/>
        </w:rPr>
        <w:t>ДЕТСТВО ВИКЕШ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32560" cy="2611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 r="-25" b="-14"/>
                    <a:stretch>
                      <a:fillRect/>
                    </a:stretch>
                  </pic:blipFill>
                  <pic:spPr bwMode="auto">
                    <a:xfrm>
                      <a:off x="0" y="0"/>
                      <a:ext cx="1432560" cy="2611755"/>
                    </a:xfrm>
                    <a:prstGeom prst="rect">
                      <a:avLst/>
                    </a:prstGeom>
                  </pic:spPr>
                </pic:pic>
              </a:graphicData>
            </a:graphic>
          </wp:inline>
        </w:drawing>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641725" cy="2919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2" r="-10" b="-12"/>
                    <a:stretch>
                      <a:fillRect/>
                    </a:stretch>
                  </pic:blipFill>
                  <pic:spPr bwMode="auto">
                    <a:xfrm>
                      <a:off x="0" y="0"/>
                      <a:ext cx="3641725" cy="29197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илетний Викеша проснулся от легкого потряхивания за плечо. Увидя перед собой деда, он сразу вспомнил, что тот обещал взять его с собой в волостную управу, и быстро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ывайся и за стол, да не забудь лоб перекрестить, а я пойду насчет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одвижная фигура деда неслышно исчезла из просторной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свежеиспеченного хлеба наполнял опрятную избу. Возле печки хлопотала бабушка Авдотья, такая же сухонькая, как и дед. Она изредка поглядывала на внука. Викеша подошел к рукомойнику, наклонился над деревянной шайкой и раза два плеснул водой на лицо. Перекрестившись, усе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где? — лениво потягиваясь,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 доит, а за столом потягиваться грех, — наставительно заметила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ятя? — продолжал расспрашиват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т деда в волость, — коротко ответила Авдотья и поставила перед внуком блюдце со сметаной и горячий к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игаясь, Викеша дул на хлеб, макал его в сметану и ел с наслаждением. Когда он собрался вылазить из-за стола, бабушка поставила лопату, которой она вытаскивала хлеб из печи, и подошла к Викеше. Она погладила его шершавой рукой по мягким, как лен,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молоко несет, попей па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ла молодая рослая женщина с открытым приятным лицом крестьянки. Она поставила подойник на лавку и взглянула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ра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дедушкой в волость поеду, — разыскивая глазами картуз, ответ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ца спра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вчера мне дедушка сказал, что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знал, что маленький, сухонький дед слыл грозой для домашних. Его слово было законом в семье Булыгиных. С первых дней своей сознательной жизни Викеша понял, что все в доме безропотно подчинялись старику. Боялись его и односель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подряд Василий Иванович Булыгин — дед Викеши — был старшиной Долговской волости. Правление находилось в селе Долгое, что в семнадцати верстах от деревни Озерной, где жили Булыг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шенная вдали от железных дорог и промышленных центров Зауралья деревня Озерная привольно раскинулись среди озер и перелесков Челябинского уезда. Дальше на юг шла бескрайняя Тургайская степь. На восток, ближе к предгорьям Урала, лежали плодородные башкирски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крестовый дом Булыгиных, выкрашенный зеленой краской, резко выделялся на фоне серых крестьянских изб. Он, казалось, давил своей тяжестью, добротностью на захудалые постройки 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ак отправляться в волостную управу, дед долго искал в железной шкатулке какую-то бумагу и, найдя ее, бережно положил в карман частобора</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тов? — спросил он внука и, не дожидаясь ответа, закрестился на иконы, одновременно отдавая распоряжения снохе: — Пестрого теленка не выпускайте, а то опять в огород заберется. Да собаку не забудь покормить. — Перекрестившись еще раз, дед надел картуз и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ее июньское солнце заливало теплом широкий двор с саманницей и амбаром. Возле дома стоял запряженный жеребец и нетерпеливо бил о землю копытом. Отец Викеши держал коня под уз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повод отпускай, когда вожжи возьму, — садясь в тарантас, крикну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тряхнув стриженными под кружок волосами, коротк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ивнул старик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ворно взобрался в тарантас, и когда дед крикнул отцу: — Отпускай! — Викеша стукнулся головой о плетеную стенку короба. Огромный жеребец вынес тарантас за ворота и помчался по деревенской улице. Перед глазами Викеши замелькали рваные плетни, крытые соломой избы, переулки и огороды. Прячась в подворотни, лаяли собаки, и одну из них, к большому удовольствию Викеши, дед огрел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е мужики торопливо сдергивали войлочные шляпы и угрюмо сторонились к заборам. На поклоны дед отвечал лишь небрежным кивко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лицей лошадь сбавила бег и через полверсты перешла на ровную рысь. Когда обогнули небольшое озеро, дед увидел на опушке березовой рощи палатки цыган. Он торопливо вытащил из кармана старшинскую бляху и повесил е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кажу, конокрады, как без моего согласия селиться! Я вас уважу, гол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поднялся на ноги и сильно взмахнул кнутом. Не ожидавший удара жеребец сначала потоптался на месте, а затем рванул тарантас. Дед направил коня на палатки цыган. Жеребец, всхрапывая, помчался прямо на табор. От быстрой езды полы стариковской одежды трепетали по ветру, как крылья хищной птицы, и весь он был похож на злобного корш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е заметили деда поздно. Отчаянно ругаясь, он вихрем налетел на табор и начал хлестать кнутом опешивших людей. Послышались крики и визг бегущих женщин, плач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по табору, дед вновь повернул коня на палатки. Сбивая копытами висящие над огнем котелки и чайники, жеребец вынес разъяренного седока к лесу. Старик бросил вожжи перепуганному Викеше, поспешно выскочил из тарантаса и, не выпуская кнута из рук, побежал к галдевше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наки, конокрады, вон из моей волости! — затопал он ногами и, размахнувшись, стегнул кнутом рослого чернобородого цыгана. Викеша с ужасом ждал, что толпа сомнет деда, но цыгане почему-то продолжали пятиться к палаткам. Они падали на колени, били себя в грудь и горячо просили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 вновь донесся до Викеши голос деда, и говорливая толпа цыган откатилась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ернулся к тарантасу, спрятал бляху в карман и повернул жеребца на дорогу в Долгое. Версты две ехали молча. Когда в нем улеглось волнение, он повернулся к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поди? — из-под нависших седых бровей глаза его смотрели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а за что ты цыган хл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окрады они, да и ребятишек таких, как ты, в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Викеша недоверчиво посмотрел на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говорю — значит, правда, — кивнул своей птичьей головкой старик и, не обращая внимания на внука, запел что-то церк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почему они боятся тебя? Ведь их много, а ты один? А зачем ты вешал на грудь бляху? — не унимался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борвал свое пение и, зевнув, перекрести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ешь —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остановились возле волостной управы. На крыльцо вышел сторож. Увидя Булыгина, он торопливо сдернул с лысой головы заплатанный кар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Иванович, пожалуйте. — Он быстро сбежал по ступенькам и протянул было руку, чтобы помочь старшине вылезти из коробка, но тот сам проворно соскочил с с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яги лошадь, поставь на выстойку, через час дашь сена, овсом не корми, — поднявшись на крыльцо, приказал дед и вошел в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камей поднялись мужики и бабы. Хмурые, изможденные лица, суровые, недружелюбные взгляды… Поздоровавшись с писарем, дед надел свою бляху и занялся делами. Он долго перебирал какие-то бумаги, что-то отыскивал, читал и все время ругал мужиков за какую-то недоимку. Викеша сидел рядом и тоскливо поглядывал на окна, за которыми звенели ребячьи голоса. Наконец, он не вытерпел и потихоньку выскользну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недалеко от палисадника, мальчишки играли в бабки. Викеша, подражая деду, заложил руки за спину и медленно подошел к игрокам. Один из них, востроносый и худой, с веселыми озорными глазами, был одет в домотканую рубаху и штаны, через прорехи которых виднелись голые коленки. Он расставлял бабки. Второй — краснощекий крепыш с волосами цвета спелого овса — подбрасывал в руке налиток</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Остальные сосредоточенно следили за 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ро, Семка? — второй мальчик выжидательно и спокойно посмотрел на оборв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ответил тот и отошел от кона. —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щекий долго нацеливался, прищуривался, а когда метнул налиток —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на промах три бабки, — скомандовал Сема. Тут он увидел Викешу и быстро оглядел его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Пчелиным Волком приехал? — спросил он бесцерем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с дедом, он старшина, — ответ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 что ты внук Пчелиного Волка, — уже насмешливо заметил оборвыш и лихо плюну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почему твоего деда зовут Пчелиным Волком? — не отставал С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ихо произнес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тебе скажу… Бывал на пас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я есть. Шесть ульев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ал наподобие шмеля такую тварь? Она в земле больше живет. Завидит пчелу и убивает ее жалом. Потом высасывает из нее мед. Понял теперь? — Сема покрутил пальцем возле носа Викеши. — Понимать тут надо, что люди говорят… В бабки будешь с нами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окосился на раскрытые окна управы. Оттуда доносились просящие голоса мужиков и баб, сердитый голос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трог посажу! — И, тяжело вздохнув, он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только у меня бабо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 бойко спросил С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сять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 оборвыш заложил серебряную монету за щеку и начал отсчитывать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грой время пролетело незаметно, и когда с крыльца управы раздался голос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 Викеша неохотно простился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а почему тебя называют Пчелиным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руто повернулся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ка, один мальчик, с которым я играл в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емка — дурак, — дед нервно потеребил свою бороденку. — Не надо было тебе с шельмецами связываться. А об этом Семке я разузнаю, кто его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жалел, что нечаянно подвел Сему, и чтобы исправить положение, сказал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ой все так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х ребят выпороть надо, и тебя заодно, чтоб не слушал разную брехню. — Дед сердито задергал вожжами. Всю дорогу он сидел нахохлившись, как стар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после поездки в Долгое старик явился откуда-то пьяным. В большом булыгинском доме все притихли. В хмелю дед часто буянил. Больше всего доставалось младшему сыну Спиридону, тихому неловкому парню, который боялся отца, как огня. Так было и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пирька! — крикнул пьяный дед. — Студень ты трясучий. И в кого ты уродился такой — ни сено, ни солома! Ты возьми Степку, — говорил он про отца Викеши, — на дело мастак, умом не обижен, голыми руками его не возьмешь, в люди выйдет. А от тебя, дохлятина девки и те бегают. Женить олуха надо. Может, поум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оля, тятенька, — тихо ответил Спиридон, переминаясь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аниной у кожевника дочь тебе выглядел, хотя и кособока, зато единственная наследница всему богат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 Спиридон еще ниже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воля ваша, — передразнил дед, — женю, и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доме, кроме старика, знали, что Спиридон любил девушку из бедной семьи, знали, жал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 крикнул старик снохе. — Где Вик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играет. — Мать Викеши спокойно вскинула серые, умные глаза на расходившегося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вышла и через несколько минут явилась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 махнул дед рукой на Спиридона и зло посмотрел ему в спину. Пошарив нетвердой рукой но карманам своего частобора, он вынул пряник и подал его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 — дыша винным перегаром в лицо мальчика,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ого не люблю, — жуя пряник, ответ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пострел, — мышиные глазки деда посветлели, и, обнимая внука, он продолжа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ка, Викешка, попом ты у меня будешь, попы живут хорошо, выучим — и станешь ты поп Викентий Бу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попом. — Викеша недовольно наду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толсты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Викешка. Так, стало быть, не хочешь попом? — Дед вдруг сердито махнул рукой. — Дарья! Сними сапоги. — Он выставил ногу, и сноха стянула с него сапоги. Опираясь одной рукой о стену, второй о Дарью, старик, что-то бормоча под нос, ушел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лыгинском доме тихо. Слабо мерцает огонек лампады. В маленькой горенке хранит дед. Безмятежно спит на полатях Спиридон, только что вернувшийся с вечерки. Уснули отец и мать Викеши. Только в углу, недалеко от печи, сидит за прялкой бабушка Авдотья Максимовна и под мерное жужжанье веретена рассказывает внуку сказку про Бову Королевича. В голове восьмилетнего Викеши роем кружатся воздушные замки, серебряные пруды, дремучие лес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Глубокая полночь. Пропели первые петухи, а золотая нить сказки тянется еще долго-долго.</w:t>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ясное. Под лучами солнца снег вспыхнул ослепительными искрами. Хорошо покататься в такую погоду с горки! Ребятишки гурьбой высыпали на улицу. Смех, крики и стук опрокинутых деревянных салазок. Остроухий Шарик хватается зубами за полы ребячьей одежды и скатывается на лапах с высокой горки. Мороз больно щиплет нос и обжигает щеки. Весь в снегу, румяный, Викеша вбежал в избу. Быстро сбросил шубейку и, садясь за стол, заяви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 пойду с ребятами на Вась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беспечно ответ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пять выбежал на улицу, мальчишки уже прорыли метра на два проход в снежной горе, которая, закрыв высокий заплот булыгинского дома, тянулась до крыши соседнего ам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ыры торчали подшитые пимы Назарки Сорокина, первого коновода и большого забияки. Вскоре послышал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икеш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озв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опату, начинай копать с другой стороны, возле забора, — приказал ему Назарка и, подтянув под себя ноги, начал выбрасывать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аськино когда пойдем? — наклоняясь к большой снежной дыре, спрос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оем сугроб, тогда и пойдем. Давай ко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роход был готов. Энергично работая локтями, ребятишки стали переползать глубь снежной горы. Было интересно и таинственно. Яркий свет у входа постепенно переходил в голубой полумрак. Вылезая из «туннеля», «строители» радовались блеску зимнего дня, и он казался им еще ярче и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 Васькино! — скомандовал Назарка своей ват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Васькино примыкало одним концом к деревенским огородам. Противоположный берег вплотную подходил к большому сосновому лесу, который охватывал озеро в форме подковы. Летом на Васькино водилось много уток, зимой в камышах петляли зайцы, и охотники не раз замечали свежий волч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пая в глубоком снегу, мальчики прошли камыши, пересекли затянутое льдом большое плесо. Вот и лес. Сколько здесь звериных следов! Тонкой строчкой рисуя затейливые узоры, бегал какой-то небольшой зверек. А вон там, возле старого пня, из леса в озерные камыши протоптали дорожку зайцы. Возле небольшой сосенки, ветки которой под тяжестью снега повисли до самой земли, пробежала белая гибкая 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раздвинул густые ветви сосенки и заглянул в пустоту. Там было сухо, уютно, тепло. Вот бы полежать сейчас на желтой прошлогодней хвое, вдохнуть запахи осени… И пусть сердитый ветер шумит в камыше, наметает сугробы: здесь так хорошо и тихо. Викеша опустился на колени и стал разгребать снег. Но нижние ветви крепко примерзли к земле, и, вздохнув, он пошел на голоса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 заметили, как наступил вечер и поднялся сильный ветер. Выйдя на опушку леса, они остановились. Озеро, камыши — все было затянуто белесой мглой. Не видно и деревни. Резкий порыв ветра повернул ребят лицом к лесу, и Викеша, вспомнив про уютную сосенку, предложил укрыться в бор — там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ал, — протянул насмешливо Назарка. — Что мы в лесу, что ли, ночевать будем? Айда, ребят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ка первым шагнул на берег. За ним последовали остальные. Выйдя из камышей, все сгрудились возле Сорокина. Идти через открытое плесо было трудно. Ветер крепчал. Снег повалил сплошной стеной. Казалось, он гнал ребят обратно в камышовое затишье, где можно было бы переждать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друг за дружку. Не отставай! — крикнул Назарка и, нахлобучив шапку, зашагал по направлению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нутно поворачиваясь к товарищам, — не отстал ли кто — он упорно шел вперед. Назарка был старше своих друзей года на три и лучше всех понимал опасность бурана. Викеша шел бодро. Одет он был теплее ребят — в меховую борчатку</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Он подобрал ее длинные полы и шел, не спуская глаз со спины Назарки. Встречный ветер дул, казалось, с удвоенной силой. Назарка, не видя тропы, часто сбивался в ц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послышалось сзади. — Доронька Пестерев где-то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меня здесь, — скомандовал Назарка и, тяжело шагая по снегу, исчез в серой пелене бурана. Через несколько минут до слуха ребят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ка! Ви-кеш-ка!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отделился от ребят. Нащупывая ногой следы, полузанесенные вьюгой, он шел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ка! — послышалось почти рядом. В полумраке мелькнули две фигуры. Пройдя еще несколько шагов, Викеша остановился. Назарка тряс Дороню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идти, — хнык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тебе говорят! — С помощью Викеши Назарка поднял мальчика на ноги. — Иди! — толкнул он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я опять захн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в пимы набился, ноги 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ка поспешно сдернул с него валенки и вытряхну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А то я тебе в шею накостыляю, — сказал он зло и толкнул Дороню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а подействовала сильнее, чем уговоры, и, опираясь о плечо Викеши, Дороня зашаг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Дороня остановился, чтобы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отдохну! — яростно крикнул Назарка и двинул его кулаком в бок. — Иди, говорят, а то замерз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добрались до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ьюга свирепела. Снег хлестал справа, слева, валил сверху, забивался за воротник и крутился у ног. Сумасшедшей пляской встречала вьюга ночн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руки, дети медленно двигались к деревне. Шли цепочкой, не теряя друг друга из вида. Через полчаса утомительного пути им показалось, что блеснул огонек, за ним второй — значит, деревня близко. Вдруг огоньки исчезли, и ребята приуныли. Назарка беспокойно завертел головой. Молчаливо стоял Викеша. Он думал о сосне, под которой можно было бы переждать буран. Затем мысли унеслись к дому. Забраться бы сейчас на теплые полати и слушать, как воет за окном злая вьюга. Голова мальчика опускалась все ниже и ниже. Он начал дремать. Из состояния полусна его вывел голос Наз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идел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нял отяжелевшие веки Викеша. И окончательно встряхнувшись, показал рукой вперед, — я видел 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послышались голос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волк, — едва выговорил Дороня и теснее прижался к Вик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ули еще. — В голосе Назарки — угроза. Но и сам он почувствовал, как мурашки побежали по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заправду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боров страх, ребята сгрудились вместе и разом крикнули. Через вой вьюги полетело зовущее </w:t>
      </w:r>
      <w:r>
        <w:rPr>
          <w:rFonts w:cs="Times New Roman" w:ascii="Times New Roman" w:hAnsi="Times New Roman"/>
          <w:color w:val="auto"/>
          <w:sz w:val="20"/>
          <w:szCs w:val="20"/>
          <w:lang w:val="en-US"/>
        </w:rPr>
        <w:t>«Ay! Ay!»</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гей! — вдруг донеслось издалека. Семь дружных голосов зазвенели уже громко и радостно: — </w:t>
      </w:r>
      <w:r>
        <w:rPr>
          <w:rFonts w:cs="Times New Roman" w:ascii="Times New Roman" w:hAnsi="Times New Roman"/>
          <w:color w:val="auto"/>
          <w:sz w:val="20"/>
          <w:szCs w:val="20"/>
          <w:lang w:val="en-US"/>
        </w:rPr>
        <w:t>Ay! Ay!</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казался всадник, из мрака выплыл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Архип Сорокин, отец Назарки, инвалид с одной ногой, вернувшийся два года назад с японской войны. Возле всадников, весело повизгивая, крутился Шарик… Викеша услышал тревожный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с черти за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насупясь, молчали. Только неожиданно осмелевший Дороня пропищал, стуча зубами от холод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На озеро…</w:t>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08 года Викеше исполнилось девять лет. Отец переехал на новое местожительство в торговую слободу Раздольное. Что побудило его покинуть родительский дом, Викеша так и не узнал. Помнил лишь одно: накануне отъезда отец молча стоял в широкой горнице, слегка опустив красивую стриженную под кружок голову. Его румяное лицо с густой русой бородкой и такими же усами выражало решимость. Мать в соседней комнате торопливо собирала вещи и укладывала их в сундук. По ее движениям, заплаканным глазам Викеша видел, что расставаться со старым домом ей нелегко. Дед сердито бегал по комнате, раздувая на ходу длинные полы своего част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в отцовском доме жить, на торговлю поглядываешь, — старик круто останавливался перед сыном, — испокон века были мы хлеборобы, а теперь легкой жизни захотел? Не дам я тебе н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тукнул кулаком по столу и вновь забега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тебя со Спирькой проживу. Умнее отца хочешь быть? Ишь ты: «Пашня ничего не даст», — передразнил он сына. — А кто нашим хлебом живет? Вс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покойно ответил сын, — только толку от этого мужик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умник какой, — вскинул дед ястребиные глаза на Степана. — Ты что, у Архипки слов таких наслушался? Недаром он будоражил мужиков в девятьсот пя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рхип, — сумрачно отозвался отец. — У него свое на уме, у меня свое. — И примирительно добавил: — О чем нам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едешь? — Дед опустился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ить будешь? — старик побарабанил сухонькими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ю постоял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продолжал допытывать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удет видно. — Степан отвел глаза от острого взгляд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ил меня бросить? — Губы старика чуть дрог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ятенька, век я вас не забуду, может, случится — глаза ваши закрою в смертный час.</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72510" cy="2914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 r="-10" b="-12"/>
                    <a:stretch>
                      <a:fillRect/>
                    </a:stretch>
                  </pic:blipFill>
                  <pic:spPr bwMode="auto">
                    <a:xfrm>
                      <a:off x="0" y="0"/>
                      <a:ext cx="3572510" cy="29140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вздохнул дед, — падай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пусти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кни Дарью, — в волнении старик теребил свою жидкую бород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Дарья опустилась рядом с мужем, дед заговорил не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в надел саврасого мерина да Сивуху с «кабловичем» — стало быть, трех лошадей, — кроме того, двух коров с телятами и тысячи полторы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ятенька, — низко кланяясь, враз сказали Степан и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их покорным видом, старик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ляю пятнадцать десятин у Машуковского колка (земля там добротная, пахотная) и лес, что в рядухе</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на Плоской возле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ем, тятенька, — сын и сноха повалились старику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что… — дед вновь затеребил свою бороденку, — Викешу-то оставьте пока у меня. Учиться ему еще рано, пускай с Максимовной поживет, да и мне с ним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все по обычаю уселись на лавки и несколько секунд молчали. Потом дед перекрестил сына, сноху, поцеловал Викешу и сказал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гу был впряжен, резвый «каблович» — вороной масти конь. Справа и слева стояли привязанные к оглоблям большая широкогрудая кобыла Сивуха и немолодой саврасый мерин. Погоняя хворостиной двух коров с телятами, позади телеги шла мать Викеши. Отец, свернув в переулок, направил коня берегом озера. Ехать деревенской улицей он не захотел, «чтоб соседи не пялили глаза на наш отъезд», как он объяснил Д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ерезовым колком, стоявшим на тракте в Раздольное, Викеша увидел Назарку Сорокина. Он шел, размахивая порожним туеском, и беспечно насвис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удивился он, увидя Викешу на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здольное. Мы там жить будем, — звонко отозвался Викеша. — Я-то пока не насовсем. Скоро вернусь. Скажи ребятам, чтобы за голубятами посмотрели, в гнезде они сидят под крышей старого амбара. Да глядите за ними хорошенько, а то кошки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слышалось с обочины. Проводив взглядом телегу, Назарка вновь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ая слобода Раздольное находилась в тридцати верстах от Озерной, и Булыгины приехали туда только под вечер. Викеша с удивлением смотрел на большие каменные дома и фигурные решетки возле них, на огромные лабазы, на людную площадь, где стоял памятник Александру второму, на магазины, лавочки, карусель с деревянными лошадками (хорошо бы прокатиться!). Он ерзал на сундуке, стараясь получше разгляде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возле большого дряхлого дома, недалеко от церкви. Отец с трудом открыл покосившиеся ворота и ввел «кабловича» на заросший бурьяном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Слазь, — сказал он. — Здесь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огляделся. Дом показался ему вымершим. В глубине двора виднелись две покосившиеся амбарушки, похожие на дряблые опенки. По бокам тянулся ветхий забор, который еле-еле держался на подпорках. Несколько унылых акаций и кустов боярышника дополняли картину запус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ла стая галок, недалеко бумкнул колокол. Из-под крыльца вылез вислоухий пес со впалыми боками, подошел к телеге, обнюхал колеса и, улегшись в тени, принялся искать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е стало тоскливо: вспомнил дом, утопающий в зелени огромных тополей, зеркальную гладь озера, таинственный шорох камышей, голубое небо, мычание коров, идущих с пастбища, веселых ребят… Вздохнув, он прижался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нялся по шатким ступенькам на крыльцо и постучался. Через полуоткрытую дверь высунулась трясущаяся голова старухи с крючковатым носом, отвислой губой и прошам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тепа. А Дарь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вылезла на крыльцо и, прикрыв глаза от солнца, оглядел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Дарьюшка, — поманила она рукой Дарью, — заходи. А-а, это и есть Викеша. — Круглые совиные глаза хозяйки остановились на мальчике. —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ы были низенькие, и в них стоял затхлый воздух. Осторожно усевшись на краешек стула, Викеша украдкой посмотрел на старуху. Шлепая стоптанными башмаками, она ходила взад-вперед, собирая на стол. В душе Викеши рождалось неприязненное чувство. «Баба-яга, настоящая баба-яга, костяная нога», — подумал он про хозяйку старого дома и вновь унесся мыслями в деревню к бабушке Авдотье Максимовне. «Та хорошая, ласковая, а эта глядит, как сыч». — Мальчик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арым диваном висел портрет какого-то мужчины. «Лучше уж на него смотреть, чем на эту ведьму», — реш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за столом Викеша узнал, что хозяйка старого дома Фекла Степановна Расторгуева является родственницей его матери и что завтра они пойдут к какому-то нотариусу составлять дарственную бумагу на дом, который переходит к Дарье как наслед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в Раздольное приехал дед. Викеша радостно бросился к нем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лянется тебе в Раздольном? — спросил Булыгин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протянул Викеша, — ребята здесь озо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кеша рассказал такой случай. Как-то раз он бродил по своему двору и не заметил, как оказался возле забора. Викеша не знал, что в щель за ним давно следила пара чьих-то озорных глаз. Неожиданно кто-то сдернул с его головы фуражку и перекинул ее на другую сторону забора. Викеша приподнялся на руках и увидел незнакомого мальчика в опорках на босу ногу и в грязной рубахе, поверх которой был накинут фартук, как у всех сапожных учеников. Приплясывая, оборвыш вертел в руках фуражку. «Ты чей?» — крикнул он Викеше. «Булыгин». — «Вы у Расторгуихи живете? У сычихи?» — «Это теперь наш дом, — важно произнес Викеша и, помолчав, попросил: — Фуражку-то отдай». — «А ты видел Москву?» — не унимался озорник. «Не-ет». — «Тогда лезь сюда, я покажу, заодно и фуражку отдам». Викеша перевалился через забор и подошел к мальчику. «Стой тихо. Сейчас буду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азый плотно прижал ладонями уши доверчивого мальчугана и стал приподнимать его от земли. Викеша завопил от боли. «Ну, что, видел Москву? Эх ты, тюря! На фуражку», — оборвыш нахлобучил ее по самые глаза Викеше, дал ему пинка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Озерной ребята лучше, — заключил свой рассказ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не глянется в Раздольном, жив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читься надо, — вздохнул Викеша. — Осенью я в школ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тебе надо обязательно, а то за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сторону отойду, — простодушно возраз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ешь в сторону — к стене прижмут. — ухмыльнулся старик. — Ну, ладно, ученье ученьем, а сейчас поедем в Озерное, поживешь у меня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утро. Спокойная гладь озера серебрится под лучами солнца. В густых камышах слышны голоса птиц; с жалобным криком «пи-вик, пи-вик» кружатся чибисы. Дед стоит в лодке и, медленно отталкиваясь шестом, направляет ее к сетям. Длинные волосы, схваченные тонким ремешком, пестрядинная</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xml:space="preserve"> рубаха до колен, такие же штаны — все это делает деда похожим на монаха. Напевая что-то церковное, он выбирает сети из воды, и на дно долбленой лодки шлепается крупная рыба. Викеша с любопытством наблюдает, как, высоко подпрыгивая, мечутся караси и красноперые окуни, и думает: «Ну почему дедушку зовут Пчелиным Волком?.. Ведь он такой добрый, ласковый… И непонятно, за что его ненавидят и боятся мужики». Дед напоминает Викеше кроткого отшельника, который кормит из своих рук большого медведя. (Бабушка говорила, что это святой Серафим Саровский.) Но почему же тогда дедушку называют не Серафимом, а каким-то Мироедом? Недавно Архип Сорокин так и сказал: — Мир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мироед, дед-мироед, — чуть слышно повторил Викеша незнако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м бормочешь? — старик сердито повернулся к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смутился и ответил не сразу. Он чувствовал, что мироед — бранное слово, и дед начнет допытываться, от кого да когда слышал, и уж тогда Архипу Сорокину не посчастливится. Ведь сидел же в каталажке отец Семки Худякова… А за что? Да просто за Пчелиного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и о чем. — Викеша отвернулся и стал следить за полетом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с утренней рыбалки, они поели свежей ухи с луком и перцем и занялись каждый своим делом. Викеша побежал к Назарке, дружба с которым крепла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азарка — обманщик. Он часто берет Викешкины бабки, божится, что отдаст, но всякий раз обманывает. Викеше бывает обидно. Он уходит на берег озера и подолгу глядит на легкие волны. Ему кажется, что вот-вот поднимутся со дна озера тридцать три богатыря и потребуют от плутоватого Назарки Викешкины бабки. Но богатыри не показываются, и, вздохнув, мальчик уходи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икеша долго лежит с открытыми глазами. Его мысли уносятся далеко-далеко, в сказочные чертоги Кащея Бессмертного, в мир Бовы Королевича и храброго Еруслана Лазаревича. «Когда вырасту большой, возьму меч в руки и стану драться с семиглавым…». Мысль оборвалась, ослабевшая рука безвольно опустилась на подушку. Веки мальчика сомкнулись: он усну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ак прошло лето. Утром — рыбалка, днем — в лес с ребятами, вечером — игра в лапту. Лес, озеро, деревня… Удивительный мир звуков и красок…</w:t>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с лишним года, как Степан Булыгин с семьей переехал в Раздо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переняла привычки слобожанок и стала одеваться по-городскому. Степан подстриг бороду. По воскресеньям он надевал хромовые сапоги со скрипом и бархатный жилет, на котором болталась серебряная цепочка от часов со множеством брел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Феклы Степановны он стал полным хозяином усадьбы. Вместо старых амбарушек были поставлены широкие добротные навесы. Ветхий забор пошел на дрова. На заднем дворе выросли штабеля бревен и кирпича: для нов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шли хорошо, и отец Викеши начал приглядываться к хлебной торговле. На постоялом дворе Булыгиных вместо крестьян, приезжавших на базары и ярмарки, теперь останавливались купцы, хлеботорговцы и богатые статейщики</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В помощь Дарье Степан взял стряпуху, рослую рябую солдатку Марью, и себе — работника по кличке Ваня-Колесо. Это был небольшого роста широкоплечий мужик с русой бородой, с вечно мокрыми от хронического насморка усами и волосами неопределенного цвета. Жил он бобылем в малухе</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что стояла на задах обширной булыгинско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икеши купил участок земли около сорока десятин за Колмачовским бором, обнес изгородью березовую рощу, поставил там избу, и Ваня-Колесо да несколько сезонных батраков поселились там и с весны до поздней осени работали на хозяйских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где учился Викеша, находилась на выезде из слободы; через несколько домов начинался большой сосновый лес, прорезанный глубокими оврагами. Зимой он безлюден и сказочно красив. Опушенные снегом деревья… Тишина. Лишь иногда свалится с сосны снежный ком, рассыплется фейерверком искрящихся снежинок. Освобожденная от тяжести ветвь качнется вверх — и снов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бор шумит от людских голосов: сюда приходят отдыхать слобожане. С лесистого обрыва открывается чудесный вид на равнину, на домики предместья, утонувшие в садах. Внизу петляет мелководная речушка, и над ней, склонив свои гибкие ветви, стоят плакучие ивы. На поляне, ближе к речке, растут незабудки, ромашки. Нежась на солнце, чуть колышутся на воде желтые кувшинки. Все дышит покоем и мягкими красками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икеша приходил с ребятами на лесистый обрыв. Он прятался в густые заросли сосняка, росшие внизу, и чутко прислушивался, зорко вглядывался. Вот по травинке ползет божья коровка, вот она расправила крылышки и улетела. Викеша проводил ее взглядом и, подперев пухлую щеку рукой, стал следить за муравьем, который тащил что-то очень тяжелое. А тут на его пути встретилось препятствие в виде небольшой кучки. Муравей, бросив свою добычу, несколько раз проворно обежал бугор из опавшей хвои и вновь вернулся к ноше. Викеша с интересом наблюдал, что будет дальше. Муравей добрался до середины подъема и неожиданно скатился вниз. Так повторялось несколько раз. После долгих усилий он все-таки достиг вершины бугорка и, не выпуская своей добычи, спустился на траву. Мальчик убрал локоть и, пропустив муравья, расчистил ему проход. Увидя свободный путь, муравей суетливо потащил свою добыч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е хорошо. Ничто ему здесь не мешает: ни бойкие голоса раздольненских ребят, ни расспросы отца и матери, где был и что делал. Один! Что хочу, то и делаю! Хочу перевалиться на другой бок — перевалюсь! Хочу идти домой — пойду, не хочу — буду здесь сидеть, смотреть на травы, цветы, следить за муравьями и божьими коровками. А почему их зовут божьи коровки? У них ни рогов, ни сосков, ни кожи, ни молока — просто козявки. Выдумают же! Надо спросить Семку Худ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мкой Худяковым он сидит за одной партой. Это тот самый мальчик из Долгого, который когда-то назвал его деда Пчелиным Волком. Семка вечно голоден, и Викеша всегда приносит ему в школ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й дружи, — жуя принесенную Викешей булку, говорит Семка, — я буду помогать тебе решать задачки, а когда надо — дам списать.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соглашается, хотя и сам решает задачи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май, что я из-за твоих булок с тобой дружу, — говорил Семен угрюмо, кутая в рукава домотканой куртки длинные красные от мороза руки. — Просто так. Не люблю я здешних ребят,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льненское училище, куда вот уже три года ходил Викеша, имело пять отделений. Викеша и Семен учились в третьем. Сегодня сюда пришел попечитель. На нем блестящий вицмундир со шпажонкой. Обтирая лысину батистовым платком, тараща голубые навыкат глаза, он, точно мяч, вкатился в класс. За ним, тяжело ступая, вошел высокий, тучный учитель географии Константин Захарович Павловский. Ученики шумно поднялись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ети. Садитесь, — махнул рукой попе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ский услужливо подал 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еная свекла, — взглянув на розовощекого попечителя, шепну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 — согласился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читесь, дети? — послышался мягкий, барха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т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ты, мальчик, — короткий, мясистый палец с массивным золотым кольцом указал на Худякова, — повтори «Отче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бойко затараторил: «Отче наш иже еси на небеси…». Когда он произнес скороговоркой: «Да будет воля твоя», — палец важного гостя поднялся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оля твоя! — молитвенно повторил он и, сложив руки на пухлом животе, ласково посмотрел на Семку: — Кому суждено быть слугой или пахарем, на то будет воля твоя. Главное — смирение. — Посмотрев на дородного Павловского, он вдруг спохватился: — У вас, кажется, урок ге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крывая рот, прогудел тот. Учитель Павловский имел густой басистый голос, которого боялись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чинайте. Я пойду в друго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читель, придерживая шпажонку, выкатился из классной комнаты. Ребята по сердитому взгляду Павловского поняли, что урок географии будет нелегким, и, поглядывая украдкой на учителя, ждали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уверенно подошел к карте двух полуш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пустыню Сахару! — зло пробасил Пав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молча уставился на карту. Перед его испуганными глазами мелькали крупные буквы пустынь, гор, морей, крупных городов — и все это сливалось в одно зеленое пятно, из которого то и дело выползал полосатый тигр скандинав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где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ский схватил Викешу за шиворот и ткнул носом в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от она, Сахара! — гремел он. — Не знать этого может только идиот!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от стыда Викеша отошел в угол классной комнаты и опустился на колени. Ему было обидно. Ведь урок он знал хорошо и пустыню Сахару мог показать, но грозный голос Павловского спутал вс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боком пробрался между партами и, пугливо озираясь на учителя, подошел к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Худякова протянулась к полушарию. Он долго водил по нему пальцем, бормоча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ж,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перся в Средизем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ский сильным рывком отбросил Семку о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в изнеможении опустился на стул. Вытянув толстые, как бревна, ноги, учитель географии сидел насупившись. Не смея шелохнуться, замерли за партами ученики. Было слышно, как билась в стекло муха и с улицы доносился крик уголь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ли, угли, угл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441575" cy="2922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2441575" cy="2922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сив глаза на Павловского, Семка прошептал беззв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тебе дам, толстый боров, — и показал украдко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е Семка долго и таинственно нашептывал о чем-то Вик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возди принесешь? — спросил он в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ивнул то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мотри, никому не болтай, — предупреди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что я маленьки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икеша открыл дверь малухи, где жил Ваня-Колесо, и огляделся. Никого не было. Он быстро подбежал к лавке, выдвинул из-под нее ящик с гвоздями и положил несколько штук в карман. Потом задвинул обратно, сел на пол и задумался… «А если кто узнает? Из школы могут ис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запустил руку в карман, нащупал гвозди, хотел их выложить обратно. Но в это время скрипнула дверь и на пороге показался Ваня-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зашел, — смущенно ответил мальчик и, пробравшись боком мимо работника, торопливо вышел из малухи. Гвозди он спрятал под тюфяк и, ложась спать, успокоил себя мыслью, что никто никогда не узнает. Утром он передал гвозди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нали, что перед большой переменой Павловский дает урок географии в пятом классе, а затем уходит домой. Глубокие калоши он имел привычку ставить у порога учительской носками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 словесности Викеша слушал рассеянно, изредка поглядывая на ерзавшего от нетерпения Худ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 выдержав, Семка подтолкнул локтем Викешу и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Тимофеевич, — обратился он к учителю, — разрешите выйти из класса, у меня живот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кивнул то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сидел как на иголках. Из учительской доносился слабый стук молотка, и при каждом ударе сердце замирало от страха: «А вдруг Семку на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тук прекратился, и, придерживая одной рукой живот, скорчив страдальческую рожу, в класс воше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 словесности для Викеши и Семки тянулся утомительно долго, и, как только послышался звонок, они, расталкивая ребят, кинулись к открытым дверям учительской и спрятались за косяк. Прошла Евгения Ивановна с классным журналом под мышкой; за ней показался законоучитель отец Александр, потом прошмыгнули два молодых педагога, и, наконец, важно шагая, выпятив толстый живот, появился Пав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полутемном вестибюле слышалась шумная возня ребят. Викеша и Семка, не спуская глаз с учительской, ждали, когда Павловский станет одеваться. Разговаривая со своими коллегами, учитель географии сунул ноги в калоши и, сделав попытку шагнуть, неожиданно упал. Полы его пальто взметнулись и накрыли с головой хозяина. Калоши оказались прочно прибитыми к полу. Викеша с Семкой, отпрянув от дверей учительской, смешались с толпой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и виновных ни к чему не привели. Когда наступила очередь Викеши идти в учительскую, он немного перетрусил, но вида не подал: «Все равно не выдам Семку». Правда, ему было стыдно за свой поступок, он дня два старался не встречаться с Худяковым. Семка же был по-прежнему весел и к своей проделке отнесся беззаб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за уши не дерет да в угол не ставит, — говорил он Викеше, шагая с ним после уроков по люд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его не люблю, — согласился Викеша, — но получилось как-т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лачь… Неженка… — презрительно протянул Семка и, не простившись, с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остоял в раздумье и, вздохнув, на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с учителем Павловским не выходил у него из головы. Он чувствовал, что поступил плохо. «Не надо было этого делать, не надо!» Но тут же оправдывал себя: «Семка — друг мне, не раз выручал от старшеклассников, когда они лезли в драку. Да и учитель пускай не ставит на колени. Урок-то ведь я знал, только немножко перетрусил от крика. Правда, один раз Семка меня крепко подвел. Но я сам виноват, что не выучил молитву», — мысли мальчика перенеслись на урок закона божьего. Тогда отец Александр болел, и его заменял отец Виталий. Быстрой походкой он вошел в класс. Ребята уже знали крутой нрав отца Виталия и, поднявшись при его появлении,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коротко бросил священник. Оседлав нос очками в золотой оправе, он блеснул стеклами и стал молча прохаживаться между п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ыгин! — прозвучал его резкий голос. — Повтори утреннюю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ее не выучил, но хорошо помнил первые слова и начал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на восстав, прибегаю… — скосив глаза на соседа, он ждал под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укомойнику, — прошептал в кулак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на восстав, прибегаю к рукомойнику, — повторил машинально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е раздался приглушенный смех. Лицо отца Виталия побагр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как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ворочая языком, Викеша начал повторять первые слова молитвы. Но закончить ему не пришлось. Размахнувшись, отец Виталий хлопнул Викешу «Законом божьим»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окорно пошел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икеша не сердится на отца Виталия, потому что знает: сам виноват, да и Семка подвел. Но зачем драться-то? Ведь в учебнике закона божьего сказано: «Любите ближнего своего, как самого себя». Разве это любовь? Трахнут «Законом божьим» по голове, поставят на колени — вот тебе и любовь к бли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после случая с Павловским новое событие взволновало школу. В Раздольное заехал губернатор. Остановился он в богатом доме купца Третьякова. После осмотра правительственных учреждений он решил зайти в школу. К встрече приготовились неплохо. Школьный сторож, отставной солдат Спирька, начистил до блеска оконные шпингалеты и дверные ручки, подмел двор, осмотрел классы и раза два ткнул носом Семку Худякова в вырезанные на парте буквы С. Х. Учителя были в форменных мундирах. На металлических пуговицах ярко поблескивали двуглавые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губернатора, который задержался в соборе, учителя нервничали. Но все прошло благополучно. Гость обошел классы и остался доволен школьными поря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отъезда учитель словесности Хлюпкин дал ребятам сочинение на тему: «Приезд губернатора». Викеша писал бойко и, просмотрев еще раз работу, подал учителю. Но тут произошло неожиданное. Лицо Хлюпкина вытянулось, тонкие губы сложились в ироническ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иди сюда, со-чи-нитель, — поманил он пальцем Викешу. По язвительному тону учителя Булыгин понял, что сделал какую-то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вслух свое со-чи-не-ние, — приказал Хлюп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насторожился. Викеша начал не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д губер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что не Спирьки, — перебил его учитель. Кто-то из учеников фыркнул. —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х превосходительство, — запинаясь, продолжал Викеша, — зашел к нам в школу, то первым делом снял с себя лоп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е раздался неудержимый хохот. Особенно предавалась восторгу Камчатка. Слышался свист, взвизгивания и дикие выкрики: — Ой, уморил! Ха-ха,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стоял красный, как рак, еще не понимая причины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твоему, господин губернатор носит лопотину? Может быть, он был в сермяжке? — издевался Хлюпкин. — Лопотина! Как нужно было написать? — спросил он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нель, — едва слышно произнес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уселся за парту 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тов был расплакаться от обиды, но увидел сочувственное лицо своего друга Семки, его сжатый под партой кулак, многозначительный кивок в сторону Камчатки и успокои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им дадим в перемену, — прошипел Семка, — а на Репку не обращай внимания (последнее относилось к учителю словесности, которого ребята прозвали так за любовь к пареной репе).</w:t>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учебный год. Викеша перешел в четвертый класс. Как всегда, он на лето уехал в Оз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дольного с его шумными базарами, людской толчеей жизнь у деда в Озерной казалась Викеше необычайно спокойной. Мальчик часто забирался в большой палисадник, где росли высокие, стройные тополя, густая сирень и кусты желтой акации. Прислонясь спиной к тополю, Викеша раскрыл книгу, которую он привез из Раздольного. Называлась эта книга «Овод». Взял он ее у своего одноклассника Володи Брагина. Правда, Булыгин не дружил с ним, как с Семкой, но этот тихий застенчивый мальчик нрави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мену он сидел по обыкновению за партой и, зажав уши, весь углублялся в чтение. Однажды подошел к нему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итаешь? — приподняв обложку книги, спросил он Бр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бинзона Кру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с любопытством стал рассматривать рисунок. С обложки на Викешу смотрел могучий мужчина с перекинутой через плечо козьей шкурой. Его глаза как будто говорили: почитай эту книгу, и ты узнаешь, что если человек обладает мужеством, он может преодолеть любые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е достал? — спрос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отеке, — Брагин поднял свои мечтательные глаза. — Там много интересных книг. Да и у папы они есть. Приходи, посмотри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иблиотеке я найду эту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Викеша прямо из школы направился в библиотеку, которая была открыта на средства богатого филантропа</w:t>
      </w:r>
      <w:r>
        <w:rPr>
          <w:rStyle w:val="FootnoteCharacters"/>
          <w:rStyle w:val="FootnoteAnchor"/>
          <w:rFonts w:cs="Times New Roman" w:ascii="Times New Roman" w:hAnsi="Times New Roman"/>
          <w:color w:val="auto"/>
          <w:sz w:val="20"/>
          <w:szCs w:val="20"/>
        </w:rPr>
        <w:footnoteReference w:id="44"/>
      </w:r>
      <w:r>
        <w:rPr>
          <w:rFonts w:cs="Times New Roman" w:ascii="Times New Roman" w:hAnsi="Times New Roman"/>
          <w:color w:val="auto"/>
          <w:sz w:val="20"/>
          <w:szCs w:val="20"/>
        </w:rPr>
        <w:t> — помещика Воинова. Помещалась она в одной из комнат Народного дома, что находился в центре слободы. Заведовала библиотекой госпожа Малиновская, жена отставного акцизного чиновника, дама неопределенных лет, страшно боявшаяся лошадей и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с разинутым ртом рассматривал ее накрашенные губы, черные, как сажа, подведенные брови и накладные волосы, свернутые жгутом на макушке. Вокруг лица блестели, как серебро, седые кудр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картинно на саблю, возле прилавка стоял офицер и, покручивая усы, рассказывал библиотекарше что-то смешное. Малиновская игриво закрывала ему рот и, откидывая голову, весело смеялась. При каждом ее движении накладные волосы сползали немного на сторону и обнажали чуть заметную лы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Викешу, она спросил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потопт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вый раз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ри рубл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лог. — Заметив недоуменный взгляд Викеши, Малиновская добавила: — Деньги нужны под книги, которые ты будешь брать. Понятно теперь? — не обращая больше внимания на Булыгина, она занялась офицером. «Пеструха», — недружелюбно подумал Викеша и вышел из библиотеки. Отец был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мне три рубл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жки думаю брать в библиотеке, а там без денег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нижки? Не дам, — решительно ответил отец, — ишь что выдумал, дай ему три рубля на книжки, — точно обращаясь к невидимому слушателю, заговорил Степан. — Мы целый век, слава богу, прожили без книжек и живем не хуже людей, а он выдумал — дай ему три рубля. Сегодня на книжки, завтра на тетрадки, ишь ты! Да где я тебе напасусь денег-то? Ты вот лучше иди уроки учи, а после обеда порожние мешки в амбаре пересчитать надо. Скоро возчики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Викеша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ой невеселый? Двойку получил? — собирая на стол,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мне денег не дает на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убля. Дарья поднялась наверх и вернулась с трехрублёвой бум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Только учись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с благодарностью посмотрел на мать и спрятал тройку в учебник. Теперь он может читать любую книгу. Да и Семке можно давать. У Семки ведь денег-то нет, а он все-таки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когда родители укладывались спать, Викеша осторожно спускался на кухню, зажигал лампу и просиживал за книгами до утра. Новый, неизведанный, чудесный мир открывался перед его мысленным взором. Дебри Южной Африки, необъятные прерии Америки, необитаемые острова. Он поражался смелости юных охотников, восторгался храбростью и благородством Оцеолы, вождя семинолов. Он чуть не плакал над «Хижиной дяди Тома» и забывал обо всём на свете, мысленно путешествуя с детьми капитана Гран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26815" cy="3866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726815" cy="38665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ый интерес вызвал у него «Овод», и Викеша увез его в Озерную. И вот сегодня, забравшись в палисадник, он с трепетом перечитывал страницы полюбившейся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ревья просачивался яркий луч солнца, освещая вдумчивое лицо мальчика, погруженного в мысли о далекой, незнакомой Италии. Ему казалось, что он слышит вдохновенный голос Овода: «Падре, мы — жизнь и молодость. Мы — вечная весна, мы — будущее человечества. Заря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будущее человечества», — взгляд мальчика подолгу останавливался на клочке голубого неба, который виднелся через густые кроны деревьев. Не все было понятно Викеше, но какое-то хорошее, доброе чувство овладевало им, когда он читал «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а! — послышался с улицы голос — Пошли на рыбалку! — Через забор палисадника перелез Назарка. Он присел на корточки и спросил: — Ты чт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протянул в изумлении Назарка. — Разве он тебя не ку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 здесь написано про человека по кличке Овод. Он был револю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А я думал про паутов. А что такое ре-волюционер? — Назарка с трудом выговорил незнако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не знаю, — сознался Викеша. — Революционер — это, должно быть, каторжанин, — продолжал он. — Овод бежал с каторги. Кого бы спросить? — Викеша вопросительно посмотрел на друга. — Спрошу, однако, у Евгении Ивановны, учительницы,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очитай про Овода, — попросил Наз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быв о рыбалке, ребята до вечера просидели за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 здорово! — поднимаясь на ноги, произнес в восхищении Назарка. — Поп даже чашку с дарами разбил, грохнул ее об пол. Стало быть, жалко было 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му сын, — тихо ответ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вод в тюрьме своего отца отшил? — не унимался Наз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любил попов, — объясн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ребят был прерван Авдотьей Максимовной. Она позвала внука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еще одна книжка, «Гарибальди» называется. Приходи завтра сюда, будем читать вместе, — предлож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сходим с утра на рыбалку. Я возьму удочки и тятин дробовик. Пойдем на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ружье? — заинтересовался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потом, — таинственно прошептал Назарка и, усевшись на забор, погрозил пальцем. — Ты только никому не сболтн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Большое расположено недалеко от Озерной. Противоположный берег его упирается в огороды соседнего села Белоногово. Растекаясь постепенно на большие рукава, оно образует многочисленные протоки, густо заросшие камышом. Разные звери водятся там. Не так давно охотники видели камышового кота. Он выслеживал утиный выводок и, завидев людей, метнулся в заросли. Об этом Назарка слышал от своего отца. И вот теперь, шагая с ружьем и удочками к озеру, он говорил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бы найти дикого кота, трахнуть ему в голову, а потом сделали бы чучело и продали в Раздольно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машнего не убить, а не то чтобы дикого, — махнул рукой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спорим? — глаза Назарки заблестели. — Ты думаешь, я не умею стрелять? Айда-ко, — и в голосе мальчика прозвучала хвастливая нотка. — Если кот попадется, трахну из ружья — и готов. Мне только бы увидеть, — произнес он уверенно и, заметив насмешливый взгляд Викеши, спросил: —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 заклад. Если я кота убью, ты отдашь мне пятьдесят бабок и плитку, на которой нарисованы рыбк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убьешь? — спрос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ка замялся: бабок и железной плитки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отдам Турмана,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точно цыгане на конном базаре, ударили по рукам. Отвязав от прикола лодку, они поплыли вдоль берега, огибая островки, заросшие густым камы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жаркий полдень. Солнечные блики плавно качались на легкой зыби, то опускаясь вниз, то поднимаясь вверх. Казалось, они плыли вслед за лодкой. Ребята не заметили, как оказались перед плотной стеной камыша. Сидевший за веслом Викеша, взглянув через плечо на дремлющего Назар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едем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ренный жарой, тот вял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би на Белоноговское плесо… Я сп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охотник, — сказал укоризненно Викеша и повернул лодку к пр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иднелся небольшой мысок, окруженный с трех сторон заводью. Обняв ружье, Назарка спал. Стараясь не производить шума, Викеша неторопливо греб на мысок. Вдруг он увидел утиный выводок и остановил лодку. Утята, постепенно приближаясь к мысу, отряхивались слабыми крылышками, гонялись друг за другом и подпрыгивали вверх за мошками. И тут зоркие глаза Викеши разглядели на кромке камыша недалеко от выводка круглую голову кошки. Зверь, видимо, поджидал доверчивых 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ка, Назарка, — потряхивая за плечо спящего «охотника», зашептал Викеша, — смотри, на мыске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акая-то неведомая сила подбросила С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лев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плавал утиный выводок, из камышей высунулась и точно замерла голова рыжего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ся, — шепну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ка бесшумно положил ствол на борт лодки и, тщательно прицелясь, выстрелил. Кот, высоко подпрыгнув, упал. Испуганные утята исчезли под водой. Быстро работая веслом, Викеша погнал лодку к мыску. Через несколько мгновений они были уже на берегу. Поспешно раздвигая камыши, кинулись к убитому к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зумлению «охотников», перед ними лежал обыкновенный домашний кот, и, приглядевшись к нему, Назарка озадаченно почесал под карт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а, а я этого ворюгу знаю. Ведь это же соседки Дарьи кот, она его вторую неделю ищет…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 его за хвост на берег. Там закопаем и все, — посоветова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кота из камыша, ребята положили его в небольшое углубление и забросали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обратно к лодке, Викеша спросил Наз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несешь 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урмана? Мы о чем спорили? — загорячился Сорокин. — Спор наш был о диком коте, ты ведь сам говорил, что мне не убить даже домашнюю кошку. Дарьиного кота я ухлопал? Ухлопал. Так чего ж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 взявшись за весло, сердито ответил Викеша. — Кошачий охотник, — протянул он презрительно. Оттолкнувшись от берега, они поплыли к знакомому мыску. Над озером носились чайки, жалобно кричали чибисы, и где-то далеко в камышах гоготали г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тихую заводь, ребята закинули у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и возвращались с богатым уловом. Назарка говорил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кеша, не сердись на меня. Вместо Турмана я тебе отдам самострел.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будешь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ромолчал, а потом ответи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приходи завтра в палисадник, будем вместе новую книжку читать.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Назарка повернул к отцовской избе, а Викеша к богатому дому деда.</w:t>
      </w:r>
    </w:p>
    <w:p>
      <w:pPr>
        <w:pStyle w:val="Level2"/>
        <w:rPr>
          <w:rFonts w:ascii="Times New Roman" w:hAnsi="Times New Roman" w:cs="Times New Roman"/>
          <w:color w:val="auto"/>
          <w:sz w:val="20"/>
          <w:szCs w:val="20"/>
        </w:rPr>
      </w:pPr>
      <w:r>
        <w:rPr>
          <w:rFonts w:cs="Times New Roman" w:ascii="Times New Roman" w:hAnsi="Times New Roman"/>
          <w:i/>
          <w:iCs/>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один год. Викеше Булыгину исполнилось тринадцать лет. Он заметно вытянулся, окреп. Подрос и Семен Худ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сех пятиклассников зачислили в отряд бойскаутов</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у назначили барабанщиком. Сема из-за своего длинного роста угодил в правофланговые первого взвода. Руководил отрядом отставной прапорщик Орлов. Отведенный для занятий с бойскаутами час он использовал с особым р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й — ать, два, левой — ать, два, — шагая впереди роты, командовал он и, дойдя до опушки бора, в который упиралась окраина слободы, кричал: — Вольно, ружья к ног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е, ребята снимали с плеч деревянные ружья и тут же валилис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 нас будут занятия по воинскому уставу, — объявлял Орлов. И начиналось… «Что такое пост? Что такое бойскаут? Какие заповеди он должен помнить?» — строгие глаза прапорщика останавливались то на одном, то на другом маль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чередь дошла и до Бу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тако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есть слуга царю и отечеству, — бойко отрапортовал Викеша зауч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 А кто есть внутренний и внешни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замялся. Если сказать, что внутренними врагами являются революционеры, то почему же Гарибальди, который боролся за свободу родины, назывался революционером? Почему Овод не пожалел своей жизни для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пустив голову, ответил Бу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ешь? — вскипел Орлов — Внутренними врагами являются социалисты, бунтовщики и ев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всей Лебензон — хозяин скобяного магазина, член городской управы, а он еврей. Как тут понять? — пытался разобраться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воего ума дело! — отреза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апорщик отошел, Сема наклонился к уху приятеля и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ша, знаешь что, ты сегодня не ходи со скаутами. Драка у нас с ними будет. В переулке их ждут горянские ребята да кое-кто из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дивился Викеша. — Ты ведь тоже ска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о этого? Плевал я на них! Записали в отряд, а я не хочу, — Худяков решительно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падет тебе? — спросил осторожный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да между горянскими ребятами, которые учились в начальной школе, и бойскаутами началась давно. Правда, до открытых стычек дело не доходило, но неприязнь к «лягашам» (так звали горянцы слобожан) нарастала с каждым днем. Сегодня, видимо, предстояла большая д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Худяков и еще два скаута улизнули в школьный переулок, где их ждали горянск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появятся «лягаши», налетай на них кучей, бей чем попало, а потом мы на выручку придем! — говорил Сема вожаку горянцев. — Только, чур, Викешу Булыгина не трогать. Кисель он, ни туда, н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его знаем, — раздалось несколько голосов, — тих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лягаши» ползут!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уты шли стройными рядами, ничего не подозревая. Сзади шага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лягавых! — скомандовал вожак горянски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улка тотчас же выскочила, размахивая палками, ватаг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уты яростно отбивались ранцами. Дрались они стойко, постепенно отступая к школьному забору. Слышался свист, ругань, кряхтение и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ска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пи гуже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от первого натиска, скауты перешл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Поземкин, вожак горянских ребят, был сбит с ног. Здоровый скаут награждал его тумаками, сидя на нем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нцы поодиночке стали разбегаться с поля боя. На выручку поспешил Худяков с друзьями. Драка разгорелась с новой силой. Викеша стоял, прижавшись к степе какого-то дома, и наблюдал за св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ться на помощь скаутам он не мог, потому что дал слово Семке не ввязываться в драку. Стать на сторону горянских ребят тоже большой охоты не было. Размышления Викеши прервал полицейский свисток. Со стороны базарной площади, придерживая шашки, бежали двое стражников. Завидев их, Викеша нырнул в подворотню. За ним пролез Семка, и, перебежав двор, ребята оказались в огороде. Перескакивая грядки, они быстро добежали до сруба и спрятали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шавшись, Викеша сказал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опадет же нам за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 Семка лениво перевалился на бок. — Ты ведь не дрался. Да хотя бы и ввязался, простили бы, а мне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риподнялся на коленях и пристально посмотрел н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ставился? Не понимаешь, что ли? — зло заговорил Худяков. — Сунет твой отец попечителю четвертную — и все в порядке, да и учитель берет у вас муку в долг. Я могу вылететь из школы в два счета, а тебя не тронут, — пытаясь скрыть волнение, Семка стал жевать какую-то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н сказал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кеша, на меня не сердись. Я все это со злости брякнул. Пойми, до экзаменов осталось только две недели, а меня исключат. — Куда пойду? У отца и без меня ртов хвата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мка лег на спину. Над срубом медленно плыли легкие облака. Было слышно, как перекликались петухи. В весеннем теплом воздухе столбиками кружилась мошкара. Где-то в переулке играла гармонь, и молодой голос выводил печально:</w:t>
      </w:r>
    </w:p>
    <w:p>
      <w:pPr>
        <w:pStyle w:val="Poem"/>
        <w:rPr>
          <w:rFonts w:ascii="Times New Roman" w:hAnsi="Times New Roman" w:cs="Times New Roman"/>
          <w:color w:val="auto"/>
        </w:rPr>
      </w:pPr>
      <w:r>
        <w:rPr>
          <w:rFonts w:cs="Times New Roman" w:ascii="Times New Roman" w:hAnsi="Times New Roman"/>
          <w:color w:val="auto"/>
        </w:rPr>
        <w:t>Трансваль, Трансваль, страна моя —</w:t>
      </w:r>
    </w:p>
    <w:p>
      <w:pPr>
        <w:pStyle w:val="Poem"/>
        <w:rPr>
          <w:rFonts w:ascii="Times New Roman" w:hAnsi="Times New Roman" w:cs="Times New Roman"/>
          <w:color w:val="auto"/>
        </w:rPr>
      </w:pPr>
      <w:r>
        <w:rPr>
          <w:rFonts w:cs="Times New Roman" w:ascii="Times New Roman" w:hAnsi="Times New Roman"/>
          <w:color w:val="auto"/>
        </w:rPr>
        <w:t>Ты вся горишь в огне.</w:t>
      </w:r>
    </w:p>
    <w:p>
      <w:pPr>
        <w:pStyle w:val="Poem"/>
        <w:rPr>
          <w:rFonts w:ascii="Times New Roman" w:hAnsi="Times New Roman" w:cs="Times New Roman"/>
          <w:color w:val="auto"/>
        </w:rPr>
      </w:pPr>
      <w:r>
        <w:rPr>
          <w:rFonts w:cs="Times New Roman" w:ascii="Times New Roman" w:hAnsi="Times New Roman"/>
          <w:color w:val="auto"/>
        </w:rPr>
        <w:t>Горюю я по родине,</w:t>
      </w:r>
    </w:p>
    <w:p>
      <w:pPr>
        <w:pStyle w:val="Poem"/>
        <w:rPr>
          <w:rFonts w:ascii="Times New Roman" w:hAnsi="Times New Roman" w:cs="Times New Roman"/>
          <w:color w:val="auto"/>
          <w:sz w:val="20"/>
          <w:szCs w:val="20"/>
        </w:rPr>
      </w:pPr>
      <w:r>
        <w:rPr>
          <w:rFonts w:cs="Times New Roman" w:ascii="Times New Roman" w:hAnsi="Times New Roman"/>
          <w:color w:val="auto"/>
        </w:rPr>
        <w:t>И жаль мне край родн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кеша с Семкой прислушались к песн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днажды при сражении</w:t>
      </w:r>
    </w:p>
    <w:p>
      <w:pPr>
        <w:pStyle w:val="Poem"/>
        <w:rPr>
          <w:rFonts w:ascii="Times New Roman" w:hAnsi="Times New Roman" w:cs="Times New Roman"/>
          <w:color w:val="auto"/>
        </w:rPr>
      </w:pPr>
      <w:r>
        <w:rPr>
          <w:rFonts w:cs="Times New Roman" w:ascii="Times New Roman" w:hAnsi="Times New Roman"/>
          <w:color w:val="auto"/>
        </w:rPr>
        <w:t>Отбит был наш обоз.</w:t>
      </w:r>
    </w:p>
    <w:p>
      <w:pPr>
        <w:pStyle w:val="Poem"/>
        <w:rPr>
          <w:rFonts w:ascii="Times New Roman" w:hAnsi="Times New Roman" w:cs="Times New Roman"/>
          <w:color w:val="auto"/>
        </w:rPr>
      </w:pPr>
      <w:r>
        <w:rPr>
          <w:rFonts w:cs="Times New Roman" w:ascii="Times New Roman" w:hAnsi="Times New Roman"/>
          <w:color w:val="auto"/>
        </w:rPr>
        <w:t>Малютка на позицию</w:t>
      </w:r>
    </w:p>
    <w:p>
      <w:pPr>
        <w:pStyle w:val="Poem"/>
        <w:rPr>
          <w:rFonts w:ascii="Times New Roman" w:hAnsi="Times New Roman" w:cs="Times New Roman"/>
          <w:color w:val="auto"/>
          <w:sz w:val="20"/>
          <w:szCs w:val="20"/>
        </w:rPr>
      </w:pPr>
      <w:r>
        <w:rPr>
          <w:rFonts w:cs="Times New Roman" w:ascii="Times New Roman" w:hAnsi="Times New Roman"/>
          <w:color w:val="auto"/>
        </w:rPr>
        <w:t>Патроны мне принес…</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олго лежали молча, отдавшись своим мыслям. Первым заговори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маешь делать после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в Челябинск. Там у меня дядя работает. Слесарем на заводе. Поступлю к нему учеником.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ятя отпустит, тоже поеду в Челябинск,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Худяков хлопнул по плечу друга. — В самом деле, поедем вместе, а? На рыбалку будем ходить! Дядя пишет, что там рыбных озер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улыбнулся и подал Сем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Вот только не знаю, куда поступить… В Челябинске есть реальное училище, торговая школа и учительская семин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й в ре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думаю, но как тятя посмотрит. Скажет, становись к весам, принимай хлеб — и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жи, что учитьс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скоро у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ылезли из сруба и разошлись в разные стороны. Семка зашагал по переулку. Викеша направился к центру слободы, где стоял отцовск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иновников драки вызвали в учительскую. Там уже сидел попечитель, несколько педагогов и отставной прапорщик Орлов. Семка несмело перешагнул порог учительской и, потупив взгляд,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фамилия, мальчик? — притворно ласково спросил попечитель и, как кот, почуявший мышь,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яков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чишься в п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ромыча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покажите мне классный журнал, — попросил попечитель Павловского. Тот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к-с, тэк-с, — пробежав глазами отметки, попечитель побарабанил пухлыми пальцами по столу. — Учился ты отлично, вел себя хорошо. А теперь скажите, молодой человек, — перешел он уже на язвительный тон, — па-чему, с какой целью вы встали на сторону хулиганов и напали на бойскаутов? Па-чему, являясь членом молодежной организации, к которой благоволит наш монарх, вы допустили действия, не совместимые со званием бойскаута? Ответь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вздохнул и, опустив низко голову,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чему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стал, жаба», — подумал Худяков. Он чувствовал, что за вежливостью попечителя кроется какая-то каверза. «Не буду отвечать», — реши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яков, — послышался рокочущий голос Павловского. — В драке с бойскаутами ты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продолжал стоять молча, он сосредоточенно вытягивал из рукава своей рубахи порванную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каиваешься в своем поступке? — не отступал учитель ге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пожалуйста, молодой человек, какими мотивами вы руководствовались, нарушая устав и дисциплину отряда бойскаутов? — вновь вкрадчиво заговорил попечитель. — Считаете ли вы правильным свой поступок?.. Господа, — повернулся он к педагогам, — мне кажется, этот субъект, — указательный палец попечителя уставился на Семку, — вообще не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Орлов, — парнишка упрямый, но учи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звольте, это же прямое попустительство по отношению такого хулигана, как этот мальчишка! — румяное лицо попечителя побагровело. Не стесняясь учителей, он вдруг заорал на Се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шивец! Молокосос! Вон отсюда! — вытерев вспотевшую лысину платком, попечитель в изнеможении откинулся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плотно губы, Худяков вышел. Молча протиснулся через толпу притихших ребят и торопливо зашагал домой. Его нагна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он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исключат, — сумрачно отозвался Худяков и с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онимал, что на душе у Семки нехорошо, что ему хочется побыть наедине со своими мыслями, и он вернулся в школу. Через несколько минут из учительской послышалось: — «Бу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кеша услышал свою фамилию, он вздрогнул, машинально одернул рубашку и оглянулся на ребят, толпившихся возле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кеша, не трусь, — послышался торопливый шепот одного из них, — да и наших не выдавай, а то… — мальчик украдкой показал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как будто я не знаю. — Викеша сдвинул брови и решительно толкнул дверь учите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Булыгин, ученик пятого отделения, сын местного хлеботорговца Степана Булыгина, — отрекомендовал Викешу Пав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к-с. Понятно, — кивнул попечитель. Просмотрев классный журнал, он поманил пальцем Викешу. — Подойди-ка, молодой человек,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ыгин отошел от порога и встал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я вашего уважаемого родителя, я был удивлен поступком, который вы совершили. — Воодушевляясь, попечитель продолжал: — Как это можно понять: когда бойскауты, защищая честь своей организации, вступили в неравную схватку, вы оказались в стороне? Больше того, вы открыто высказывали свою симпатию к хулиганам, в том числе к Худякову. Чем это объяснить? Расскажите,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переминаясь с ноги на ноги, заговор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аке бойскаутов с горянскими ребятами я ничего не знал. Я шел с Худяковым вместе из школы и видел, как на него налетел один бойскаут и ударил сумкой. Худяков дал ему сдачи, и между ними началась свалка. Тут подбежали другие ребята. — «Семку надо выручать», — подумал Викеша, и голос его окреп. Он посмотрел смело в глаза попечителю и продолжал: — Худяков здесь ни при чем. Его первого ударили. А драк я не люблю и не стал ввязываться. — Викеша умолк. Сидевшая у окна учительница одобрительно посмотрела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и дружбу с Худяковым я не советую. Да-с. Вы можете попасть под дурное влияние. Не забывайте, что вы сын состоятельных родителей, да-с. О вашем неблаговидном поступке мы вынесем решение. Идите. — Попечитель уткнулся в классный журн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объявили решение педсовета:</w:t>
      </w:r>
    </w:p>
    <w:p>
      <w:pPr>
        <w:pStyle w:val="Cite"/>
        <w:rPr>
          <w:rFonts w:ascii="Times New Roman" w:hAnsi="Times New Roman" w:cs="Times New Roman"/>
          <w:color w:val="auto"/>
          <w:sz w:val="20"/>
          <w:szCs w:val="20"/>
        </w:rPr>
      </w:pPr>
      <w:r>
        <w:rPr>
          <w:rFonts w:cs="Times New Roman" w:ascii="Times New Roman" w:hAnsi="Times New Roman"/>
          <w:color w:val="auto"/>
        </w:rPr>
        <w:t>«Ученик пятого отделения Худяков Семен заслуживает исключения из школы. Но учитывая его отличные успехи, считать возможным допустить Худякова до сдачи экзаменов. Викентий Булыгин за то, что не оказал помощь бойскаутам во время их стычки с уличными ребятами, исключается на три месяца из отряда и лишается звания бараба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ка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исключают. Только бы экзамены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лся за друга и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удостоверение — поступай в любое училище! А что меня отчислили из отряда, так это даже к лучшему. Не глянутся мне эти бойскауты, ну их. — Викеш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 недели до испытаний ребята крепко занялись повторением пройденного. Булыгин даже забросил на время свои книжки и вместе с Семкой целыми днями читал учебники. Экзамены Худяков сдал на отлично. Не отстал от него и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друзья расстались. Прощание было грустным. Вернувшись из Долгой, где жили его родители, Семен зашел к Булыгиным. Викеша бы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до окраины, Викеш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ошли мост через речку и поднялись на косогор. С него хорошо была видна вся торговая слобода. Внизу, в центре котловины, виднелись богатые дома хлеботорговцев, купеческие магазины, церкви и питейные заведения. Дальше, точно прижимаясь к бору, лепились избы ямщиков, пимокатов и горшечников. Вот и школа. Ребята долго не спускали с нее глаз. Пускай были огорчения, неудачи, по это была их родная школа, и она никогда не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мне жаль расставаться со школой, — вздохну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 признался Семка, снимая котомку с плеч. — Посиди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пустились на землю. Разговор не кле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с отцом насчет реального? — наконец спросил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Худяков от нетерпения приподнялс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скает, — обхватив руками колени, Викеша задумчиво посмотрел на Раздольное. — Говорит, дома работ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а твой отец, вот что, — выругался С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делать? Не отпускае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я там нужен, — с горечью сказал Ви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дядей помогать теб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м не знаешь, как жить придется, — заметил Викеша. — Может, дядя колотушками корм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ядя? — Семка вскочил на ноги. — Да ты знаешь, какой у меня дядя? Он — настоящий про-ле-та-рий! — Худяков с трудом выговорил это слово и, опустившись рядом с Викешей, зашептал ему на ухо: — Я видел книжку у дяди, когда он приезжал в Долгое. Там было написано: «Пролетарии всех стран, соедин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окрушенно признался Семка. — Наверно, насчет рабочих, — предположил он. — Ты, Викешка, если вздумаешь в Челябинск, ищи нас с дядей на заводе. Спросишь слесаря Худякова. Каждый покаж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поеду. Буду здесь жить, в Раздо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 Подняв котомку с земли, Худяков подбросил ее на спину. — Не вешай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мне, Семка, расставаться с тобой. — Голос Викеши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встретимся еще, — совсем по-взрослому ответил Худяков и, пожав руку Викеше, не оглядываясь, зашагал по дороге в сторону железнодорожной станции. Булыгин остался один. Его душа была в смятении. Уходил лучший друг, уходил, может быть, навсегда. Слезы подступили к горлу, и, не выдержав,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як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память перочинный ножичек, — запыхавшись от бега, Викеша едва выговарива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еша, — с чувством произнес Семка и, посмотрев внимательно на друга, спросил: — Ты че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 вытирая слезы рукавом рубахи, пробормотал Викеша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икешка, друг ты мой, — обнял его Худяков, — никогда я тебя не забуду. Прощай! — Семка сам готов был расплакаться. Точно желая убежать от своей слабости, он ускорил шаги и скрылся за пере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ше казалось, что с уходом Семки кончились годы детства и наступила юность.</w:t>
      </w:r>
    </w:p>
    <w:p>
      <w:pPr>
        <w:pStyle w:val="SubTitle1"/>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1737360" cy="182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0" r="-21" b="-20"/>
                    <a:stretch>
                      <a:fillRect/>
                    </a:stretch>
                  </pic:blipFill>
                  <pic:spPr bwMode="auto">
                    <a:xfrm>
                      <a:off x="0" y="0"/>
                      <a:ext cx="1737360" cy="1828800"/>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КАРАБАРЧИК</w:t>
      </w:r>
      <w:r>
        <w:rPr>
          <w:rFonts w:cs="Times New Roman" w:ascii="Times New Roman" w:hAnsi="Times New Roman"/>
          <w:color w:val="auto"/>
          <w:sz w:val="18"/>
          <w:szCs w:val="18"/>
        </w:rPr>
        <w:t xml:space="preserve"> ............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первая</w:t>
      </w:r>
      <w:r>
        <w:rPr>
          <w:rFonts w:cs="Times New Roman" w:ascii="Times New Roman" w:hAnsi="Times New Roman"/>
          <w:color w:val="auto"/>
          <w:sz w:val="18"/>
          <w:szCs w:val="18"/>
        </w:rPr>
        <w:t xml:space="preserve"> ........... 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 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 1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 1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 2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 3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 3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седьмая</w:t>
      </w:r>
      <w:r>
        <w:rPr>
          <w:rFonts w:cs="Times New Roman" w:ascii="Times New Roman" w:hAnsi="Times New Roman"/>
          <w:color w:val="auto"/>
          <w:sz w:val="18"/>
          <w:szCs w:val="18"/>
        </w:rPr>
        <w:t xml:space="preserve"> ......... 4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осьмая</w:t>
      </w:r>
      <w:r>
        <w:rPr>
          <w:rFonts w:cs="Times New Roman" w:ascii="Times New Roman" w:hAnsi="Times New Roman"/>
          <w:color w:val="auto"/>
          <w:sz w:val="18"/>
          <w:szCs w:val="18"/>
        </w:rPr>
        <w:t xml:space="preserve"> ......... 5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Глава девятая</w:t>
      </w:r>
      <w:r>
        <w:rPr>
          <w:rFonts w:cs="Times New Roman" w:ascii="Times New Roman" w:hAnsi="Times New Roman"/>
          <w:color w:val="auto"/>
          <w:sz w:val="18"/>
          <w:szCs w:val="18"/>
        </w:rPr>
        <w:t xml:space="preserve"> ......... 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вторая</w:t>
      </w:r>
      <w:r>
        <w:rPr>
          <w:rFonts w:cs="Times New Roman" w:ascii="Times New Roman" w:hAnsi="Times New Roman"/>
          <w:color w:val="auto"/>
          <w:sz w:val="18"/>
          <w:szCs w:val="18"/>
        </w:rPr>
        <w:t xml:space="preserve"> ............ 6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 6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 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 8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 9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 10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 11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третья</w:t>
      </w:r>
      <w:r>
        <w:rPr>
          <w:rFonts w:cs="Times New Roman" w:ascii="Times New Roman" w:hAnsi="Times New Roman"/>
          <w:color w:val="auto"/>
          <w:sz w:val="18"/>
          <w:szCs w:val="18"/>
        </w:rPr>
        <w:t xml:space="preserve"> ............ 11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 11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 12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 12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 13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 13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 14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седьмая</w:t>
      </w:r>
      <w:r>
        <w:rPr>
          <w:rFonts w:cs="Times New Roman" w:ascii="Times New Roman" w:hAnsi="Times New Roman"/>
          <w:color w:val="auto"/>
          <w:sz w:val="18"/>
          <w:szCs w:val="18"/>
        </w:rPr>
        <w:t xml:space="preserve"> ......... 14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осьмая</w:t>
      </w:r>
      <w:r>
        <w:rPr>
          <w:rFonts w:cs="Times New Roman" w:ascii="Times New Roman" w:hAnsi="Times New Roman"/>
          <w:color w:val="auto"/>
          <w:sz w:val="18"/>
          <w:szCs w:val="18"/>
        </w:rPr>
        <w:t xml:space="preserve"> ......... 15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девятая</w:t>
      </w:r>
      <w:r>
        <w:rPr>
          <w:rFonts w:cs="Times New Roman" w:ascii="Times New Roman" w:hAnsi="Times New Roman"/>
          <w:color w:val="auto"/>
          <w:sz w:val="18"/>
          <w:szCs w:val="18"/>
        </w:rPr>
        <w:t xml:space="preserve"> ......... 15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десятая</w:t>
      </w:r>
      <w:r>
        <w:rPr>
          <w:rFonts w:cs="Times New Roman" w:ascii="Times New Roman" w:hAnsi="Times New Roman"/>
          <w:color w:val="auto"/>
          <w:sz w:val="18"/>
          <w:szCs w:val="18"/>
        </w:rPr>
        <w:t xml:space="preserve"> ......... 1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одиннадцатая</w:t>
      </w:r>
      <w:r>
        <w:rPr>
          <w:rFonts w:cs="Times New Roman" w:ascii="Times New Roman" w:hAnsi="Times New Roman"/>
          <w:color w:val="auto"/>
          <w:sz w:val="18"/>
          <w:szCs w:val="18"/>
        </w:rPr>
        <w:t xml:space="preserve"> ....... 16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двенадцатая</w:t>
      </w:r>
      <w:r>
        <w:rPr>
          <w:rFonts w:cs="Times New Roman" w:ascii="Times New Roman" w:hAnsi="Times New Roman"/>
          <w:color w:val="auto"/>
          <w:sz w:val="18"/>
          <w:szCs w:val="18"/>
        </w:rPr>
        <w:t xml:space="preserve"> ........ 17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инадцатая</w:t>
      </w:r>
      <w:r>
        <w:rPr>
          <w:rFonts w:cs="Times New Roman" w:ascii="Times New Roman" w:hAnsi="Times New Roman"/>
          <w:color w:val="auto"/>
          <w:sz w:val="18"/>
          <w:szCs w:val="18"/>
        </w:rPr>
        <w:t xml:space="preserve"> ........ 178</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Глава четырнадцатая</w:t>
      </w:r>
      <w:r>
        <w:rPr>
          <w:rFonts w:cs="Times New Roman" w:ascii="Times New Roman" w:hAnsi="Times New Roman"/>
          <w:color w:val="auto"/>
          <w:sz w:val="18"/>
          <w:szCs w:val="18"/>
        </w:rPr>
        <w:t xml:space="preserve"> ....... 182</w:t>
      </w:r>
    </w:p>
    <w:p>
      <w:pPr>
        <w:pStyle w:val="Normal"/>
        <w:ind w:left="0" w:right="0" w:firstLine="432"/>
        <w:jc w:val="both"/>
        <w:rPr>
          <w:rFonts w:ascii="Times New Roman" w:hAnsi="Times New Roman" w:cs="Times New Roman"/>
          <w:i w:val="false"/>
          <w:i w:val="false"/>
          <w:iCs w:val="false"/>
          <w:color w:val="auto"/>
          <w:sz w:val="18"/>
          <w:szCs w:val="18"/>
        </w:rPr>
      </w:pPr>
      <w:r>
        <w:rPr>
          <w:rFonts w:cs="Times New Roman" w:ascii="Times New Roman" w:hAnsi="Times New Roman"/>
          <w:b/>
          <w:bCs/>
          <w:color w:val="auto"/>
          <w:sz w:val="18"/>
          <w:szCs w:val="18"/>
        </w:rPr>
        <w:t>ЭПИЛОГ</w:t>
      </w:r>
      <w:r>
        <w:rPr>
          <w:rFonts w:cs="Times New Roman" w:ascii="Times New Roman" w:hAnsi="Times New Roman"/>
          <w:color w:val="auto"/>
          <w:sz w:val="18"/>
          <w:szCs w:val="18"/>
        </w:rPr>
        <w:t xml:space="preserve"> ............. 186</w:t>
      </w:r>
    </w:p>
    <w:p>
      <w:pPr>
        <w:pStyle w:val="Normal"/>
        <w:ind w:left="0" w:right="0" w:firstLine="432"/>
        <w:jc w:val="both"/>
        <w:rPr>
          <w:rFonts w:ascii="Times New Roman" w:hAnsi="Times New Roman" w:cs="Times New Roman"/>
          <w:i w:val="false"/>
          <w:i w:val="false"/>
          <w:iCs w:val="false"/>
          <w:color w:val="auto"/>
          <w:sz w:val="18"/>
          <w:szCs w:val="18"/>
        </w:rPr>
      </w:pPr>
      <w:r>
        <w:rPr>
          <w:rFonts w:cs="Times New Roman" w:ascii="Times New Roman" w:hAnsi="Times New Roman"/>
          <w:i w:val="false"/>
          <w:iCs w:val="false"/>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ЕТСТВО ВИКЕШИ</w:t>
      </w:r>
      <w:r>
        <w:rPr>
          <w:rFonts w:cs="Times New Roman" w:ascii="Times New Roman" w:hAnsi="Times New Roman"/>
          <w:color w:val="auto"/>
          <w:sz w:val="18"/>
          <w:szCs w:val="18"/>
        </w:rPr>
        <w:t xml:space="preserve"> ........ 18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 18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 19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 19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 20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 2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 2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Для среднего школьного возрас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иколай Александрович Гле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АБАРЧ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М. Спич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Г. А. Фила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А. В. Гил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А. И. Адри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8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8.09.81. Подписано к печати 9.02.82. Формат 84X108/32. Бумага тип. № 1. Шрифт литературный. Печать высокая. Усл. п. л. 12,18. Усл. кр.-отт. 12,48. Уч.-изд. л. 12,19. Тираж 50 000 экз. Заказ № 2929. Цена 5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Курганское отде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Карабарчик</w:t>
      </w:r>
      <w:r>
        <w:rPr>
          <w:rFonts w:cs="Times New Roman" w:ascii="Times New Roman" w:hAnsi="Times New Roman"/>
          <w:sz w:val="18"/>
          <w:szCs w:val="18"/>
        </w:rPr>
        <w:t> — скворец.</w:t>
      </w:r>
    </w:p>
  </w:footnote>
  <w:footnote w:id="3">
    <w:p>
      <w:pPr>
        <w:pStyle w:val="Footnote"/>
        <w:rPr/>
      </w:pPr>
      <w:r>
        <w:rPr>
          <w:rStyle w:val="FootnoteCharacters"/>
        </w:rPr>
        <w:footnoteRef/>
      </w:r>
      <w:r>
        <w:rPr>
          <w:rFonts w:cs="Times New Roman" w:ascii="Times New Roman" w:hAnsi="Times New Roman"/>
          <w:i/>
          <w:iCs/>
          <w:sz w:val="18"/>
          <w:szCs w:val="18"/>
        </w:rPr>
        <w:tab/>
        <w:t>Делбек</w:t>
      </w:r>
      <w:r>
        <w:rPr>
          <w:rFonts w:cs="Times New Roman" w:ascii="Times New Roman" w:hAnsi="Times New Roman"/>
          <w:sz w:val="18"/>
          <w:szCs w:val="18"/>
        </w:rPr>
        <w:t> — лохматый.</w:t>
      </w:r>
    </w:p>
  </w:footnote>
  <w:footnote w:id="4">
    <w:p>
      <w:pPr>
        <w:pStyle w:val="Footnote"/>
        <w:rPr/>
      </w:pPr>
      <w:r>
        <w:rPr>
          <w:rStyle w:val="FootnoteCharacters"/>
        </w:rPr>
        <w:footnoteRef/>
      </w:r>
      <w:r>
        <w:rPr>
          <w:rFonts w:cs="Times New Roman" w:ascii="Times New Roman" w:hAnsi="Times New Roman"/>
          <w:i/>
          <w:iCs/>
          <w:sz w:val="18"/>
          <w:szCs w:val="18"/>
        </w:rPr>
        <w:tab/>
        <w:t>Аил</w:t>
      </w:r>
      <w:r>
        <w:rPr>
          <w:rFonts w:cs="Times New Roman" w:ascii="Times New Roman" w:hAnsi="Times New Roman"/>
          <w:sz w:val="18"/>
          <w:szCs w:val="18"/>
        </w:rPr>
        <w:t> — конусообразная юрта из жердей, покрытая корой лиственницы.</w:t>
      </w:r>
    </w:p>
  </w:footnote>
  <w:footnote w:id="5">
    <w:p>
      <w:pPr>
        <w:pStyle w:val="Footnote"/>
        <w:rPr/>
      </w:pPr>
      <w:r>
        <w:rPr>
          <w:rStyle w:val="FootnoteCharacters"/>
        </w:rPr>
        <w:footnoteRef/>
      </w:r>
      <w:r>
        <w:rPr>
          <w:rFonts w:cs="Times New Roman" w:ascii="Times New Roman" w:hAnsi="Times New Roman"/>
          <w:i/>
          <w:iCs/>
          <w:sz w:val="18"/>
          <w:szCs w:val="18"/>
        </w:rPr>
        <w:tab/>
        <w:t>Маральник</w:t>
      </w:r>
      <w:r>
        <w:rPr>
          <w:rFonts w:cs="Times New Roman" w:ascii="Times New Roman" w:hAnsi="Times New Roman"/>
          <w:sz w:val="18"/>
          <w:szCs w:val="18"/>
        </w:rPr>
        <w:t> — питомник: огороженное место, где содержатся маралы — крупные олени с большими ветвистыми рогами.</w:t>
      </w:r>
    </w:p>
  </w:footnote>
  <w:footnote w:id="6">
    <w:p>
      <w:pPr>
        <w:pStyle w:val="Footnote"/>
        <w:rPr/>
      </w:pPr>
      <w:r>
        <w:rPr>
          <w:rStyle w:val="FootnoteCharacters"/>
        </w:rPr>
        <w:footnoteRef/>
      </w:r>
      <w:r>
        <w:rPr>
          <w:rFonts w:cs="Times New Roman" w:ascii="Times New Roman" w:hAnsi="Times New Roman"/>
          <w:i/>
          <w:iCs/>
          <w:sz w:val="18"/>
          <w:szCs w:val="18"/>
        </w:rPr>
        <w:tab/>
        <w:t>Таврить</w:t>
      </w:r>
      <w:r>
        <w:rPr>
          <w:rFonts w:cs="Times New Roman" w:ascii="Times New Roman" w:hAnsi="Times New Roman"/>
          <w:sz w:val="18"/>
          <w:szCs w:val="18"/>
        </w:rPr>
        <w:t> — накладывать тавро, клеймо.</w:t>
      </w:r>
    </w:p>
  </w:footnote>
  <w:footnote w:id="7">
    <w:p>
      <w:pPr>
        <w:pStyle w:val="Footnote"/>
        <w:rPr/>
      </w:pPr>
      <w:r>
        <w:rPr>
          <w:rStyle w:val="FootnoteCharacters"/>
        </w:rPr>
        <w:footnoteRef/>
      </w:r>
      <w:r>
        <w:rPr>
          <w:rFonts w:cs="Times New Roman" w:ascii="Times New Roman" w:hAnsi="Times New Roman"/>
          <w:i/>
          <w:iCs/>
          <w:sz w:val="18"/>
          <w:szCs w:val="18"/>
        </w:rPr>
        <w:tab/>
        <w:t>Георгиевский крест</w:t>
      </w:r>
      <w:r>
        <w:rPr>
          <w:rFonts w:cs="Times New Roman" w:ascii="Times New Roman" w:hAnsi="Times New Roman"/>
          <w:sz w:val="18"/>
          <w:szCs w:val="18"/>
        </w:rPr>
        <w:t> — высшая награда, которую давали солдатам царской армии за военные заслуги.</w:t>
      </w:r>
    </w:p>
  </w:footnote>
  <w:footnote w:id="8">
    <w:p>
      <w:pPr>
        <w:pStyle w:val="Footnote"/>
        <w:rPr/>
      </w:pPr>
      <w:r>
        <w:rPr>
          <w:rStyle w:val="FootnoteCharacters"/>
        </w:rPr>
        <w:footnoteRef/>
      </w:r>
      <w:r>
        <w:rPr>
          <w:rFonts w:cs="Times New Roman" w:ascii="Times New Roman" w:hAnsi="Times New Roman"/>
          <w:i/>
          <w:iCs/>
          <w:sz w:val="18"/>
          <w:szCs w:val="18"/>
        </w:rPr>
        <w:tab/>
        <w:t>Пригон</w:t>
      </w:r>
      <w:r>
        <w:rPr>
          <w:rFonts w:cs="Times New Roman" w:ascii="Times New Roman" w:hAnsi="Times New Roman"/>
          <w:sz w:val="18"/>
          <w:szCs w:val="18"/>
        </w:rPr>
        <w:t> — помещение для скота.</w:t>
      </w:r>
    </w:p>
  </w:footnote>
  <w:footnote w:id="9">
    <w:p>
      <w:pPr>
        <w:pStyle w:val="Footnote"/>
        <w:rPr/>
      </w:pPr>
      <w:r>
        <w:rPr>
          <w:rStyle w:val="FootnoteCharacters"/>
        </w:rPr>
        <w:footnoteRef/>
      </w:r>
      <w:r>
        <w:rPr>
          <w:rFonts w:cs="Times New Roman" w:ascii="Times New Roman" w:hAnsi="Times New Roman"/>
          <w:i/>
          <w:iCs/>
          <w:sz w:val="18"/>
          <w:szCs w:val="18"/>
        </w:rPr>
        <w:tab/>
        <w:t>Чегень</w:t>
      </w:r>
      <w:r>
        <w:rPr>
          <w:rFonts w:cs="Times New Roman" w:ascii="Times New Roman" w:hAnsi="Times New Roman"/>
          <w:sz w:val="18"/>
          <w:szCs w:val="18"/>
        </w:rPr>
        <w:t> — квашеное молоко.</w:t>
      </w:r>
    </w:p>
  </w:footnote>
  <w:footnote w:id="10">
    <w:p>
      <w:pPr>
        <w:pStyle w:val="Footnote"/>
        <w:rPr/>
      </w:pPr>
      <w:r>
        <w:rPr>
          <w:rStyle w:val="FootnoteCharacters"/>
        </w:rPr>
        <w:footnoteRef/>
      </w:r>
      <w:r>
        <w:rPr>
          <w:rFonts w:cs="Times New Roman" w:ascii="Times New Roman" w:hAnsi="Times New Roman"/>
          <w:i/>
          <w:iCs/>
          <w:sz w:val="18"/>
          <w:szCs w:val="18"/>
        </w:rPr>
        <w:tab/>
        <w:t>Топшур</w:t>
      </w:r>
      <w:r>
        <w:rPr>
          <w:rFonts w:cs="Times New Roman" w:ascii="Times New Roman" w:hAnsi="Times New Roman"/>
          <w:sz w:val="18"/>
          <w:szCs w:val="18"/>
        </w:rPr>
        <w:t> — национальный музыкальный инструмент, наподобие домбры.</w:t>
      </w:r>
    </w:p>
  </w:footnote>
  <w:footnote w:id="11">
    <w:p>
      <w:pPr>
        <w:pStyle w:val="Footnote"/>
        <w:rPr/>
      </w:pPr>
      <w:r>
        <w:rPr>
          <w:rStyle w:val="FootnoteCharacters"/>
        </w:rPr>
        <w:footnoteRef/>
      </w:r>
      <w:r>
        <w:rPr>
          <w:rFonts w:cs="Times New Roman" w:ascii="Times New Roman" w:hAnsi="Times New Roman"/>
          <w:i/>
          <w:iCs/>
          <w:sz w:val="18"/>
          <w:szCs w:val="18"/>
        </w:rPr>
        <w:tab/>
        <w:t>Катунь</w:t>
      </w:r>
      <w:r>
        <w:rPr>
          <w:rFonts w:cs="Times New Roman" w:ascii="Times New Roman" w:hAnsi="Times New Roman"/>
          <w:sz w:val="18"/>
          <w:szCs w:val="18"/>
        </w:rPr>
        <w:t> — название реки.</w:t>
      </w:r>
    </w:p>
  </w:footnote>
  <w:footnote w:id="12">
    <w:p>
      <w:pPr>
        <w:pStyle w:val="Footnote"/>
        <w:rPr/>
      </w:pPr>
      <w:r>
        <w:rPr>
          <w:rStyle w:val="FootnoteCharacters"/>
        </w:rPr>
        <w:footnoteRef/>
      </w:r>
      <w:r>
        <w:rPr>
          <w:rFonts w:cs="Times New Roman" w:ascii="Times New Roman" w:hAnsi="Times New Roman"/>
          <w:i/>
          <w:iCs/>
          <w:sz w:val="18"/>
          <w:szCs w:val="18"/>
        </w:rPr>
        <w:tab/>
        <w:t>Ирим</w:t>
      </w:r>
      <w:r>
        <w:rPr>
          <w:rFonts w:cs="Times New Roman" w:ascii="Times New Roman" w:hAnsi="Times New Roman"/>
          <w:sz w:val="18"/>
          <w:szCs w:val="18"/>
        </w:rPr>
        <w:t> — омут.</w:t>
      </w:r>
    </w:p>
  </w:footnote>
  <w:footnote w:id="13">
    <w:p>
      <w:pPr>
        <w:pStyle w:val="Footnote"/>
        <w:rPr/>
      </w:pPr>
      <w:r>
        <w:rPr>
          <w:rStyle w:val="FootnoteCharacters"/>
        </w:rPr>
        <w:footnoteRef/>
      </w:r>
      <w:r>
        <w:rPr>
          <w:rFonts w:cs="Times New Roman" w:ascii="Times New Roman" w:hAnsi="Times New Roman"/>
          <w:i/>
          <w:iCs/>
          <w:sz w:val="18"/>
          <w:szCs w:val="18"/>
        </w:rPr>
        <w:tab/>
        <w:t>Кам,</w:t>
      </w:r>
      <w:r>
        <w:rPr>
          <w:rFonts w:cs="Times New Roman" w:ascii="Times New Roman" w:hAnsi="Times New Roman"/>
          <w:sz w:val="18"/>
          <w:szCs w:val="18"/>
        </w:rPr>
        <w:t xml:space="preserve"> или </w:t>
      </w:r>
      <w:r>
        <w:rPr>
          <w:rFonts w:cs="Times New Roman" w:ascii="Times New Roman" w:hAnsi="Times New Roman"/>
          <w:i/>
          <w:iCs/>
          <w:sz w:val="18"/>
          <w:szCs w:val="18"/>
        </w:rPr>
        <w:t>шаман,</w:t>
      </w:r>
      <w:r>
        <w:rPr>
          <w:rFonts w:cs="Times New Roman" w:ascii="Times New Roman" w:hAnsi="Times New Roman"/>
          <w:sz w:val="18"/>
          <w:szCs w:val="18"/>
        </w:rPr>
        <w:t> — колдун, знахарь.</w:t>
      </w:r>
    </w:p>
  </w:footnote>
  <w:footnote w:id="14">
    <w:p>
      <w:pPr>
        <w:pStyle w:val="Footnote"/>
        <w:rPr/>
      </w:pPr>
      <w:r>
        <w:rPr>
          <w:rStyle w:val="FootnoteCharacters"/>
        </w:rPr>
        <w:footnoteRef/>
      </w:r>
      <w:r>
        <w:rPr>
          <w:rFonts w:cs="Times New Roman" w:ascii="Times New Roman" w:hAnsi="Times New Roman"/>
          <w:i/>
          <w:iCs/>
          <w:sz w:val="18"/>
          <w:szCs w:val="18"/>
        </w:rPr>
        <w:tab/>
        <w:t>Борбуй</w:t>
      </w:r>
      <w:r>
        <w:rPr>
          <w:rFonts w:cs="Times New Roman" w:ascii="Times New Roman" w:hAnsi="Times New Roman"/>
          <w:sz w:val="18"/>
          <w:szCs w:val="18"/>
        </w:rPr>
        <w:t> — кожаный мешок, где хранилось молоко.</w:t>
      </w:r>
    </w:p>
  </w:footnote>
  <w:footnote w:id="15">
    <w:p>
      <w:pPr>
        <w:pStyle w:val="Footnote"/>
        <w:rPr/>
      </w:pPr>
      <w:r>
        <w:rPr>
          <w:rStyle w:val="FootnoteCharacters"/>
        </w:rPr>
        <w:footnoteRef/>
      </w:r>
      <w:r>
        <w:rPr>
          <w:rFonts w:cs="Times New Roman" w:ascii="Times New Roman" w:hAnsi="Times New Roman"/>
          <w:i/>
          <w:iCs/>
          <w:sz w:val="18"/>
          <w:szCs w:val="18"/>
        </w:rPr>
        <w:tab/>
        <w:t>Очок</w:t>
      </w:r>
      <w:r>
        <w:rPr>
          <w:rFonts w:cs="Times New Roman" w:ascii="Times New Roman" w:hAnsi="Times New Roman"/>
          <w:sz w:val="18"/>
          <w:szCs w:val="18"/>
        </w:rPr>
        <w:t> — место костра.</w:t>
      </w:r>
    </w:p>
  </w:footnote>
  <w:footnote w:id="16">
    <w:p>
      <w:pPr>
        <w:pStyle w:val="Footnote"/>
        <w:rPr/>
      </w:pPr>
      <w:r>
        <w:rPr>
          <w:rStyle w:val="FootnoteCharacters"/>
        </w:rPr>
        <w:footnoteRef/>
      </w:r>
      <w:r>
        <w:rPr>
          <w:rFonts w:cs="Times New Roman" w:ascii="Times New Roman" w:hAnsi="Times New Roman"/>
          <w:i/>
          <w:iCs/>
          <w:sz w:val="18"/>
          <w:szCs w:val="18"/>
        </w:rPr>
        <w:tab/>
        <w:t>Кокый корон</w:t>
      </w:r>
      <w:r>
        <w:rPr>
          <w:rFonts w:cs="Times New Roman" w:ascii="Times New Roman" w:hAnsi="Times New Roman"/>
          <w:sz w:val="18"/>
          <w:szCs w:val="18"/>
        </w:rPr>
        <w:t> — О, горе!</w:t>
      </w:r>
    </w:p>
  </w:footnote>
  <w:footnote w:id="17">
    <w:p>
      <w:pPr>
        <w:pStyle w:val="Footnote"/>
        <w:rPr/>
      </w:pPr>
      <w:r>
        <w:rPr>
          <w:rStyle w:val="FootnoteCharacters"/>
        </w:rPr>
        <w:footnoteRef/>
      </w:r>
      <w:r>
        <w:rPr>
          <w:rFonts w:cs="Times New Roman" w:ascii="Times New Roman" w:hAnsi="Times New Roman"/>
          <w:i/>
          <w:iCs/>
          <w:sz w:val="18"/>
          <w:szCs w:val="18"/>
        </w:rPr>
        <w:tab/>
        <w:t>Арака</w:t>
      </w:r>
      <w:r>
        <w:rPr>
          <w:rFonts w:cs="Times New Roman" w:ascii="Times New Roman" w:hAnsi="Times New Roman"/>
          <w:sz w:val="18"/>
          <w:szCs w:val="18"/>
        </w:rPr>
        <w:t> — водка, приготовленная из молока.</w:t>
      </w:r>
    </w:p>
  </w:footnote>
  <w:footnote w:id="18">
    <w:p>
      <w:pPr>
        <w:pStyle w:val="Footnote"/>
        <w:rPr/>
      </w:pPr>
      <w:r>
        <w:rPr>
          <w:rStyle w:val="FootnoteCharacters"/>
        </w:rPr>
        <w:footnoteRef/>
      </w:r>
      <w:r>
        <w:rPr>
          <w:rFonts w:cs="Times New Roman" w:ascii="Times New Roman" w:hAnsi="Times New Roman"/>
          <w:i/>
          <w:iCs/>
          <w:sz w:val="18"/>
          <w:szCs w:val="18"/>
        </w:rPr>
        <w:tab/>
        <w:t>Колонок</w:t>
      </w:r>
      <w:r>
        <w:rPr>
          <w:rFonts w:cs="Times New Roman" w:ascii="Times New Roman" w:hAnsi="Times New Roman"/>
          <w:sz w:val="18"/>
          <w:szCs w:val="18"/>
        </w:rPr>
        <w:t> — хищный зверек, похожий на хорька, с ценным мехом.</w:t>
      </w:r>
    </w:p>
  </w:footnote>
  <w:footnote w:id="19">
    <w:p>
      <w:pPr>
        <w:pStyle w:val="Footnote"/>
        <w:rPr/>
      </w:pPr>
      <w:r>
        <w:rPr>
          <w:rStyle w:val="FootnoteCharacters"/>
        </w:rPr>
        <w:footnoteRef/>
      </w:r>
      <w:r>
        <w:rPr>
          <w:rFonts w:cs="Times New Roman" w:ascii="Times New Roman" w:hAnsi="Times New Roman"/>
          <w:i/>
          <w:iCs/>
          <w:sz w:val="18"/>
          <w:szCs w:val="18"/>
        </w:rPr>
        <w:tab/>
        <w:t>Сарана</w:t>
      </w:r>
      <w:r>
        <w:rPr>
          <w:rFonts w:cs="Times New Roman" w:ascii="Times New Roman" w:hAnsi="Times New Roman"/>
          <w:sz w:val="18"/>
          <w:szCs w:val="18"/>
        </w:rPr>
        <w:t> — растение из семейства лилейных со съедобной луковицей.</w:t>
      </w:r>
    </w:p>
  </w:footnote>
  <w:footnote w:id="20">
    <w:p>
      <w:pPr>
        <w:pStyle w:val="Footnote"/>
        <w:rPr/>
      </w:pPr>
      <w:r>
        <w:rPr>
          <w:rStyle w:val="FootnoteCharacters"/>
        </w:rPr>
        <w:footnoteRef/>
      </w:r>
      <w:r>
        <w:rPr>
          <w:rFonts w:cs="Times New Roman" w:ascii="Times New Roman" w:hAnsi="Times New Roman"/>
          <w:i/>
          <w:iCs/>
          <w:sz w:val="18"/>
          <w:szCs w:val="18"/>
        </w:rPr>
        <w:tab/>
        <w:t>Белки́</w:t>
      </w:r>
      <w:r>
        <w:rPr>
          <w:rFonts w:cs="Times New Roman" w:ascii="Times New Roman" w:hAnsi="Times New Roman"/>
          <w:sz w:val="18"/>
          <w:szCs w:val="18"/>
        </w:rPr>
        <w:t> — покрытые вечным снегом горные вершины.</w:t>
      </w:r>
    </w:p>
  </w:footnote>
  <w:footnote w:id="21">
    <w:p>
      <w:pPr>
        <w:pStyle w:val="Footnote"/>
        <w:rPr/>
      </w:pPr>
      <w:r>
        <w:rPr>
          <w:rStyle w:val="FootnoteCharacters"/>
        </w:rPr>
        <w:footnoteRef/>
      </w:r>
      <w:r>
        <w:rPr>
          <w:rFonts w:cs="Times New Roman" w:ascii="Times New Roman" w:hAnsi="Times New Roman"/>
          <w:i/>
          <w:iCs/>
          <w:sz w:val="18"/>
          <w:szCs w:val="18"/>
        </w:rPr>
        <w:tab/>
        <w:t>Мухортый</w:t>
      </w:r>
      <w:r>
        <w:rPr>
          <w:rFonts w:cs="Times New Roman" w:ascii="Times New Roman" w:hAnsi="Times New Roman"/>
          <w:sz w:val="18"/>
          <w:szCs w:val="18"/>
        </w:rPr>
        <w:t> — гнедой, с желтоватыми подпалинами.</w:t>
      </w:r>
    </w:p>
  </w:footnote>
  <w:footnote w:id="22">
    <w:p>
      <w:pPr>
        <w:pStyle w:val="Footnote"/>
        <w:rPr/>
      </w:pPr>
      <w:r>
        <w:rPr>
          <w:rStyle w:val="FootnoteCharacters"/>
        </w:rPr>
        <w:footnoteRef/>
      </w:r>
      <w:r>
        <w:rPr>
          <w:rFonts w:cs="Times New Roman" w:ascii="Times New Roman" w:hAnsi="Times New Roman"/>
          <w:i/>
          <w:iCs/>
          <w:sz w:val="18"/>
          <w:szCs w:val="18"/>
        </w:rPr>
        <w:tab/>
        <w:t>Свинчатка</w:t>
      </w:r>
      <w:r>
        <w:rPr>
          <w:rFonts w:cs="Times New Roman" w:ascii="Times New Roman" w:hAnsi="Times New Roman"/>
          <w:sz w:val="18"/>
          <w:szCs w:val="18"/>
        </w:rPr>
        <w:t> — бабка, налитая свинцом.</w:t>
      </w:r>
    </w:p>
  </w:footnote>
  <w:footnote w:id="23">
    <w:p>
      <w:pPr>
        <w:pStyle w:val="Footnote"/>
        <w:rPr/>
      </w:pPr>
      <w:r>
        <w:rPr>
          <w:rStyle w:val="FootnoteCharacters"/>
        </w:rPr>
        <w:footnoteRef/>
      </w:r>
      <w:r>
        <w:rPr>
          <w:rFonts w:cs="Times New Roman" w:ascii="Times New Roman" w:hAnsi="Times New Roman"/>
          <w:i/>
          <w:iCs/>
          <w:sz w:val="18"/>
          <w:szCs w:val="18"/>
        </w:rPr>
        <w:tab/>
        <w:t>Каурый</w:t>
      </w:r>
      <w:r>
        <w:rPr>
          <w:rFonts w:cs="Times New Roman" w:ascii="Times New Roman" w:hAnsi="Times New Roman"/>
          <w:sz w:val="18"/>
          <w:szCs w:val="18"/>
        </w:rPr>
        <w:t> — светло-каштановый, желто-рыжий.</w:t>
      </w:r>
    </w:p>
  </w:footnote>
  <w:footnote w:id="24">
    <w:p>
      <w:pPr>
        <w:pStyle w:val="Footnote"/>
        <w:rPr/>
      </w:pPr>
      <w:r>
        <w:rPr>
          <w:rStyle w:val="FootnoteCharacters"/>
        </w:rPr>
        <w:footnoteRef/>
      </w:r>
      <w:r>
        <w:rPr>
          <w:rFonts w:cs="Times New Roman" w:ascii="Times New Roman" w:hAnsi="Times New Roman"/>
          <w:i/>
          <w:iCs/>
          <w:sz w:val="18"/>
          <w:szCs w:val="18"/>
        </w:rPr>
        <w:tab/>
        <w:t>Ботало</w:t>
      </w:r>
      <w:r>
        <w:rPr>
          <w:rFonts w:cs="Times New Roman" w:ascii="Times New Roman" w:hAnsi="Times New Roman"/>
          <w:sz w:val="18"/>
          <w:szCs w:val="18"/>
        </w:rPr>
        <w:t> — большой колокольчик, подвешенный к шее домашнего животного.</w:t>
      </w:r>
    </w:p>
  </w:footnote>
  <w:footnote w:id="25">
    <w:p>
      <w:pPr>
        <w:pStyle w:val="Footnote"/>
        <w:rPr/>
      </w:pPr>
      <w:r>
        <w:rPr>
          <w:rStyle w:val="FootnoteCharacters"/>
        </w:rPr>
        <w:footnoteRef/>
      </w:r>
      <w:r>
        <w:rPr>
          <w:rFonts w:cs="Times New Roman" w:ascii="Times New Roman" w:hAnsi="Times New Roman"/>
          <w:i/>
          <w:iCs/>
          <w:sz w:val="18"/>
          <w:szCs w:val="18"/>
        </w:rPr>
        <w:tab/>
        <w:t>Бадан</w:t>
      </w:r>
      <w:r>
        <w:rPr>
          <w:rFonts w:cs="Times New Roman" w:ascii="Times New Roman" w:hAnsi="Times New Roman"/>
          <w:sz w:val="18"/>
          <w:szCs w:val="18"/>
        </w:rPr>
        <w:t> — многолетнее травянистое растение. Его листья употребляются в Сибири как чай.</w:t>
      </w:r>
    </w:p>
  </w:footnote>
  <w:footnote w:id="26">
    <w:p>
      <w:pPr>
        <w:pStyle w:val="Footnote"/>
        <w:rPr/>
      </w:pPr>
      <w:r>
        <w:rPr>
          <w:rStyle w:val="FootnoteCharacters"/>
        </w:rPr>
        <w:footnoteRef/>
      </w:r>
      <w:r>
        <w:rPr>
          <w:rFonts w:cs="Times New Roman" w:ascii="Times New Roman" w:hAnsi="Times New Roman"/>
          <w:i/>
          <w:iCs/>
          <w:sz w:val="18"/>
          <w:szCs w:val="18"/>
        </w:rPr>
        <w:tab/>
        <w:t>Хариус</w:t>
      </w:r>
      <w:r>
        <w:rPr>
          <w:rFonts w:cs="Times New Roman" w:ascii="Times New Roman" w:hAnsi="Times New Roman"/>
          <w:sz w:val="18"/>
          <w:szCs w:val="18"/>
        </w:rPr>
        <w:t> — рыба из семейства лососевых.</w:t>
      </w:r>
    </w:p>
  </w:footnote>
  <w:footnote w:id="27">
    <w:p>
      <w:pPr>
        <w:pStyle w:val="Footnote"/>
        <w:rPr/>
      </w:pPr>
      <w:r>
        <w:rPr>
          <w:rStyle w:val="FootnoteCharacters"/>
        </w:rPr>
        <w:footnoteRef/>
      </w:r>
      <w:r>
        <w:rPr>
          <w:rFonts w:cs="Times New Roman" w:ascii="Times New Roman" w:hAnsi="Times New Roman"/>
          <w:i/>
          <w:iCs/>
          <w:sz w:val="18"/>
          <w:szCs w:val="18"/>
        </w:rPr>
        <w:tab/>
        <w:t>«Кара-корум»</w:t>
      </w:r>
      <w:r>
        <w:rPr>
          <w:rFonts w:cs="Times New Roman" w:ascii="Times New Roman" w:hAnsi="Times New Roman"/>
          <w:sz w:val="18"/>
          <w:szCs w:val="18"/>
        </w:rPr>
        <w:t> — так называлась контрреволюционная националистическая организация алтайцев.</w:t>
      </w:r>
    </w:p>
  </w:footnote>
  <w:footnote w:id="28">
    <w:p>
      <w:pPr>
        <w:pStyle w:val="Footnote"/>
        <w:rPr/>
      </w:pPr>
      <w:r>
        <w:rPr>
          <w:rStyle w:val="FootnoteCharacters"/>
        </w:rPr>
        <w:footnoteRef/>
      </w:r>
      <w:r>
        <w:rPr>
          <w:rFonts w:cs="Times New Roman" w:ascii="Times New Roman" w:hAnsi="Times New Roman"/>
          <w:i/>
          <w:iCs/>
          <w:sz w:val="18"/>
          <w:szCs w:val="18"/>
        </w:rPr>
        <w:tab/>
        <w:t>Двоедан</w:t>
      </w:r>
      <w:r>
        <w:rPr>
          <w:rFonts w:cs="Times New Roman" w:ascii="Times New Roman" w:hAnsi="Times New Roman"/>
          <w:sz w:val="18"/>
          <w:szCs w:val="18"/>
        </w:rPr>
        <w:t> — старообрядец.</w:t>
      </w:r>
    </w:p>
  </w:footnote>
  <w:footnote w:id="29">
    <w:p>
      <w:pPr>
        <w:pStyle w:val="Footnote"/>
        <w:rPr/>
      </w:pPr>
      <w:r>
        <w:rPr>
          <w:rStyle w:val="FootnoteCharacters"/>
        </w:rPr>
        <w:footnoteRef/>
      </w:r>
      <w:r>
        <w:rPr>
          <w:rFonts w:cs="Times New Roman" w:ascii="Times New Roman" w:hAnsi="Times New Roman"/>
          <w:i/>
          <w:iCs/>
          <w:sz w:val="18"/>
          <w:szCs w:val="18"/>
        </w:rPr>
        <w:tab/>
        <w:t>3айсан</w:t>
      </w:r>
      <w:r>
        <w:rPr>
          <w:rFonts w:cs="Times New Roman" w:ascii="Times New Roman" w:hAnsi="Times New Roman"/>
          <w:sz w:val="18"/>
          <w:szCs w:val="18"/>
        </w:rPr>
        <w:t> — владетельный князек.</w:t>
      </w:r>
    </w:p>
  </w:footnote>
  <w:footnote w:id="30">
    <w:p>
      <w:pPr>
        <w:pStyle w:val="Footnote"/>
        <w:rPr/>
      </w:pPr>
      <w:r>
        <w:rPr>
          <w:rStyle w:val="FootnoteCharacters"/>
        </w:rPr>
        <w:footnoteRef/>
      </w:r>
      <w:r>
        <w:rPr>
          <w:rFonts w:cs="Times New Roman" w:ascii="Times New Roman" w:hAnsi="Times New Roman"/>
          <w:i/>
          <w:iCs/>
          <w:sz w:val="18"/>
          <w:szCs w:val="18"/>
        </w:rPr>
        <w:tab/>
        <w:t>Алтын-судур</w:t>
      </w:r>
      <w:r>
        <w:rPr>
          <w:rFonts w:cs="Times New Roman" w:ascii="Times New Roman" w:hAnsi="Times New Roman"/>
          <w:sz w:val="18"/>
          <w:szCs w:val="18"/>
        </w:rPr>
        <w:t> — Золотая книга.</w:t>
      </w:r>
    </w:p>
  </w:footnote>
  <w:footnote w:id="31">
    <w:p>
      <w:pPr>
        <w:pStyle w:val="Footnote"/>
        <w:rPr/>
      </w:pPr>
      <w:r>
        <w:rPr>
          <w:rStyle w:val="FootnoteCharacters"/>
        </w:rPr>
        <w:footnoteRef/>
      </w:r>
      <w:r>
        <w:rPr>
          <w:rFonts w:cs="Times New Roman" w:ascii="Times New Roman" w:hAnsi="Times New Roman"/>
          <w:i/>
          <w:iCs/>
          <w:sz w:val="18"/>
          <w:szCs w:val="18"/>
        </w:rPr>
        <w:tab/>
        <w:t>Ал-тайга</w:t>
      </w:r>
      <w:r>
        <w:rPr>
          <w:rFonts w:cs="Times New Roman" w:ascii="Times New Roman" w:hAnsi="Times New Roman"/>
          <w:sz w:val="18"/>
          <w:szCs w:val="18"/>
        </w:rPr>
        <w:t> — дикая, мрачная тайга.</w:t>
      </w:r>
    </w:p>
  </w:footnote>
  <w:footnote w:id="32">
    <w:p>
      <w:pPr>
        <w:pStyle w:val="Footnote"/>
        <w:rPr/>
      </w:pPr>
      <w:r>
        <w:rPr>
          <w:rStyle w:val="FootnoteCharacters"/>
        </w:rPr>
        <w:footnoteRef/>
      </w:r>
      <w:r>
        <w:rPr>
          <w:rFonts w:cs="Times New Roman" w:ascii="Times New Roman" w:hAnsi="Times New Roman"/>
          <w:i/>
          <w:iCs/>
          <w:sz w:val="18"/>
          <w:szCs w:val="18"/>
        </w:rPr>
        <w:tab/>
        <w:t>Толкан</w:t>
      </w:r>
      <w:r>
        <w:rPr>
          <w:rFonts w:cs="Times New Roman" w:ascii="Times New Roman" w:hAnsi="Times New Roman"/>
          <w:sz w:val="18"/>
          <w:szCs w:val="18"/>
        </w:rPr>
        <w:t> — пережаренная ячменная мука, наподобие толокна.</w:t>
      </w:r>
    </w:p>
  </w:footnote>
  <w:footnote w:id="33">
    <w:p>
      <w:pPr>
        <w:pStyle w:val="Footnote"/>
        <w:rPr/>
      </w:pPr>
      <w:r>
        <w:rPr>
          <w:rStyle w:val="FootnoteCharacters"/>
        </w:rPr>
        <w:footnoteRef/>
      </w:r>
      <w:r>
        <w:rPr>
          <w:rFonts w:cs="Times New Roman" w:ascii="Times New Roman" w:hAnsi="Times New Roman"/>
          <w:i/>
          <w:iCs/>
          <w:sz w:val="18"/>
          <w:szCs w:val="18"/>
        </w:rPr>
        <w:tab/>
        <w:t>Согра</w:t>
      </w:r>
      <w:r>
        <w:rPr>
          <w:rFonts w:cs="Times New Roman" w:ascii="Times New Roman" w:hAnsi="Times New Roman"/>
          <w:sz w:val="18"/>
          <w:szCs w:val="18"/>
        </w:rPr>
        <w:t> — низкое место.</w:t>
      </w:r>
    </w:p>
  </w:footnote>
  <w:footnote w:id="34">
    <w:p>
      <w:pPr>
        <w:pStyle w:val="Footnote"/>
        <w:rPr/>
      </w:pPr>
      <w:r>
        <w:rPr>
          <w:rStyle w:val="FootnoteCharacters"/>
        </w:rPr>
        <w:footnoteRef/>
      </w:r>
      <w:r>
        <w:rPr>
          <w:rFonts w:cs="Times New Roman" w:ascii="Times New Roman" w:hAnsi="Times New Roman"/>
          <w:i/>
          <w:iCs/>
          <w:sz w:val="18"/>
          <w:szCs w:val="18"/>
        </w:rPr>
        <w:tab/>
        <w:t>Елань</w:t>
      </w:r>
      <w:r>
        <w:rPr>
          <w:rFonts w:cs="Times New Roman" w:ascii="Times New Roman" w:hAnsi="Times New Roman"/>
          <w:sz w:val="18"/>
          <w:szCs w:val="18"/>
        </w:rPr>
        <w:t> — открытое место, лесной луг.</w:t>
      </w:r>
    </w:p>
  </w:footnote>
  <w:footnote w:id="35">
    <w:p>
      <w:pPr>
        <w:pStyle w:val="Footnote"/>
        <w:rPr/>
      </w:pPr>
      <w:r>
        <w:rPr>
          <w:rStyle w:val="FootnoteCharacters"/>
        </w:rPr>
        <w:footnoteRef/>
      </w:r>
      <w:r>
        <w:rPr>
          <w:rFonts w:cs="Times New Roman" w:ascii="Times New Roman" w:hAnsi="Times New Roman"/>
          <w:i/>
          <w:iCs/>
          <w:sz w:val="18"/>
          <w:szCs w:val="18"/>
        </w:rPr>
        <w:tab/>
        <w:t>Кукша</w:t>
      </w:r>
      <w:r>
        <w:rPr>
          <w:rFonts w:cs="Times New Roman" w:ascii="Times New Roman" w:hAnsi="Times New Roman"/>
          <w:sz w:val="18"/>
          <w:szCs w:val="18"/>
        </w:rPr>
        <w:t> — сородич сороки.</w:t>
      </w:r>
    </w:p>
  </w:footnote>
  <w:footnote w:id="36">
    <w:p>
      <w:pPr>
        <w:pStyle w:val="Footnote"/>
        <w:rPr/>
      </w:pPr>
      <w:r>
        <w:rPr>
          <w:rStyle w:val="FootnoteCharacters"/>
        </w:rPr>
        <w:footnoteRef/>
      </w:r>
      <w:r>
        <w:rPr>
          <w:rFonts w:cs="Times New Roman" w:ascii="Times New Roman" w:hAnsi="Times New Roman"/>
          <w:i/>
          <w:iCs/>
          <w:sz w:val="18"/>
          <w:szCs w:val="18"/>
        </w:rPr>
        <w:tab/>
        <w:t>Комысчы</w:t>
      </w:r>
      <w:r>
        <w:rPr>
          <w:rFonts w:cs="Times New Roman" w:ascii="Times New Roman" w:hAnsi="Times New Roman"/>
          <w:sz w:val="18"/>
          <w:szCs w:val="18"/>
        </w:rPr>
        <w:t> — музыкант, играющий на комусе (варган).</w:t>
      </w:r>
    </w:p>
  </w:footnote>
  <w:footnote w:id="37">
    <w:p>
      <w:pPr>
        <w:pStyle w:val="Footnote"/>
        <w:rPr/>
      </w:pPr>
      <w:r>
        <w:rPr>
          <w:rStyle w:val="FootnoteCharacters"/>
        </w:rPr>
        <w:footnoteRef/>
      </w:r>
      <w:r>
        <w:rPr>
          <w:rFonts w:cs="Times New Roman" w:ascii="Times New Roman" w:hAnsi="Times New Roman"/>
          <w:i/>
          <w:iCs/>
          <w:sz w:val="18"/>
          <w:szCs w:val="18"/>
        </w:rPr>
        <w:tab/>
        <w:t>Частобор</w:t>
      </w:r>
      <w:r>
        <w:rPr>
          <w:rFonts w:cs="Times New Roman" w:ascii="Times New Roman" w:hAnsi="Times New Roman"/>
          <w:sz w:val="18"/>
          <w:szCs w:val="18"/>
        </w:rPr>
        <w:t> — род кафтана.</w:t>
      </w:r>
    </w:p>
  </w:footnote>
  <w:footnote w:id="38">
    <w:p>
      <w:pPr>
        <w:pStyle w:val="Footnote"/>
        <w:rPr/>
      </w:pPr>
      <w:r>
        <w:rPr>
          <w:rStyle w:val="FootnoteCharacters"/>
        </w:rPr>
        <w:footnoteRef/>
      </w:r>
      <w:r>
        <w:rPr>
          <w:rFonts w:cs="Times New Roman" w:ascii="Times New Roman" w:hAnsi="Times New Roman"/>
          <w:i/>
          <w:iCs/>
          <w:sz w:val="18"/>
          <w:szCs w:val="18"/>
        </w:rPr>
        <w:tab/>
        <w:t>Налиток</w:t>
      </w:r>
      <w:r>
        <w:rPr>
          <w:rFonts w:cs="Times New Roman" w:ascii="Times New Roman" w:hAnsi="Times New Roman"/>
          <w:sz w:val="18"/>
          <w:szCs w:val="18"/>
        </w:rPr>
        <w:t> — бабка, внутренность которой залита свинцом.</w:t>
      </w:r>
    </w:p>
  </w:footnote>
  <w:footnote w:id="39">
    <w:p>
      <w:pPr>
        <w:pStyle w:val="Footnote"/>
        <w:rPr/>
      </w:pPr>
      <w:r>
        <w:rPr>
          <w:rStyle w:val="FootnoteCharacters"/>
        </w:rPr>
        <w:footnoteRef/>
      </w:r>
      <w:r>
        <w:rPr>
          <w:rFonts w:cs="Times New Roman" w:ascii="Times New Roman" w:hAnsi="Times New Roman"/>
          <w:i/>
          <w:iCs/>
          <w:sz w:val="18"/>
          <w:szCs w:val="18"/>
        </w:rPr>
        <w:tab/>
        <w:t>Борчатка</w:t>
      </w:r>
      <w:r>
        <w:rPr>
          <w:rFonts w:cs="Times New Roman" w:ascii="Times New Roman" w:hAnsi="Times New Roman"/>
          <w:sz w:val="18"/>
          <w:szCs w:val="18"/>
        </w:rPr>
        <w:t> — вид долгополой шубы.</w:t>
      </w:r>
    </w:p>
  </w:footnote>
  <w:footnote w:id="40">
    <w:p>
      <w:pPr>
        <w:pStyle w:val="Footnote"/>
        <w:rPr/>
      </w:pPr>
      <w:r>
        <w:rPr>
          <w:rStyle w:val="FootnoteCharacters"/>
        </w:rPr>
        <w:footnoteRef/>
      </w:r>
      <w:r>
        <w:rPr>
          <w:rFonts w:cs="Times New Roman" w:ascii="Times New Roman" w:hAnsi="Times New Roman"/>
          <w:i/>
          <w:iCs/>
          <w:sz w:val="18"/>
          <w:szCs w:val="18"/>
        </w:rPr>
        <w:tab/>
        <w:t>Рядуха</w:t>
      </w:r>
      <w:r>
        <w:rPr>
          <w:rFonts w:cs="Times New Roman" w:ascii="Times New Roman" w:hAnsi="Times New Roman"/>
          <w:sz w:val="18"/>
          <w:szCs w:val="18"/>
        </w:rPr>
        <w:t> — огороженный участок леса.</w:t>
      </w:r>
    </w:p>
  </w:footnote>
  <w:footnote w:id="41">
    <w:p>
      <w:pPr>
        <w:pStyle w:val="Footnote"/>
        <w:rPr/>
      </w:pPr>
      <w:r>
        <w:rPr>
          <w:rStyle w:val="FootnoteCharacters"/>
        </w:rPr>
        <w:footnoteRef/>
      </w:r>
      <w:r>
        <w:rPr>
          <w:rFonts w:cs="Times New Roman" w:ascii="Times New Roman" w:hAnsi="Times New Roman"/>
          <w:i/>
          <w:iCs/>
          <w:sz w:val="18"/>
          <w:szCs w:val="18"/>
        </w:rPr>
        <w:tab/>
        <w:t>Пестрядина</w:t>
      </w:r>
      <w:r>
        <w:rPr>
          <w:rFonts w:cs="Times New Roman" w:ascii="Times New Roman" w:hAnsi="Times New Roman"/>
          <w:sz w:val="18"/>
          <w:szCs w:val="18"/>
        </w:rPr>
        <w:t> — грубая ткань из разноцветных ниток.</w:t>
      </w:r>
    </w:p>
  </w:footnote>
  <w:footnote w:id="42">
    <w:p>
      <w:pPr>
        <w:pStyle w:val="Footnote"/>
        <w:rPr/>
      </w:pPr>
      <w:r>
        <w:rPr>
          <w:rStyle w:val="FootnoteCharacters"/>
        </w:rPr>
        <w:footnoteRef/>
      </w:r>
      <w:r>
        <w:rPr>
          <w:rFonts w:cs="Times New Roman" w:ascii="Times New Roman" w:hAnsi="Times New Roman"/>
          <w:i/>
          <w:iCs/>
          <w:sz w:val="18"/>
          <w:szCs w:val="18"/>
        </w:rPr>
        <w:tab/>
        <w:t>Статейщики</w:t>
      </w:r>
      <w:r>
        <w:rPr>
          <w:rFonts w:cs="Times New Roman" w:ascii="Times New Roman" w:hAnsi="Times New Roman"/>
          <w:sz w:val="18"/>
          <w:szCs w:val="18"/>
        </w:rPr>
        <w:t> — владельцы больших земельных участков.</w:t>
      </w:r>
    </w:p>
  </w:footnote>
  <w:footnote w:id="43">
    <w:p>
      <w:pPr>
        <w:pStyle w:val="Footnote"/>
        <w:rPr/>
      </w:pPr>
      <w:r>
        <w:rPr>
          <w:rStyle w:val="FootnoteCharacters"/>
        </w:rPr>
        <w:footnoteRef/>
      </w:r>
      <w:r>
        <w:rPr>
          <w:rFonts w:cs="Times New Roman" w:ascii="Times New Roman" w:hAnsi="Times New Roman"/>
          <w:i/>
          <w:iCs/>
          <w:sz w:val="18"/>
          <w:szCs w:val="18"/>
        </w:rPr>
        <w:tab/>
        <w:t>Малуха</w:t>
      </w:r>
      <w:r>
        <w:rPr>
          <w:rFonts w:cs="Times New Roman" w:ascii="Times New Roman" w:hAnsi="Times New Roman"/>
          <w:sz w:val="18"/>
          <w:szCs w:val="18"/>
        </w:rPr>
        <w:t> — малая изба.</w:t>
      </w:r>
    </w:p>
  </w:footnote>
  <w:footnote w:id="44">
    <w:p>
      <w:pPr>
        <w:pStyle w:val="Footnote"/>
        <w:rPr/>
      </w:pPr>
      <w:r>
        <w:rPr>
          <w:rStyle w:val="FootnoteCharacters"/>
        </w:rPr>
        <w:footnoteRef/>
      </w:r>
      <w:r>
        <w:rPr>
          <w:rFonts w:cs="Times New Roman" w:ascii="Times New Roman" w:hAnsi="Times New Roman"/>
          <w:i/>
          <w:iCs/>
          <w:sz w:val="18"/>
          <w:szCs w:val="18"/>
        </w:rPr>
        <w:tab/>
        <w:t>Филантроп</w:t>
      </w:r>
      <w:r>
        <w:rPr>
          <w:rFonts w:cs="Times New Roman" w:ascii="Times New Roman" w:hAnsi="Times New Roman"/>
          <w:sz w:val="18"/>
          <w:szCs w:val="18"/>
        </w:rPr>
        <w:t> — человек, занимающийся благотворительностью.</w:t>
      </w:r>
    </w:p>
  </w:footnote>
  <w:footnote w:id="45">
    <w:p>
      <w:pPr>
        <w:pStyle w:val="Footnote"/>
        <w:rPr/>
      </w:pPr>
      <w:r>
        <w:rPr>
          <w:rStyle w:val="FootnoteCharacters"/>
        </w:rPr>
        <w:footnoteRef/>
      </w:r>
      <w:r>
        <w:rPr>
          <w:rFonts w:cs="Times New Roman" w:ascii="Times New Roman" w:hAnsi="Times New Roman"/>
          <w:i/>
          <w:iCs/>
          <w:sz w:val="18"/>
          <w:szCs w:val="18"/>
        </w:rPr>
        <w:tab/>
        <w:t>Бойскаут</w:t>
      </w:r>
      <w:r>
        <w:rPr>
          <w:rFonts w:cs="Times New Roman" w:ascii="Times New Roman" w:hAnsi="Times New Roman"/>
          <w:sz w:val="18"/>
          <w:szCs w:val="18"/>
        </w:rPr>
        <w:t> — член детской или юношеской полувоенной организации в буржуазных стра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72"/>
      <w:jc w:val="center"/>
    </w:pPr>
    <w:rPr>
      <w:rFonts w:ascii="Verdana" w:hAnsi="Verdana" w:eastAsia="Lucida Sans Unicode" w:cs="Tahoma"/>
      <w:i/>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1-27T06:53:25Z</dcterms:modified>
  <cp:revision>46</cp:revision>
  <dc:subject/>
  <dc:title/>
</cp:coreProperties>
</file>